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17805</wp:posOffset>
                </wp:positionV>
                <wp:extent cx="7425690" cy="9744075"/>
                <wp:effectExtent l="31750" t="32385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5720" cy="9744120"/>
                          <a:chOff x="0" y="0"/>
                          <a:chExt cx="7425720" cy="974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960" cy="9744120"/>
                          </a:xfrm>
                          <a:custGeom>
                            <a:avLst/>
                            <a:gdLst>
                              <a:gd name="textAreaLeft" fmla="*/ 11160 w 231840"/>
                              <a:gd name="textAreaRight" fmla="*/ 220680 w 231840"/>
                              <a:gd name="textAreaTop" fmla="*/ 11160 h 5524200"/>
                              <a:gd name="textAreaBottom" fmla="*/ 5513040 h 552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13913">
                                <a:moveTo>
                                  <a:pt x="3582" y="0"/>
                                </a:moveTo>
                                <a:arcTo wR="3582" hR="3582" stAng="16200000" swAng="-5400000"/>
                                <a:lnTo>
                                  <a:pt x="0" y="510331"/>
                                </a:lnTo>
                                <a:arcTo wR="3582" hR="3582" stAng="10800000" swAng="-5400000"/>
                                <a:lnTo>
                                  <a:pt x="18018" y="513913"/>
                                </a:lnTo>
                                <a:arcTo wR="3582" hR="3582" stAng="5400000" swAng="-5400000"/>
                                <a:lnTo>
                                  <a:pt x="21600" y="3582"/>
                                </a:lnTo>
                                <a:arcTo wR="3582" hR="3582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6906960" cy="9744120"/>
                          </a:xfrm>
                          <a:custGeom>
                            <a:avLst/>
                            <a:gdLst>
                              <a:gd name="textAreaLeft" fmla="*/ 15840 w 3915720"/>
                              <a:gd name="textAreaRight" fmla="*/ 3899880 w 3915720"/>
                              <a:gd name="textAreaTop" fmla="*/ 15840 h 5524200"/>
                              <a:gd name="textAreaBottom" fmla="*/ 5508360 h 552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472">
                                <a:moveTo>
                                  <a:pt x="305" y="0"/>
                                </a:moveTo>
                                <a:arcTo wR="305" hR="305" stAng="16200000" swAng="-5400000"/>
                                <a:lnTo>
                                  <a:pt x="0" y="30167"/>
                                </a:lnTo>
                                <a:arcTo wR="305" hR="305" stAng="10800000" swAng="-5400000"/>
                                <a:lnTo>
                                  <a:pt x="21295" y="30472"/>
                                </a:lnTo>
                                <a:arcTo wR="305" hR="305" stAng="5400000" swAng="-5400000"/>
                                <a:lnTo>
                                  <a:pt x="21600" y="305"/>
                                </a:lnTo>
                                <a:arcTo wR="305" hR="305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40" y="119880"/>
                            <a:ext cx="582120" cy="949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0560"/>
                              <a:ext cx="582120" cy="906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428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00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032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154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52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884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6508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938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370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5316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52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974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402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28192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290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952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64236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52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006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4704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9902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43660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45560"/>
                                <a:ext cx="582120" cy="22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36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2760" cy="22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29880"/>
                                  <a:ext cx="407160" cy="160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a5a5a5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8212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9360" y="0"/>
                                <a:ext cx="21276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276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30600"/>
                                <a:ext cx="407160" cy="160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a5a5a5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2000" y="118080"/>
                            <a:ext cx="6437160" cy="9498240"/>
                          </a:xfrm>
                          <a:custGeom>
                            <a:avLst/>
                            <a:gdLst>
                              <a:gd name="textAreaLeft" fmla="*/ 0 w 3649320"/>
                              <a:gd name="textAreaRight" fmla="*/ 3649680 w 3649320"/>
                              <a:gd name="textAreaTop" fmla="*/ 0 h 5384880"/>
                              <a:gd name="textAreaBottom" fmla="*/ 5385240 h 538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872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31872"/>
                                </a:lnTo>
                                <a:arcTo wR="0" hR="0" stAng="10800000" swAng="-5400000"/>
                                <a:lnTo>
                                  <a:pt x="21600" y="31872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-17.15pt;width:584.7pt;height:767.25pt" coordorigin="-294,-343" coordsize="11694,15345">
                <v:roundrect id="shape_0" stroked="t" o:allowincell="f" style="position:absolute;left:-294;top:-343;width:643;height:15344;mso-wrap-style:none;v-text-anchor:middle;mso-position-horizontal:center">
                  <v:imagedata r:id="rId4" o:detectmouseclick="t"/>
                  <v:stroke color="black" weight="63360" joinstyle="miter" endcap="flat"/>
                  <w10:wrap type="none"/>
                </v:roundrect>
                <v:roundrect id="shape_0" stroked="t" o:allowincell="f" style="position:absolute;left:523;top:-343;width:10876;height:15344;mso-wrap-style:none;v-text-anchor:middle;mso-position-horizontal:center">
                  <v:imagedata r:id="rId5" o:detectmouseclick="t"/>
                  <v:stroke color="black" weight="63360" joinstyle="miter" endcap="flat"/>
                  <w10:wrap type="none"/>
                </v:roundrect>
                <v:group id="shape_0" style="position:absolute;left:0;top:-154;width:916;height:14955">
                  <v:group id="shape_0" style="position:absolute;left:0;top:524;width:916;height:14277">
                    <v:group id="shape_0" style="position:absolute;left:0;top:524;width:916;height:347">
                      <v:oval id="shape_0" fillcolor="white" stroked="t" o:allowincell="f" style="position:absolute;left:582;top:52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52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571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221;width:916;height:347">
                      <v:oval id="shape_0" fillcolor="white" stroked="t" o:allowincell="f" style="position:absolute;left:582;top:1221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221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268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878;width:916;height:347">
                      <v:oval id="shape_0" fillcolor="white" stroked="t" o:allowincell="f" style="position:absolute;left:582;top:187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878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925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2576;width:916;height:347">
                      <v:oval id="shape_0" fillcolor="white" stroked="t" o:allowincell="f" style="position:absolute;left:582;top:257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257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2623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3225;width:916;height:347">
                      <v:oval id="shape_0" fillcolor="white" stroked="t" o:allowincell="f" style="position:absolute;left:582;top:3225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3225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3272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3970;width:916;height:347">
                      <v:oval id="shape_0" fillcolor="white" stroked="t" o:allowincell="f" style="position:absolute;left:582;top:397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397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4017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4721;width:916;height:347">
                      <v:oval id="shape_0" fillcolor="white" stroked="t" o:allowincell="f" style="position:absolute;left:582;top:4721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4721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4768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5396;width:916;height:347">
                      <v:oval id="shape_0" fillcolor="white" stroked="t" o:allowincell="f" style="position:absolute;left:582;top:539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539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5443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6094;width:916;height:347">
                      <v:oval id="shape_0" fillcolor="white" stroked="t" o:allowincell="f" style="position:absolute;left:582;top:609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609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6141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6749;width:916;height:347">
                      <v:oval id="shape_0" fillcolor="white" stroked="t" o:allowincell="f" style="position:absolute;left:582;top:6749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6749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6796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7449;width:916;height:347">
                      <v:oval id="shape_0" fillcolor="white" stroked="t" o:allowincell="f" style="position:absolute;left:582;top:7449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7449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7496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8146;width:916;height:347">
                      <v:oval id="shape_0" fillcolor="white" stroked="t" o:allowincell="f" style="position:absolute;left:582;top:814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814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8193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8842;width:916;height:347">
                      <v:oval id="shape_0" fillcolor="white" stroked="t" o:allowincell="f" style="position:absolute;left:582;top:8842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8842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8889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9546;width:916;height:347">
                      <v:oval id="shape_0" fillcolor="white" stroked="t" o:allowincell="f" style="position:absolute;left:582;top:954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954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9593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0280;width:916;height:347">
                      <v:oval id="shape_0" fillcolor="white" stroked="t" o:allowincell="f" style="position:absolute;left:582;top:1028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028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0327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0984;width:916;height:347">
                      <v:oval id="shape_0" fillcolor="white" stroked="t" o:allowincell="f" style="position:absolute;left:582;top:1098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098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1031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1706;width:916;height:347">
                      <v:oval id="shape_0" fillcolor="white" stroked="t" o:allowincell="f" style="position:absolute;left:582;top:1170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1706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1753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2409;width:916;height:347">
                      <v:oval id="shape_0" fillcolor="white" stroked="t" o:allowincell="f" style="position:absolute;left:582;top:12409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2409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2456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3107;width:916;height:347">
                      <v:oval id="shape_0" fillcolor="white" stroked="t" o:allowincell="f" style="position:absolute;left:582;top:13107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3107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3154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3810;width:916;height:347">
                      <v:oval id="shape_0" fillcolor="white" stroked="t" o:allowincell="f" style="position:absolute;left:582;top:1381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3810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3857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  <v:group id="shape_0" style="position:absolute;left:0;top:14454;width:916;height:347">
                      <v:oval id="shape_0" fillcolor="white" stroked="t" o:allowincell="f" style="position:absolute;left:582;top:1445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f" style="position:absolute;left:0;top:14454;width:334;height:346;mso-wrap-style:none;v-text-anchor:middle;mso-position-horizontal:center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roundrect id="shape_0" fillcolor="#a5a5a5" stroked="t" o:allowincell="f" style="position:absolute;left:131;top:14501;width:640;height:252;mso-wrap-style:none;v-text-anchor:middle;mso-position-horizontal:center">
                        <v:fill o:detectmouseclick="t" type="solid" color2="#5a5a5a"/>
                        <v:stroke color="black" weight="28440" joinstyle="miter" endcap="flat"/>
                        <w10:wrap type="none"/>
                      </v:roundrect>
                    </v:group>
                  </v:group>
                  <v:group id="shape_0" style="position:absolute;left:0;top:-154;width:916;height:348">
                    <v:oval id="shape_0" fillcolor="white" stroked="t" o:allowincell="f" style="position:absolute;left:582;top:-154;width:334;height:347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0;top:-154;width:334;height:347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roundrect id="shape_0" fillcolor="#a5a5a5" stroked="t" o:allowincell="f" style="position:absolute;left:131;top:-106;width:640;height:252;mso-wrap-style:none;v-text-anchor:middle;mso-position-horizontal:center">
                      <v:fill o:detectmouseclick="t" type="solid" color2="#5a5a5a"/>
                      <v:stroke color="black" weight="28440" joinstyle="miter" endcap="flat"/>
                      <w10:wrap type="none"/>
                    </v:roundrect>
                  </v:group>
                </v:group>
                <v:roundrect id="shape_0" fillcolor="white" stroked="t" o:allowincell="f" style="position:absolute;left:1095;top:-157;width:10136;height:14957;mso-wrap-style:none;v-text-anchor:middle;mso-position-horizontal:center">
                  <v:fill o:detectmouseclick="t" type="solid" color2="black"/>
                  <v:stroke color="black" weight="34920" joinstyle="miter" endcap="flat"/>
                  <w10:wrap type="none"/>
                </v:round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1pt;margin-top:10.05pt;width:472.45pt;height:49.7pt;mso-wrap-style:none;v-text-anchor:middle" type="_x0000_t136">
            <v:path textpathok="t"/>
            <v:textpath on="t" fitshape="t" string="gestern - heute - morgen" style="font-family:&quot;Snap ITC&quot;;font-size:12pt"/>
            <v:imagedata r:id="rId6" o:detectmouseclick="t"/>
            <v:stroke color="#6e97c8" weight="31680" joinstyle="miter" endcap="flat"/>
            <w10:wrap type="none"/>
          </v:shape>
        </w:pict>
        <w:pict>
          <v:shape id="shape_0" fillcolor="black" stroked="f" o:allowincell="f" style="position:absolute;margin-left:545.9pt;margin-top:5.55pt;width:17.95pt;height:5.75pt;mso-wrap-style:none;v-text-anchor:middle;rotation:270" type="_x0000_t136">
            <v:path textpathok="t"/>
            <v:textpath on="t" fitshape="t" string="mkhom" style="font-family:&quot;Comic Sans M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595</wp:posOffset>
                </wp:positionH>
                <wp:positionV relativeFrom="paragraph">
                  <wp:posOffset>10795</wp:posOffset>
                </wp:positionV>
                <wp:extent cx="6436995" cy="8372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837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9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1351"/>
                              <w:gridCol w:w="1351"/>
                              <w:gridCol w:w="1534"/>
                              <w:gridCol w:w="1351"/>
                              <w:gridCol w:w="1351"/>
                              <w:gridCol w:w="1351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602" w:type="dxa"/>
                                  <w:gridSpan w:val="7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E9A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ine Wo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DF2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ntag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enstag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0FFC1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ttwoch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E4C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nnerstag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8DD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eitag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D9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mstag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5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nnta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5"/>
                              <w:gridCol w:w="1913"/>
                              <w:gridCol w:w="1905"/>
                              <w:gridCol w:w="1911"/>
                              <w:gridCol w:w="1985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6600"/>
                                      <w:sz w:val="32"/>
                                      <w:szCs w:val="32"/>
                                    </w:rPr>
                                    <w:t>vorgestern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E4A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CC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CC0000"/>
                                      <w:sz w:val="32"/>
                                      <w:szCs w:val="32"/>
                                    </w:rPr>
                                    <w:t>gestern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33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3399"/>
                                      <w:sz w:val="32"/>
                                      <w:szCs w:val="32"/>
                                    </w:rPr>
                                    <w:t>heute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EFF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33CC3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CC33"/>
                                      <w:sz w:val="32"/>
                                      <w:szCs w:val="32"/>
                                    </w:rPr>
                                    <w:t>morge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66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6600"/>
                                      <w:sz w:val="32"/>
                                      <w:szCs w:val="32"/>
                                    </w:rPr>
                                    <w:t>übermorg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hd w:fill="CCECFF" w:val="clear"/>
                              </w:rPr>
                              <w:t>Heu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is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Mittwo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hd w:fill="FFE4AF" w:val="clear"/>
                              </w:rPr>
                              <w:t>Gester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wa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ienstag.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hd w:fill="DEFFBD" w:val="clear"/>
                              </w:rPr>
                              <w:t>Morge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is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onnersta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hd w:fill="FFFFC9" w:val="clear"/>
                              </w:rPr>
                              <w:t>Vorgester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wa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Montag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hd w:fill="CCFF99" w:val="clear"/>
                              </w:rPr>
                              <w:t>Übermorge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is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reita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907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5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5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076" w:type="dxa"/>
                                  <w:gridSpan w:val="28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E9A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ein Mon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69" w:type="dxa"/>
                                  <w:gridSpan w:val="7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rste Woche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7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zweite Woche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7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ritte Woche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gridSpan w:val="7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AEAE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vierte Wo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DF2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0FFC1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E4C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8DD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D9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5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S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DF2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0FFC1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E4C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8DD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D9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5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S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DF2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0FFC1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E4C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8DD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D9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5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S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DF2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0FFC1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E4C9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E8DD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D9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5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t>S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C0000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CC0000"/>
                              </w:rPr>
                              <w:t>vori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oche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CC0000"/>
                              </w:rPr>
                              <w:t>die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oche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CC0000"/>
                              </w:rPr>
                              <w:t>nächs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C000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CC0000"/>
                              </w:rPr>
                              <w:t>vo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iner Woche</w:t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</w:rPr>
                              <w:t xml:space="preserve"> i</w:t>
                            </w:r>
                            <w:r>
                              <w:rPr>
                                <w:rFonts w:cs="Comic Sans MS" w:ascii="Comic Sans MS" w:hAnsi="Comic Sans MS"/>
                                <w:color w:val="CC0000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iner Wo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659.25pt;mso-wrap-distance-left:9.05pt;mso-wrap-distance-right:9.05pt;mso-wrap-distance-top:0pt;mso-wrap-distance-bottom:0pt;margin-top:0.85pt;mso-position-vertical-relative:text;margin-left: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9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3"/>
                        <w:gridCol w:w="1351"/>
                        <w:gridCol w:w="1351"/>
                        <w:gridCol w:w="1534"/>
                        <w:gridCol w:w="1351"/>
                        <w:gridCol w:w="1351"/>
                        <w:gridCol w:w="1351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9602" w:type="dxa"/>
                            <w:gridSpan w:val="7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E9A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e Woche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DF2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ntag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CC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enstag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0FFC1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ttwoch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E4C9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nnerstag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8DD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eitag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D9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mstag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5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nnta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5"/>
                        <w:gridCol w:w="1913"/>
                        <w:gridCol w:w="1905"/>
                        <w:gridCol w:w="1911"/>
                        <w:gridCol w:w="1985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192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C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32"/>
                                <w:szCs w:val="32"/>
                              </w:rPr>
                              <w:t>vorgestern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E4A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0000"/>
                                <w:sz w:val="32"/>
                                <w:szCs w:val="32"/>
                              </w:rPr>
                              <w:t>gestern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 w:val="32"/>
                                <w:szCs w:val="32"/>
                              </w:rPr>
                              <w:t>heute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EFF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CC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CC33"/>
                                <w:sz w:val="32"/>
                                <w:szCs w:val="32"/>
                              </w:rPr>
                              <w:t>morge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6600"/>
                                <w:sz w:val="32"/>
                                <w:szCs w:val="32"/>
                              </w:rPr>
                              <w:t>übermorg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hd w:fill="CCECFF" w:val="clear"/>
                        </w:rPr>
                        <w:t>Heut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is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Mittwoch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hd w:fill="FFE4AF" w:val="clear"/>
                        </w:rPr>
                        <w:t>Gester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war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ienstag.</w:t>
                        <w:tab/>
                        <w:tab/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hd w:fill="DEFFBD" w:val="clear"/>
                        </w:rPr>
                        <w:t>Morge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is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onnersta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hd w:fill="FFFFC9" w:val="clear"/>
                        </w:rPr>
                        <w:t>Vorgester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war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Montag.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hd w:fill="CCFF99" w:val="clear"/>
                        </w:rPr>
                        <w:t>Übermorge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ist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Freita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907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5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5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9076" w:type="dxa"/>
                            <w:gridSpan w:val="28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E9A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ein Monat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69" w:type="dxa"/>
                            <w:gridSpan w:val="7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rste Woche</w:t>
                            </w:r>
                          </w:p>
                        </w:tc>
                        <w:tc>
                          <w:tcPr>
                            <w:tcW w:w="2269" w:type="dxa"/>
                            <w:gridSpan w:val="7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zweite Woche</w:t>
                            </w:r>
                          </w:p>
                        </w:tc>
                        <w:tc>
                          <w:tcPr>
                            <w:tcW w:w="2269" w:type="dxa"/>
                            <w:gridSpan w:val="7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ritte Woche</w:t>
                            </w:r>
                          </w:p>
                        </w:tc>
                        <w:tc>
                          <w:tcPr>
                            <w:tcW w:w="2269" w:type="dxa"/>
                            <w:gridSpan w:val="7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AEAE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ierte Woche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DF2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CC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0FFC1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E4C9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8DD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D9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5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DF2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CC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0FFC1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E4C9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8DD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D9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5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DF2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CC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0FFC1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E4C9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8DD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D9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5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DF2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CC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0FFC1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E4C9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E8DD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D9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5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S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CC0000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color w:val="CC0000"/>
                        </w:rPr>
                        <w:t>vorig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Woche            </w:t>
                      </w:r>
                      <w:r>
                        <w:rPr>
                          <w:rFonts w:cs="Comic Sans MS" w:ascii="Comic Sans MS" w:hAnsi="Comic Sans MS"/>
                          <w:color w:val="CC0000"/>
                        </w:rPr>
                        <w:t>die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Woche           </w:t>
                      </w:r>
                      <w:r>
                        <w:rPr>
                          <w:rFonts w:cs="Comic Sans MS" w:ascii="Comic Sans MS" w:hAnsi="Comic Sans MS"/>
                          <w:color w:val="CC0000"/>
                        </w:rPr>
                        <w:t>nächst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CC0000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color w:val="CC0000"/>
                        </w:rPr>
                        <w:t>vor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einer Woche</w:t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</w:rPr>
                        <w:t xml:space="preserve"> i</w:t>
                      </w:r>
                      <w:r>
                        <w:rPr>
                          <w:rFonts w:cs="Comic Sans MS" w:ascii="Comic Sans MS" w:hAnsi="Comic Sans MS"/>
                          <w:color w:val="CC0000"/>
                        </w:rPr>
                        <w:t>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einer Woc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1260</wp:posOffset>
                </wp:positionH>
                <wp:positionV relativeFrom="paragraph">
                  <wp:posOffset>154305</wp:posOffset>
                </wp:positionV>
                <wp:extent cx="5356860" cy="1439545"/>
                <wp:effectExtent l="114300" t="635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800" cy="1439640"/>
                          <a:chOff x="0" y="0"/>
                          <a:chExt cx="5356800" cy="1439640"/>
                        </a:xfrm>
                      </wpg:grpSpPr>
                      <wps:wsp>
                        <wps:cNvSpPr/>
                        <wps:spPr>
                          <a:xfrm flipH="1">
                            <a:off x="2688120" y="0"/>
                            <a:ext cx="720" cy="524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0520" y="0"/>
                            <a:ext cx="720" cy="958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c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1440"/>
                            <a:ext cx="720" cy="958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33cc3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6080" y="1440"/>
                            <a:ext cx="720" cy="1438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0" cy="1438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12.15pt;width:421.75pt;height:113.35pt" coordorigin="1876,243" coordsize="8435,2267">
                <v:line id="shape_0" from="6109,243" to="6109,1068" stroked="t" o:allowincell="f" style="position:absolute;flip:x">
                  <v:stroke color="#3366ff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4176,243" to="4176,1752" stroked="t" o:allowincell="f" style="position:absolute;flip:x">
                  <v:stroke color="#cc0000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8086,245" to="8086,1754" stroked="t" o:allowincell="f" style="position:absolute;flip:x">
                  <v:stroke color="#33cc33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10311,245" to="10311,2509" stroked="t" o:allowincell="f" style="position:absolute;flip:x">
                  <v:stroke color="#006600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1876,243" to="1876,2507" stroked="t" o:allowincell="f" style="position:absolute;flip:x">
                  <v:stroke color="#ff6600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130</wp:posOffset>
                </wp:positionH>
                <wp:positionV relativeFrom="paragraph">
                  <wp:posOffset>-514350</wp:posOffset>
                </wp:positionV>
                <wp:extent cx="228600" cy="1387475"/>
                <wp:effectExtent l="8890" t="0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3874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0520 h 786600"/>
                            <a:gd name="textAreaBottom" fmla="*/ 766080 h 78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1.85pt;margin-top:-40.5pt;width:17.95pt;height:109.2pt;mso-wrap-style:none;v-text-anchor:middle;rotation:90" type="_x0000_t88">
                <v:fill o:detectmouseclick="t" on="false"/>
                <v:stroke color="#cc00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4725</wp:posOffset>
                </wp:positionH>
                <wp:positionV relativeFrom="paragraph">
                  <wp:posOffset>48895</wp:posOffset>
                </wp:positionV>
                <wp:extent cx="407035" cy="0"/>
                <wp:effectExtent l="0" t="47625" r="0" b="47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c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3.85pt" to="208.75pt,3.85pt" stroked="t" o:allowincell="f" style="position:absolute;flip:x">
                <v:stroke color="#cc0000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8080</wp:posOffset>
                </wp:positionH>
                <wp:positionV relativeFrom="paragraph">
                  <wp:posOffset>48895</wp:posOffset>
                </wp:positionV>
                <wp:extent cx="407035" cy="0"/>
                <wp:effectExtent l="0" t="47625" r="0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c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3.85pt" to="322.4pt,3.85pt" stroked="t" o:allowincell="f" style="position:absolute">
                <v:stroke color="#cc0000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3:38:00Z</dcterms:created>
  <dc:creator>Marta</dc:creator>
  <dc:description/>
  <cp:keywords/>
  <dc:language>en-US</dc:language>
  <cp:lastModifiedBy>Wieky Adler</cp:lastModifiedBy>
  <cp:lastPrinted>2016-10-17T17:48:00Z</cp:lastPrinted>
  <dcterms:modified xsi:type="dcterms:W3CDTF">2022-08-27T13:38:00Z</dcterms:modified>
  <cp:revision>2</cp:revision>
  <dc:subject/>
  <dc:title/>
</cp:coreProperties>
</file>