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876057035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856549251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20430350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810605211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52587610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484705991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