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659631872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655046884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7479583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265909413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95107269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719680730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