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147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1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1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. (vet, cursief, klein- grootletter, lijnen enz.)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/>
              <w:object w:dxaOrig="7788" w:dyaOrig="66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9.4pt;height:331.2pt" filled="f" o:ole="">
                  <v:imagedata r:id="rId3" o:title=""/>
                </v:shape>
                <o:OLEObject Type="Embed" ProgID="" ShapeID="ole_rId2" DrawAspect="Content" ObjectID="_84720089" r:id="rId2"/>
              </w:objec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1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ak de woorden ‘Third Floor Fitness’ vet en cursie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nderstreep de woorden in rij 3, maak de woorden in rij 5 cursief, geef de woorden in rij 7 groter weer; 16 pu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wijder de inhoud van rij 1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ander de tijd in heel kolom B in 9.0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org dat het woord Openingstijden vet, cursief en onderstreept is, en maak het groter; 14 punts. Zorg dat de dagen gecentreerd zij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et je naam, klas, taak- en versienummer onder in het blad en lever je uitwerking met basistaakblad 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gewijzigde overzicht op onder de naam: 1. </w:t>
            </w:r>
            <w:r>
              <w:rPr>
                <w:b/>
              </w:rPr>
              <w:t>Openingstijden TFF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07:00Z</dcterms:created>
  <dc:creator>Da Vinci College</dc:creator>
  <dc:description/>
  <cp:keywords/>
  <dc:language>en-US</dc:language>
  <cp:lastModifiedBy>Sahin Seme</cp:lastModifiedBy>
  <cp:lastPrinted>2006-04-19T16:18:00Z</cp:lastPrinted>
  <dcterms:modified xsi:type="dcterms:W3CDTF">2022-07-04T09:5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6677815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</vt:lpwstr>
  </property>
  <property fmtid="{D5CDD505-2E9C-101B-9397-08002B2CF9AE}" pid="6" name="_ReviewingToolsShownOnce">
    <vt:lpwstr/>
  </property>
</Properties>
</file>