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3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3 a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Maak het volgende overzicht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5760085" cy="279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Black" w:hAnsi="Arial Black"/>
              </w:rPr>
              <w:t>Opdracht 13 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 per pakket</w:t>
            </w:r>
            <w:r>
              <w:rPr/>
              <w:t xml:space="preserve"> van </w:t>
            </w:r>
            <w:r>
              <w:rPr>
                <w:b/>
              </w:rPr>
              <w:t>Word 2000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totaal in </w:t>
            </w:r>
            <w:r>
              <w:rPr>
                <w:b/>
              </w:rPr>
              <w:t>F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 en F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boek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 en F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boek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 en F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13. </w:t>
            </w:r>
            <w:r>
              <w:rPr>
                <w:b/>
                <w:bCs/>
              </w:rPr>
              <w:t>Verkopen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2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