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29"/>
        <w:gridCol w:w="971"/>
        <w:gridCol w:w="971"/>
        <w:gridCol w:w="971"/>
        <w:gridCol w:w="971"/>
        <w:gridCol w:w="971"/>
        <w:gridCol w:w="971"/>
        <w:gridCol w:w="951"/>
        <w:gridCol w:w="1390"/>
        <w:gridCol w:w="360"/>
      </w:tblGrid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2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rPr/>
            </w:pPr>
            <w:r>
              <w:rPr/>
              <w:object w:dxaOrig="7876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3.75pt;height:168.75pt" filled="f" o:ole="">
                  <v:imagedata r:id="rId3" o:title=""/>
                </v:shape>
                <o:OLEObject Type="Embed" ProgID="" ShapeID="ole_rId2" DrawAspect="Content" ObjectID="_188084070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b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ak de naam ‘Adressen Fitnesscentra in Dordrecht’ vet en cursief. Maak het 18 punts groo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woorden Naam, Adres, Postcode en Plaats en maak 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cellen A4, A6, A8, A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ander de Plaats van rij 9 in Papen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cel D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voeg toe in A12; Third Floor Fitness, in B12; Oranjelaan 262, C12; 3300 AV, D12; Dor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wijder rij 8 uit de tab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ef de cellen A3, B3, C3 en D3 een licht grijze opvull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org dat alle kolommen rechts uitgelijnd zij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gewijzigde overzicht op onder de naam 2.</w:t>
            </w:r>
            <w:r>
              <w:rPr>
                <w:b/>
              </w:rPr>
              <w:t>Adressen Fitnesscentra</w:t>
            </w:r>
          </w:p>
          <w:p>
            <w:pPr>
              <w:pStyle w:val="Normal"/>
              <w:ind w:left="720" w:hanging="0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4-08-24T12:16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892717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3</vt:lpwstr>
  </property>
  <property fmtid="{D5CDD505-2E9C-101B-9397-08002B2CF9AE}" pid="6" name="_ReviewingToolsShownOnce">
    <vt:lpwstr/>
  </property>
</Properties>
</file>