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6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029"/>
        <w:gridCol w:w="971"/>
        <w:gridCol w:w="971"/>
        <w:gridCol w:w="971"/>
        <w:gridCol w:w="971"/>
        <w:gridCol w:w="971"/>
        <w:gridCol w:w="971"/>
        <w:gridCol w:w="951"/>
        <w:gridCol w:w="1390"/>
        <w:gridCol w:w="360"/>
      </w:tblGrid>
      <w:tr>
        <w:trPr>
          <w:trHeight w:val="25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28"/>
                <w:szCs w:val="28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02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426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2a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aak het volgende overzich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t op de lay-out. (vet, cursief, klein- grootletter enz.)</w:t>
            </w:r>
          </w:p>
          <w:p>
            <w:pPr>
              <w:pStyle w:val="Normal"/>
              <w:rPr/>
            </w:pPr>
            <w:r>
              <w:rPr/>
              <w:object w:dxaOrig="7876" w:dyaOrig="33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3.75pt;height:168.75pt" filled="f" o:ole="">
                  <v:imagedata r:id="rId3" o:title=""/>
                </v:shape>
                <o:OLEObject Type="Embed" ProgID="" ShapeID="ole_rId2" DrawAspect="Content" ObjectID="_1441590107" r:id="rId2"/>
              </w:objec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2b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ak de naam ‘Adressen Fitnesscentra in Dordrecht’ vet en cursief. Maak het 18 punts groo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nderstreep de woorden Naam, Adres, Postcode en Plaats en maak ze ve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nderstreep de cellen A4, A6, A8, A10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erander de Plaats van rij 9 in Papendrech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nderstreep cel D9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voeg toe in A12; Third Floor Fitness, in B12; Oranjelaan 262, C12; 3300 AV, D12; Dordrech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erwijder rij 8 uit de tabe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eef de cellen A3, B3, C3 en D3 een licht grijze opvull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org dat alle kolommen rechts uitgelijnd zij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et je naam, klas, taak- en versienummer onder in het blad en lever je uitwerking met basistaakblad i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la het gewijzigde overzicht op onder de naam 2.</w:t>
            </w:r>
            <w:r>
              <w:rPr>
                <w:b/>
              </w:rPr>
              <w:t>Adressen Fitnesscentra</w:t>
            </w:r>
          </w:p>
          <w:p>
            <w:pPr>
              <w:pStyle w:val="Normal"/>
              <w:ind w:left="720" w:hanging="0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1029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0:00Z</dcterms:created>
  <dc:creator>Da Vinci College</dc:creator>
  <dc:description/>
  <cp:keywords/>
  <dc:language>en-US</dc:language>
  <cp:lastModifiedBy>Sahin Seme</cp:lastModifiedBy>
  <cp:lastPrinted>2004-08-24T12:16:00Z</cp:lastPrinted>
  <dcterms:modified xsi:type="dcterms:W3CDTF">2022-07-04T09:49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98927179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3</vt:lpwstr>
  </property>
  <property fmtid="{D5CDD505-2E9C-101B-9397-08002B2CF9AE}" pid="6" name="_ReviewingToolsShownOnce">
    <vt:lpwstr/>
  </property>
</Properties>
</file>