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8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1574892146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overzicht op onder de naam: 8. </w:t>
            </w:r>
            <w:r>
              <w:rPr>
                <w:b/>
                <w:bCs/>
              </w:rPr>
              <w:t>Verkopen apparatuur per filiaal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3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