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47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1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lijnen enz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object w:dxaOrig="7788" w:dyaOrig="6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9.4pt;height:331.2pt" filled="f" o:ole="">
                  <v:imagedata r:id="rId3" o:title=""/>
                </v:shape>
                <o:OLEObject Type="Embed" ProgID="" ShapeID="ole_rId2" DrawAspect="Content" ObjectID="_1106208930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1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ak de woorden ‘Third Floor Fitness’ vet en cursie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derstreep de woorden in rij 3, maak de woorden in rij 5 cursief, geef de woorden in rij 7 groter weer; 16 pu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wijder de inhoud van rij 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ander de tijd in heel kolom B in 9.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 dat het woord Openingstijden vet, cursief en onderstreept is, en maak het groter; 14 punts. Zorg dat de dagen gecentreer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: 1. </w:t>
            </w:r>
            <w:r>
              <w:rPr>
                <w:b/>
              </w:rPr>
              <w:t>Openingstijden TFF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7:00Z</dcterms:created>
  <dc:creator>Da Vinci College</dc:creator>
  <dc:description/>
  <cp:keywords/>
  <dc:language>en-US</dc:language>
  <cp:lastModifiedBy>Sahin Seme</cp:lastModifiedBy>
  <cp:lastPrinted>2006-04-19T16:18:00Z</cp:lastPrinted>
  <dcterms:modified xsi:type="dcterms:W3CDTF">2022-07-04T09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