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6"/>
        <w:gridCol w:w="1134"/>
        <w:gridCol w:w="1134"/>
        <w:gridCol w:w="1134"/>
        <w:gridCol w:w="1134"/>
        <w:gridCol w:w="1134"/>
        <w:gridCol w:w="1134"/>
        <w:gridCol w:w="1109"/>
        <w:gridCol w:w="826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083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421" w:dyaOrig="51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1pt;height:248.9pt" filled="f" o:ole="">
                  <v:imagedata r:id="rId3" o:title=""/>
                </v:shape>
                <o:OLEObject Type="Embed" ProgID="" ShapeID="ole_rId2" DrawAspect="Content" ObjectID="_1573149813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el een werkblad samen zoals weergegeven in de bovenstaande figuu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Balans Third Floor Fitness 1 juni 2006</w:t>
            </w:r>
            <w:r>
              <w:rPr/>
              <w:t xml:space="preserve"> plaats je in de kolommen van B t/m E met de knop </w:t>
            </w: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Credit</w:t>
            </w:r>
            <w:r>
              <w:rPr/>
              <w:t xml:space="preserve"> in cel F1 geef je rechts weer met de knop </w:t>
            </w: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as de randen van de cellen aan met de knop </w:t>
            </w:r>
            <w:r>
              <w:rPr/>
              <w:drawing>
                <wp:inline distT="0" distB="0" distL="0" distR="0">
                  <wp:extent cx="32385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f indien nodig via menukeuze: Opmaak, Celeigenschappen, Ran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bedragen in C6, C10, C14, C17, F11 en F17 stel je samen met de knop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-S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eef de bedragen in de kolommen B, C, en E, D weer in </w:t>
            </w:r>
            <w:r>
              <w:rPr>
                <w:b/>
              </w:rPr>
              <w:t xml:space="preserve">Financieel </w:t>
            </w:r>
            <w:r>
              <w:rPr/>
              <w:t>via menukeuze: Opmaak, Celeigenschappen, Financiee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 zonodig de breedte van de kolommen aan door te dubbelklikken op de randen van de kolomkopp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overzicht op onder de naam: 5. </w:t>
            </w:r>
            <w:r>
              <w:rPr>
                <w:b/>
                <w:bCs/>
              </w:rPr>
              <w:t>Balans Third Floor Fitnes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2:00Z</dcterms:created>
  <dc:creator>Da Vinci College</dc:creator>
  <dc:description/>
  <cp:keywords/>
  <dc:language>en-US</dc:language>
  <cp:lastModifiedBy>Sahin Seme</cp:lastModifiedBy>
  <cp:lastPrinted>2006-04-19T16:04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