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2785</wp:posOffset>
                </wp:positionH>
                <wp:positionV relativeFrom="paragraph">
                  <wp:posOffset>-173990</wp:posOffset>
                </wp:positionV>
                <wp:extent cx="7085330" cy="10415270"/>
                <wp:effectExtent l="6985" t="0" r="6350" b="135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10415160"/>
                          <a:chOff x="0" y="0"/>
                          <a:chExt cx="7085160" cy="10415160"/>
                        </a:xfrm>
                      </wpg:grpSpPr>
                      <wpg:grpSp>
                        <wpg:cNvGrpSpPr/>
                        <wpg:grpSpPr>
                          <a:xfrm>
                            <a:off x="190440" y="0"/>
                            <a:ext cx="6894720" cy="76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80200" y="0"/>
                              <a:ext cx="614520" cy="76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0680"/>
                              <a:ext cx="6196320" cy="723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Papyrus" w:hAnsi="Papyrus" w:eastAsia="Papyrus" w:cs="Papyrus"/>
                                    <w:lang w:val="en-US" w:bidi="hi-IN"/>
                                  </w:rPr>
                                  <w:t>Complaining at a hote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4880"/>
                            <a:ext cx="7085160" cy="962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5160" cy="962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4360" y="737964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736992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4360" y="4960800"/>
                                <a:ext cx="3430800" cy="224028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95108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5000" y="248796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860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4360" y="972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3430800" cy="224100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137880"/>
                              <a:ext cx="6765840" cy="931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5840" cy="931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4360" y="737928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B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a guest at the expensiv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Lakeside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. The internet connection at the hotel is overpriced and not always working reliably. Furthermore, there are only 3 different TV channels, which is unacceptabl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20" y="736992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A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119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right="120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the manager of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Lakeside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, a small holiday resort surrounded by woods and lakes, a very peaceful place. Everything seems perfect… but you have to deal with some problem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4360" y="496008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276" w:hanging="1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 xml:space="preserve">STUDENT B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276" w:hanging="1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a guest at the expensiv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Holiday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. The staff is unfriendly. A maid refuses to change the towels, and you once overheard jokes between the waiters about the guests’ personal affair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20" y="495036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A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119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right="120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the manager of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Holiday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, a large holiday resort on a small island. The sun shines every day, and there are many activities offered. Everything seems perfect… but you have to deal with some problem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45000" y="248796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276" w:hanging="1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 xml:space="preserve">STUDENT B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276" w:hanging="1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a guest at the expensiv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Paradise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. The food is awful. It is often cold and salty, and there are no vegetarian dishes. There is also little choice: It seems to be the same any othe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 xml:space="preserve"> day.</w:t>
                                    </w:r>
                                  </w:p>
                                </w:txbxContent>
                              </wps:txbx>
                              <wps:bodyPr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47860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A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119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right="120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the manager of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Paradise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, a modern holiday resort surrounded by lots of sights and sandy beaches. Everything seems perfect… but you have to deal with some problem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right="1059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4360" y="900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B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11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 xml:space="preserve">You are a guest at the expensiv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>The Lagoon Hotel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Calibri" w:cs="Trebuchet MS"/>
                                        <w:color w:val="auto"/>
                                        <w:lang w:val="en-US" w:bidi="ar-SA"/>
                                      </w:rPr>
                                      <w:t xml:space="preserve"> The resort is nice, but it is like a grave. There is nothing to do, no day trips, no activities, no sports facilities, no nightlife nearby… You are bore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3111480" cy="194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STUDENT A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right="134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119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right="120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 xml:space="preserve">You are the manager of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The Lagoon Hote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ebuchet MS" w:hAnsi="Trebuchet MS" w:eastAsia="Times New Roman" w:cs="Calibri"/>
                                        <w:color w:val="auto"/>
                                        <w:lang w:val="en-US" w:eastAsia="es-CO" w:bidi="ar-SA"/>
                                      </w:rPr>
                                      <w:t>, a modern holiday resort surrounded by marvelous beaches and astonishing mountains nearby. Everything seems perfect… but you have to deal with some problems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119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right="120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tIns="0" bIns="0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flipH="1">
                                <a:off x="2349000" y="5256000"/>
                                <a:ext cx="734040" cy="137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349000" y="7743960"/>
                                <a:ext cx="937800" cy="11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flipH="1">
                                <a:off x="2116440" y="168840"/>
                                <a:ext cx="1004400" cy="153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flipH="1">
                                <a:off x="2349000" y="2721600"/>
                                <a:ext cx="91440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645000" y="5256000"/>
                                <a:ext cx="734040" cy="137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 flipH="1">
                                <a:off x="3542040" y="7743960"/>
                                <a:ext cx="937800" cy="11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654360" y="168840"/>
                                <a:ext cx="1004400" cy="153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542760" y="2721600"/>
                                <a:ext cx="91440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55pt;margin-top:-13.7pt;width:557.9pt;height:820.15pt" coordorigin="-1091,-274" coordsize="11158,16403">
                <v:group id="shape_0" style="position:absolute;left:-791;top:-274;width:10858;height:12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99;top:-274;width:967;height:120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-791;top:-210;width:9757;height:1138;mso-wrap-style:none;v-text-anchor:middle" type="_x0000_t136">
                    <v:path textpathok="t"/>
                    <v:textpath on="t" fitshape="t" string="Complaining at a hotel" style="font-family:&quot;Papyrus&quot;;font-size:12pt"/>
                    <v:fill o:detectmouseclick="t" type="solid" color2="aqua"/>
                    <v:stroke color="#c00000" weight="9360" dashstyle="shortdot" joinstyle="miter" endcap="round"/>
                    <w10:wrap type="none"/>
                  </v:shape>
                </v:group>
                <v:group id="shape_0" style="position:absolute;left:-1091;top:978;width:11158;height:15151">
                  <v:group id="shape_0" style="position:absolute;left:-1091;top:978;width:11158;height:1515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4664;top:12599;width:5402;height:3528;mso-wrap-style:none;v-text-anchor:middle" type="_x0000_t176">
                      <v:imagedata r:id="rId20" o:detectmouseclick="t"/>
                      <v:stroke color="#7030a0" weight="12600" joinstyle="miter" endcap="flat"/>
                      <w10:wrap type="none"/>
                    </v:shape>
                    <v:shape id="shape_0" stroked="t" o:allowincell="f" style="position:absolute;left:-1076;top:12584;width:5402;height:3528;mso-wrap-style:none;v-text-anchor:middle" type="_x0000_t176">
                      <v:imagedata r:id="rId21" o:detectmouseclick="t"/>
                      <v:stroke color="#7030a0" weight="12600" joinstyle="miter" endcap="flat"/>
                      <w10:wrap type="none"/>
                    </v:shape>
                    <v:shape id="shape_0" stroked="t" o:allowincell="f" style="position:absolute;left:4664;top:8790;width:5402;height:3527;mso-wrap-style:none;v-text-anchor:middle" type="_x0000_t176">
                      <v:imagedata r:id="rId22" o:detectmouseclick="t"/>
                      <v:stroke color="#ffc000" weight="12600" joinstyle="miter" endcap="flat"/>
                      <w10:wrap type="none"/>
                    </v:shape>
                    <v:shape id="shape_0" stroked="t" o:allowincell="f" style="position:absolute;left:-1076;top:8775;width:5402;height:3528;mso-wrap-style:none;v-text-anchor:middle" type="_x0000_t176">
                      <v:imagedata r:id="rId23" o:detectmouseclick="t"/>
                      <v:stroke color="#ffc000" weight="12600" joinstyle="miter" endcap="flat"/>
                      <w10:wrap type="none"/>
                    </v:shape>
                    <v:shape id="shape_0" stroked="t" o:allowincell="f" style="position:absolute;left:4649;top:4896;width:5402;height:3528;mso-wrap-style:none;v-text-anchor:middle" type="_x0000_t176">
                      <v:imagedata r:id="rId24" o:detectmouseclick="t"/>
                      <v:stroke color="yellow" weight="12600" joinstyle="miter" endcap="flat"/>
                      <w10:wrap type="none"/>
                    </v:shape>
                    <v:shape id="shape_0" stroked="t" o:allowincell="f" style="position:absolute;left:-1091;top:4881;width:5402;height:3528;mso-wrap-style:none;v-text-anchor:middle" type="_x0000_t176">
                      <v:imagedata r:id="rId25" o:detectmouseclick="t"/>
                      <v:stroke color="yellow" weight="12600" joinstyle="miter" endcap="flat"/>
                      <w10:wrap type="none"/>
                    </v:shape>
                    <v:shape id="shape_0" stroked="t" o:allowincell="f" style="position:absolute;left:4664;top:993;width:5402;height:3528;mso-wrap-style:none;v-text-anchor:middle" type="_x0000_t176">
                      <v:imagedata r:id="rId26" o:detectmouseclick="t"/>
                      <v:stroke color="red" weight="12600" joinstyle="miter" endcap="flat"/>
                      <w10:wrap type="none"/>
                    </v:shape>
                    <v:shape id="shape_0" stroked="t" o:allowincell="f" style="position:absolute;left:-1076;top:978;width:5402;height:3528;mso-wrap-style:none;v-text-anchor:middle" type="_x0000_t176">
                      <v:imagedata r:id="rId27" o:detectmouseclick="t"/>
                      <v:stroke color="red" weight="12600" joinstyle="miter" endcap="flat"/>
                      <w10:wrap type="none"/>
                    </v:shape>
                  </v:group>
                  <v:group id="shape_0" style="position:absolute;left:-833;top:1195;width:10655;height:14676">
                    <v:group id="shape_0" style="position:absolute;left:-833;top:1195;width:10655;height:14676">
                      <v:roundrect id="shape_0" fillcolor="white" stroked="f" o:allowincell="f" style="position:absolute;left:4922;top:12816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a guest at the expens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Lakeside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. The internet connection at the hotel is overpriced and not always working reliably. Furthermore, there are only 3 different TV channels, which is unaccep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-818;top:12801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right="12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the manager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Lakeside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, a small holiday resort surrounded by woods and lakes, a very peaceful place. Everything seems perfect… but you have to deal with some probl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4922;top:9006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276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 xml:space="preserve">STUDENT 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276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a guest at the expens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Holiday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. The staff is unfriendly. A maid refuses to change the towels, and you once overheard jokes between the waiters about the guests’ personal affai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-818;top:8991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right="12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the manager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Holiday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, a large holiday resort on a small island. The sun shines every day, and there are many activities offered. Everything seems perfect… but you have to deal with some probl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4907;top:5113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276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 xml:space="preserve">STUDENT 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276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a guest at the expens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Paradise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. The food is awful. It is often cold and salty, and there are no vegetarian dishes. There is also little choice: It seems to be the same any oth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 xml:space="preserve"> da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-833;top:5098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right="12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the manager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Paradise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, a modern holiday resort surrounded by lots of sights and sandy beaches. Everything seems perfect… but you have to deal with some probl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right="105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4922;top:1209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 xml:space="preserve">You are a guest at the expens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>The Lagoon Hotel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Calibri" w:cs="Trebuchet MS"/>
                                  <w:color w:val="auto"/>
                                  <w:lang w:val="en-US" w:bidi="ar-SA"/>
                                </w:rPr>
                                <w:t xml:space="preserve"> The resort is nice, but it is like a grave. There is nothing to do, no day trips, no activities, no sports facilities, no nightlife nearby… You are bo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-818;top:1195;width:4899;height:30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STUDENT 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343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right="12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 xml:space="preserve">You are the manager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The Lagoon Ho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Calibri"/>
                                  <w:color w:val="auto"/>
                                  <w:lang w:val="en-US" w:eastAsia="es-CO" w:bidi="ar-SA"/>
                                </w:rPr>
                                <w:t>, a modern holiday resort surrounded by marvelous beaches and astonishing mountains nearby. Everything seems perfect… but you have to deal with some problems.</w:t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right="120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shape id="shape_0" stroked="f" o:allowincell="f" style="position:absolute;left:2866;top:9472;width:1155;height:216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66;top:13390;width:1476;height:1830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00;top:1461;width:1581;height:2421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66;top:5481;width:1439;height:2264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07;top:9472;width:1155;height:2163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45;top:13390;width:1476;height:1830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22;top:1461;width:1581;height:2421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46;top:5481;width:1439;height:2264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rFonts w:ascii="Simpsonfont" w:hAnsi="Simpsonfont" w:cs="Simpsonfont"/>
          <w:b/>
          <w:b/>
          <w:color w:val="403152"/>
          <w:sz w:val="72"/>
          <w:szCs w:val="56"/>
          <w:lang w:val="en-US" w:eastAsia="en-US"/>
        </w:rPr>
      </w:pPr>
      <w:r>
        <w:rPr>
          <w:rFonts w:cs="Simpsonfont" w:ascii="Simpsonfont" w:hAnsi="Simpsonfont"/>
          <w:b/>
          <w:color w:val="403152"/>
          <w:sz w:val="72"/>
          <w:szCs w:val="56"/>
          <w:lang w:val="en-US" w:eastAsia="en-US"/>
        </w:rPr>
      </w:r>
    </w:p>
    <w:p>
      <w:pPr>
        <w:pStyle w:val="Normal"/>
        <w:rPr>
          <w:rFonts w:ascii="Simpsonfont" w:hAnsi="Simpsonfont" w:cs="Simpsonfont"/>
          <w:b/>
          <w:b/>
          <w:color w:val="403152"/>
          <w:sz w:val="72"/>
          <w:szCs w:val="56"/>
          <w:lang w:val="en-US" w:eastAsia="en-US"/>
        </w:rPr>
      </w:pPr>
      <w:r>
        <w:rPr>
          <w:rFonts w:cs="Simpsonfont" w:ascii="Simpsonfont" w:hAnsi="Simpsonfont"/>
          <w:b/>
          <w:color w:val="403152"/>
          <w:sz w:val="72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color w:val="403152"/>
          <w:lang w:val="en-US" w:eastAsia="en-US"/>
        </w:rPr>
      </w:pPr>
      <w:r>
        <w:rPr>
          <w:rFonts w:cs="Calibri"/>
          <w:color w:val="403152"/>
          <w:lang w:val="en-US" w:eastAsia="en-US"/>
        </w:rPr>
      </w:r>
    </w:p>
    <w:p>
      <w:pPr>
        <w:pStyle w:val="Normal"/>
        <w:rPr>
          <w:rFonts w:cs="Calibri"/>
          <w:color w:val="403152"/>
          <w:lang w:val="en-US" w:eastAsia="en-US"/>
        </w:rPr>
      </w:pPr>
      <w:r>
        <w:rPr>
          <w:rFonts w:cs="Calibri"/>
          <w:color w:val="40315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27.55pt;margin-top:1.5pt;width:487.85pt;height:56.9pt;mso-wrap-style:none;v-text-anchor:middle" type="_x0000_t136">
            <v:path textpathok="t"/>
            <v:textpath on="t" fitshape="t" string="Complaining at a hotel" style="font-family:&quot;Papyrus&quot;;font-size:12pt"/>
            <v:fill o:detectmouseclick="t" type="solid" color2="aqua"/>
            <v:stroke color="#c00000" weight="9360" dashstyle="shortdot" joinstyle="miter" endcap="roun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935</wp:posOffset>
                </wp:positionH>
                <wp:positionV relativeFrom="paragraph">
                  <wp:posOffset>127000</wp:posOffset>
                </wp:positionV>
                <wp:extent cx="6598920" cy="3655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3655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Papyrus" w:hAnsi="Papyrus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bidi="ar-MA"/>
                              </w:rPr>
                              <w:t>Making suggestions about a problem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firstLine="1058"/>
                              <w:rPr>
                                <w:rFonts w:ascii="Papyrus" w:hAnsi="Papyrus" w:cs="Calibri"/>
                                <w:b/>
                                <w:b/>
                                <w:bCs/>
                                <w:color w:val="403152"/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rFonts w:cs="Calibri" w:ascii="Papyrus" w:hAnsi="Papyrus"/>
                                <w:b/>
                                <w:bCs/>
                                <w:color w:val="403152"/>
                                <w:sz w:val="32"/>
                                <w:szCs w:val="32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436"/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’m sorry, but... / I’m afrai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436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I can give you a refun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436"/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 can offer you ... (a reduction / a discount / a refund / a free ... / a repair / 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One solution is to  .  .  . (verb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’ll send you … immedi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’ll talk to her about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This won’t happen again, I promi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We could  .  . 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I think we should  .  . 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I recommend that  .  . 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lang w:val="en-US"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9.6pt;height:287.8pt;mso-wrap-distance-left:9.05pt;mso-wrap-distance-right:9.05pt;mso-wrap-distance-top:0pt;mso-wrap-distance-bottom:0pt;margin-top:10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360" w:hanging="0"/>
                        <w:jc w:val="center"/>
                        <w:rPr/>
                      </w:pPr>
                      <w:r>
                        <w:rPr>
                          <w:rFonts w:cs="Calibri" w:ascii="Papyrus" w:hAnsi="Papyrus"/>
                          <w:b/>
                          <w:bCs/>
                          <w:color w:val="FF0000"/>
                          <w:sz w:val="32"/>
                          <w:szCs w:val="32"/>
                          <w:lang w:val="en-US" w:bidi="ar-MA"/>
                        </w:rPr>
                        <w:t>Making suggestions about a problem:</w:t>
                      </w:r>
                    </w:p>
                    <w:p>
                      <w:pPr>
                        <w:pStyle w:val="Normal"/>
                        <w:spacing w:lineRule="auto" w:line="240"/>
                        <w:ind w:left="360" w:firstLine="1058"/>
                        <w:rPr>
                          <w:rFonts w:ascii="Papyrus" w:hAnsi="Papyrus" w:cs="Calibri"/>
                          <w:b/>
                          <w:b/>
                          <w:bCs/>
                          <w:color w:val="403152"/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rFonts w:cs="Calibri" w:ascii="Papyrus" w:hAnsi="Papyrus"/>
                          <w:b/>
                          <w:bCs/>
                          <w:color w:val="403152"/>
                          <w:sz w:val="32"/>
                          <w:szCs w:val="32"/>
                          <w:lang w:val="en-US" w:bidi="ar-M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436"/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’m sorry, but... / I’m afrai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436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I can give you a refun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436"/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 can offer you ... (a reduction / a discount / a refund / a free ... / a repair / 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One solution is to  .  .  . (verb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’ll send you … immedi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’ll talk to her about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This won’t happen again, I promi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We could  .  . 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I think we should  .  . 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I recommend that  .  .  .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rPr>
                          <w:rFonts w:cs="Calibri"/>
                          <w:b/>
                          <w:b/>
                          <w:bCs/>
                          <w:color w:val="403152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lang w:val="en-US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030</wp:posOffset>
                </wp:positionH>
                <wp:positionV relativeFrom="paragraph">
                  <wp:posOffset>-17780</wp:posOffset>
                </wp:positionV>
                <wp:extent cx="6595110" cy="408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408749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Papyrus" w:hAnsi="Papyrus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bidi="ar-MA"/>
                              </w:rPr>
                              <w:t>Ways of complaining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rFonts w:cs="Calibri" w:ascii="Papyrus" w:hAnsi="Papyrus"/>
                                <w:b/>
                                <w:bCs/>
                                <w:color w:val="403152"/>
                                <w:sz w:val="28"/>
                                <w:szCs w:val="32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Do you call this ... food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It tastes disgust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You call this a luxury reso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 xml:space="preserve">Look at this ..., it's rubbish / damaged / ...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How can you offer such a bad conne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This ... of yours is awful, I hate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 hate the ...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The … is overpric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This is far too expens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’ll claim dam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You’ll hear from my lawy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03152"/>
                                <w:sz w:val="28"/>
                                <w:lang w:val="en-US" w:bidi="ar-MA"/>
                              </w:rPr>
                              <w:t>I demand fresh towels at o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9.3pt;height:321.85pt;mso-wrap-distance-left:9.05pt;mso-wrap-distance-right:9.05pt;mso-wrap-distance-top:0pt;mso-wrap-distance-bottom:0pt;margin-top:-1.4pt;mso-position-vertical-relative:text;margin-left:-28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ind w:left="360" w:hanging="0"/>
                        <w:jc w:val="center"/>
                        <w:rPr/>
                      </w:pPr>
                      <w:r>
                        <w:rPr>
                          <w:rFonts w:cs="Calibri" w:ascii="Papyrus" w:hAnsi="Papyrus"/>
                          <w:b/>
                          <w:bCs/>
                          <w:color w:val="FF0000"/>
                          <w:sz w:val="32"/>
                          <w:szCs w:val="32"/>
                          <w:lang w:val="en-US" w:bidi="ar-MA"/>
                        </w:rPr>
                        <w:t>Ways of complaining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Calibri"/>
                          <w:b/>
                          <w:b/>
                          <w:bCs/>
                          <w:color w:val="403152"/>
                          <w:sz w:val="28"/>
                          <w:szCs w:val="32"/>
                          <w:lang w:val="en-US" w:bidi="ar-MA"/>
                        </w:rPr>
                      </w:pPr>
                      <w:r>
                        <w:rPr>
                          <w:rFonts w:cs="Calibri" w:ascii="Papyrus" w:hAnsi="Papyrus"/>
                          <w:b/>
                          <w:bCs/>
                          <w:color w:val="403152"/>
                          <w:sz w:val="28"/>
                          <w:szCs w:val="32"/>
                          <w:lang w:val="en-US" w:bidi="ar-M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Do you call this ... food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It tastes disgust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You call this a luxury reso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 xml:space="preserve">Look at this ..., it's rubbish / damaged / ...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How can you offer such a bad conne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This ... of yours is awful, I hate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 hate the ...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The … is overpric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This is far too expens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’ll claim dama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You’ll hear from my lawy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b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03152"/>
                          <w:sz w:val="28"/>
                          <w:lang w:val="en-US" w:bidi="ar-MA"/>
                        </w:rPr>
                        <w:t>I demand fresh towels at o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6"/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1"/>
    <w:family w:val="roman"/>
    <w:pitch w:val="default"/>
  </w:font>
  <w:font w:name="Trebuchet MS">
    <w:charset w:val="00"/>
    <w:family w:val="swiss"/>
    <w:pitch w:val="variable"/>
  </w:font>
  <w:font w:name="Simpsonfont">
    <w:charset w:val="00"/>
    <w:family w:val="auto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43600" cy="7404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8.3pt;mso-wrap-distance-left:9.05pt;mso-wrap-distance-right:9.05pt;mso-wrap-distance-top:0pt;mso-wrap-distance-bottom:0pt;margin-top:783.6pt;mso-position-vertical:bottom;mso-position-vertical-relative:page;margin-left:-7.2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0.png"/><Relationship Id="rId29" Type="http://schemas.openxmlformats.org/officeDocument/2006/relationships/image" Target="media/image7.wmf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6.wmf"/><Relationship Id="rId33" Type="http://schemas.openxmlformats.org/officeDocument/2006/relationships/image" Target="media/image13.png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11:00Z</dcterms:created>
  <dc:creator>Petra Ullrich</dc:creator>
  <dc:description/>
  <dc:language>en-US</dc:language>
  <cp:lastModifiedBy>PU</cp:lastModifiedBy>
  <cp:lastPrinted>2011-03-18T13:59:00Z</cp:lastPrinted>
  <dcterms:modified xsi:type="dcterms:W3CDTF">2017-01-23T16:11:00Z</dcterms:modified>
  <cp:revision>2</cp:revision>
  <dc:subject/>
  <dc:title/>
</cp:coreProperties>
</file>