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446" w:firstLine="426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  <w:t>Vso LEERLIJNEN VOORBEREIDING OP DAGBESTEDING &amp; ARBEID</w:t>
      </w:r>
    </w:p>
    <w:p>
      <w:pPr>
        <w:pStyle w:val="Normal"/>
        <w:ind w:left="426" w:right="-447" w:hanging="0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</w:r>
    </w:p>
    <w:p>
      <w:pPr>
        <w:pStyle w:val="Normal"/>
        <w:ind w:left="426" w:right="-447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426" w:right="-447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rFonts w:eastAsia="Verdana" w:cs="Verdana" w:ascii="Verdana" w:hAnsi="Verdana"/>
          <w:b/>
          <w:sz w:val="17"/>
          <w:szCs w:val="18"/>
        </w:rPr>
        <w:t xml:space="preserve">                         </w:t>
      </w:r>
      <w:r>
        <w:rPr>
          <w:rFonts w:cs="Verdana" w:ascii="Verdana" w:hAnsi="Verdana"/>
          <w:b/>
          <w:sz w:val="18"/>
          <w:szCs w:val="18"/>
        </w:rPr>
        <w:t xml:space="preserve">Voorbereiding dagbesteding en arbeid  VSO 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erndoel 1 DB: De leerling verkent de mogelijkheden van werk en activiteiten die bereikbaar zijn.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Kerndoel 1 AR: De leerling verkent actief werkvelden en beroepen, bij voorkeur in de eigen regio </w:t>
      </w:r>
      <w:r>
        <w:rPr>
          <w:rFonts w:cs="Verdana" w:ascii="Verdana" w:hAnsi="Verdana"/>
          <w:color w:val="0070C0"/>
          <w:sz w:val="18"/>
          <w:szCs w:val="18"/>
        </w:rPr>
        <w:t>(</w:t>
      </w:r>
      <w:r>
        <w:rPr>
          <w:rFonts w:cs="Verdana" w:ascii="Verdana" w:hAnsi="Verdana"/>
          <w:i/>
          <w:color w:val="0070C0"/>
          <w:sz w:val="18"/>
          <w:szCs w:val="18"/>
        </w:rPr>
        <w:t>arbeidstoeleiding)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1. </w:t>
        <w:tab/>
        <w:t>Verkennen van mogelijkheden voor toekomstig werk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Kerndoel 2 DB: De leerling leert vaardigheden die het kiezen voor deelname aan en veranderen van werk of activiteiten 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</w:t>
      </w:r>
      <w:r>
        <w:rPr>
          <w:rFonts w:cs="Verdana" w:ascii="Verdana" w:hAnsi="Verdana"/>
          <w:b/>
          <w:sz w:val="18"/>
          <w:szCs w:val="18"/>
        </w:rPr>
        <w:t>mogelijk maken</w:t>
      </w:r>
      <w:r>
        <w:rPr>
          <w:rFonts w:cs="Verdana" w:ascii="Verdana" w:hAnsi="Verdana"/>
          <w:color w:val="0070C0"/>
          <w:sz w:val="18"/>
          <w:szCs w:val="18"/>
        </w:rPr>
        <w:t>(</w:t>
      </w:r>
      <w:r>
        <w:rPr>
          <w:rFonts w:cs="Verdana" w:ascii="Verdana" w:hAnsi="Verdana"/>
          <w:i/>
          <w:color w:val="0070C0"/>
          <w:sz w:val="18"/>
          <w:szCs w:val="18"/>
        </w:rPr>
        <w:t>arbeidstoeleiding)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erndoel 2 AR: De leerling leert vaardigheden om werk te verwerven, te behouden en om van werk te verander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1. </w:t>
        <w:tab/>
        <w:t>Beeld van eigen mogelijkhed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2. </w:t>
        <w:tab/>
        <w:t>Algemene procedures op en rondom het werk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3. </w:t>
        <w:tab/>
        <w:t>Belangenorganisaties en officiële stukk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4.</w:t>
        <w:tab/>
        <w:t>Persoonlijk stageontwikkelingspla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Kerndoel 3 DB: De leerling ontwikkelt algemene competenties voor het uitvoeren van werk en activiteiten, 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color w:val="0070C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Kerndoel 3 AR: De leerling ontwikkelt algemene competenties voor arbeid, </w:t>
      </w:r>
      <w:r>
        <w:rPr>
          <w:rFonts w:cs="Verdana" w:ascii="Verdana" w:hAnsi="Verdana"/>
          <w:i/>
          <w:color w:val="0070C0"/>
          <w:sz w:val="18"/>
          <w:szCs w:val="18"/>
        </w:rPr>
        <w:t>(Leren leren)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t zijn        a.</w:t>
        <w:tab/>
        <w:t>De leerling leert samen te werken en te overlegg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</w:t>
      </w:r>
      <w:r>
        <w:rPr>
          <w:rFonts w:cs="Verdana" w:ascii="Verdana" w:hAnsi="Verdana"/>
          <w:b/>
          <w:sz w:val="18"/>
          <w:szCs w:val="18"/>
        </w:rPr>
        <w:t>b.</w:t>
        <w:tab/>
        <w:t>De leerling leert instructies en procedures op te volg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</w:t>
      </w:r>
      <w:r>
        <w:rPr>
          <w:rFonts w:cs="Verdana" w:ascii="Verdana" w:hAnsi="Verdana"/>
          <w:b/>
          <w:sz w:val="18"/>
          <w:szCs w:val="18"/>
        </w:rPr>
        <w:t>c.</w:t>
        <w:tab/>
        <w:t xml:space="preserve">De leerling leert bij arbeidsmatige taken de juiste materialen en middelen op een doelmatige en 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</w:t>
      </w:r>
      <w:r>
        <w:rPr>
          <w:rFonts w:cs="Verdana" w:ascii="Verdana" w:hAnsi="Verdana"/>
          <w:b/>
          <w:sz w:val="18"/>
          <w:szCs w:val="18"/>
        </w:rPr>
        <w:t>doelgerichte manier in te zett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</w:t>
      </w:r>
      <w:r>
        <w:rPr>
          <w:rFonts w:cs="Verdana" w:ascii="Verdana" w:hAnsi="Verdana"/>
          <w:b/>
          <w:sz w:val="18"/>
          <w:szCs w:val="18"/>
        </w:rPr>
        <w:t>d.</w:t>
        <w:tab/>
        <w:t>De leerling leert de eigen beroepsmatige werkzaamheden in te plannen en te organiser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</w:t>
      </w:r>
      <w:r>
        <w:rPr>
          <w:rFonts w:cs="Verdana" w:ascii="Verdana" w:hAnsi="Verdana"/>
          <w:b/>
          <w:sz w:val="18"/>
          <w:szCs w:val="18"/>
        </w:rPr>
        <w:t>e.</w:t>
        <w:tab/>
        <w:t>De leerling leert kwaliteit te leveren in arbeidsmatige situaties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</w:t>
      </w:r>
      <w:r>
        <w:rPr>
          <w:rFonts w:cs="Verdana" w:ascii="Verdana" w:hAnsi="Verdana"/>
          <w:b/>
          <w:sz w:val="18"/>
          <w:szCs w:val="18"/>
        </w:rPr>
        <w:t>f.</w:t>
        <w:tab/>
        <w:t>De leerling leert ethisch en integer te handelen in beroepssituaties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</w:t>
      </w:r>
      <w:r>
        <w:rPr>
          <w:rFonts w:cs="Verdana" w:ascii="Verdana" w:hAnsi="Verdana"/>
          <w:b/>
          <w:sz w:val="18"/>
          <w:szCs w:val="18"/>
        </w:rPr>
        <w:t>g.</w:t>
        <w:tab/>
        <w:t>De leerling leert om te gaan met veranderingen en zich aan te pass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</w:t>
      </w:r>
      <w:r>
        <w:rPr>
          <w:rFonts w:cs="Verdana" w:ascii="Verdana" w:hAnsi="Verdana"/>
          <w:b/>
          <w:sz w:val="18"/>
          <w:szCs w:val="18"/>
        </w:rPr>
        <w:t>h.</w:t>
        <w:tab/>
        <w:t>De leerling leert met druk en tegenslag om te gaa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.1. </w:t>
        <w:tab/>
        <w:t>Samenwerken en overlegg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2.</w:t>
        <w:tab/>
        <w:t>Procedures en instructies opvolg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3.</w:t>
        <w:tab/>
        <w:t>Materialen, middelen en gereedschapp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4.</w:t>
        <w:tab/>
        <w:t>Plannen en organiser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5.</w:t>
        <w:tab/>
        <w:t>Kwaliteit lever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6.</w:t>
        <w:tab/>
        <w:t>Ethisch en integer handelen/ klantgericht werk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7.</w:t>
        <w:tab/>
        <w:t>Omgaan met veranderingen</w:t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8.</w:t>
        <w:tab/>
        <w:t>Omgaan met druk en tegenslag</w:t>
      </w:r>
    </w:p>
    <w:p>
      <w:pPr>
        <w:pStyle w:val="Normal"/>
        <w:tabs>
          <w:tab w:val="clear" w:pos="720"/>
          <w:tab w:val="left" w:pos="2268" w:leader="none"/>
        </w:tabs>
        <w:ind w:left="70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8"/>
          <w:szCs w:val="18"/>
        </w:rPr>
        <w:t xml:space="preserve">DB </w:t>
      </w:r>
      <w:r>
        <w:rPr>
          <w:rFonts w:cs="Verdana" w:ascii="Verdana" w:hAnsi="Verdana"/>
          <w:b/>
          <w:sz w:val="17"/>
          <w:szCs w:val="17"/>
        </w:rPr>
        <w:t xml:space="preserve">Kerndoel 1: </w:t>
        <w:tab/>
        <w:t>De leerling verkent de mogelijkheden van werk en activiteiten die bereikbaar zijn</w:t>
      </w:r>
    </w:p>
    <w:p>
      <w:pPr>
        <w:pStyle w:val="Normal"/>
        <w:tabs>
          <w:tab w:val="clear" w:pos="720"/>
          <w:tab w:val="left" w:pos="2268" w:leader="none"/>
        </w:tabs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AR Kerndoel 1: </w:t>
        <w:tab/>
        <w:t>De leerling verkent actief werkvelden en beroepen, bij voorkeur in de eigen regio</w:t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1. </w:t>
              <w:tab/>
              <w:t>Verkennen van mogelijkheden voor toekomstig werk</w:t>
            </w:r>
          </w:p>
          <w:p>
            <w:pPr>
              <w:pStyle w:val="Normal"/>
              <w:spacing w:lineRule="atLeast" w:line="300"/>
              <w:rPr>
                <w:rFonts w:ascii="Verdana" w:hAnsi="Verdana" w:eastAsia="MS Mincho;ＭＳ 明朝" w:cs="Verdana"/>
                <w:b/>
                <w:b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color w:val="FF6600"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eastAsia="MS Mincho;ＭＳ 明朝" w:cs="Verdana"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6600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taken van zijn praktijkkla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de taken die hij bij een interne stage mag uitvoeren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  <w:lang w:eastAsia="zh-CN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de taken die in een activiteitencentrum dagelijks worden uitgevoer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dat de school na het VSO overgaat in een werkomgevin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schillende beroepen waarmee hij in het dagelijks leven wordt geconfronteerd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Onderzoekt tijdens een externe stage met vaste begeleiding welke taken er op de stageplaats worden gedaan 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verschillen tussen school en werk (werktijden, collega’s, loon, contract)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schillende vormen van werk die voor iemand uit het VSO haalbaar zijn (in een activiteitencentrum, in een sociale werkplaats, in het vrije bedrijf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Benoemt de belangrijkste producten of diensten die het stagebedrijf levert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taken die de werknemers in het stagebedrijf uitvoer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Benoemt voorbeelden van stagetake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aarbij zorgvuldigheid belangrijk is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Benoemt voorbeelden van stagetak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aarbij samenwerken met collega’s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 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belangrijk is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Benoemt voorbeelden van stagetake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waarbij tempo belangrijk is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eeft inzicht in wat een reële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uitstroombestemming voor hem i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taken die hij naast de huidige taken als werknemer in het stagebedrijf uit kan gaan voer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voorbeelden van stagetaken waarbij praktische vaardigheden van belang zijn (bij het onkruid wieden moet ik kunnen schoffelen)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voorbeelden van stagetaken die hij zelfstandig uit moet kunnen voer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twee voor hem haalbare werkplekken in de regio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verschillende vormen van werk die hem aanspreke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op welke wijze schoolvakken terugkomen in verschillende werkplekken (als bakker moet je recept kunnen lezen, in magazijn moet je kunnen reken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vanuit een gewenste branche wat voor taken en functies hij zou kunnen uitvoere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oorbeelden van betaald en onbetaald werk wat hij kan uitvoer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schillende beroepssectoren (zorg, horeca, tuinbouw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op welke wijze hij schoolvakken nodig heeft in het dagelijks leven (Engels spreken op vakantie, plaatsen in Nederland kennen op reis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een voor hem haalbare opleidingsmogelijkheid in de regio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schillende functies binnen één bedrijf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bij een beroep de sector waartoe het behoort (ober hoort bij horeca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elt een werknemer in een bedrijf vragen over zijn werkzaamheden om te kijken of de baan wat voor hem i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at vaardigheden op het werk kunnen verschillen van op school geleerde vaardigheden (andere zaagtechniek, andere bereidingswijze van een gerech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oorbeelden van taken op een genoemde werkplek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bij een functie naar welke functie hij door zou kunnen groei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bij een sector verschillende beroepen die ertoe behor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wat hij moet investeren om een bepaalde opleiding/werktraject te voltooien (tijd, geld, doorzett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oekt informatie (op het internet) om meer te weten te komen over een bedrijf waar hij wil werken</w:t>
            </w:r>
          </w:p>
        </w:tc>
      </w:tr>
    </w:tbl>
    <w:p>
      <w:pPr>
        <w:pStyle w:val="Normal"/>
        <w:ind w:left="2268" w:hanging="1559"/>
        <w:rPr/>
      </w:pPr>
      <w:r>
        <w:br w:type="page"/>
      </w:r>
      <w:r>
        <w:rPr>
          <w:rFonts w:cs="Verdana" w:ascii="Verdana" w:hAnsi="Verdana"/>
          <w:b/>
          <w:sz w:val="17"/>
          <w:szCs w:val="17"/>
        </w:rPr>
        <w:t>DB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b/>
          <w:sz w:val="17"/>
          <w:szCs w:val="17"/>
        </w:rPr>
        <w:t xml:space="preserve">Kerndoel 2: </w:t>
        <w:tab/>
        <w:t>De leerling leert vaardigheden die het kiezen voor deelname aan en veranderen van werk of activiteiten mogelijk maken</w:t>
      </w:r>
    </w:p>
    <w:p>
      <w:pPr>
        <w:pStyle w:val="Normal"/>
        <w:ind w:left="2268" w:hanging="1559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AR Kerndoel 2: </w:t>
        <w:tab/>
        <w:t>De leerling leert vaardigheden om werk te verwerven, te behouden en om van werk te veranderen</w:t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2.1. </w:t>
              <w:tab/>
              <w:t xml:space="preserve">Beeld van eigen mogelijkheden </w:t>
            </w:r>
          </w:p>
          <w:p>
            <w:pPr>
              <w:pStyle w:val="Normal"/>
              <w:spacing w:lineRule="atLeast" w:line="300"/>
              <w:rPr>
                <w:rFonts w:ascii="Verdana" w:hAnsi="Verdana" w:eastAsia="MS Mincho;ＭＳ 明朝" w:cs="Verdana"/>
                <w:b/>
                <w:b/>
                <w:sz w:val="16"/>
                <w:szCs w:val="16"/>
                <w:highlight w:val="magenta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duidelijk of hij een (stage)activiteit wel of niet leuk/ prettig vind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duidelijk of hij een (stage) activiteit wel of niet wil doe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iest uit drie of meer (stage) activiteiten welke activiteit hij wil do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eft (op zijn stageplaats) bij een vrije keuzemogelijkheid aan wat hij wil gaan doen 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Geeft, indien relevant, aan dat een stage/werkplek een fijne werkplek is voor hem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telt welke taken hij wel en niet leuk vindt om te do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Geeft aan wanneer een taak voor hem te moeilijk is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aan het einde van de (stage)dag wat hij heeft gedaan en wat hij daarvan vond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telt wat hij een leuke werkplek vindt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Legt uit waarom hij zou kiezen voor een bepaalde werkplek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  <w:highlight w:val="magenta"/>
                <w:lang w:eastAsia="zh-CN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highlight w:val="magenta"/>
                <w:lang w:eastAsia="zh-C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telt van een taak of hij die lichamelijk aan ka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Geeft aan welke taken hij leuk vindt bij het stagelopen of in het activiteitencentrum (bij het proefdraaien)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Geeft aan waarom een bepaalde werkplek bij hem past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Maakt na afweging van positieve en negatieve punten een keuze voor een stageplaats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zijn taken en verantwoordelijkheden in het stagebedrijf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it op één lijn met zijn begeleiders of hij de benodigde praktische vaardigheden bezit</w:t>
            </w:r>
          </w:p>
          <w:p>
            <w:pPr>
              <w:pStyle w:val="Normal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/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Zit op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één lijn met de begeleiders welke praktische vaardigheden nodig zijn in het bedrijf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telt van een beroep/ functie of hij dit lichamelijk aan kan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  <w:lang w:eastAsia="zh-CN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  <w:lang w:eastAsia="zh-CN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telt van een taak of hij die cognitief aan ka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bij een taak (achteraf) welke vaardigheden hij wel en niet beheerst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dat vaardigheden aan te leren zijn en eigenschappen niet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Noemt vakken waar hij goed en waar hij minder goed in is</w:t>
            </w:r>
          </w:p>
          <w:p>
            <w:pPr>
              <w:pStyle w:val="Normal"/>
              <w:ind w:left="198" w:hanging="198"/>
              <w:rPr>
                <w:rFonts w:eastAsia="PMingLiU;新細明體" w:cs="Arial"/>
              </w:rPr>
            </w:pPr>
            <w:r>
              <w:rPr>
                <w:rFonts w:eastAsia="Verdana" w:cs="Verdana" w:ascii="Verdana" w:hAnsi="Verdana"/>
                <w:sz w:val="17"/>
                <w:szCs w:val="17"/>
                <w:lang w:eastAsia="zh-CN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telt van een beroep/ functie of hij die cognitief aan ka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bij een taak (vooraf) welke vaardigheden hij wel en niet beheerst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telt van een beroep/ functie of hij die sociaal aan kan (klantgericht werken)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bij een werkplek vaardigheden die hij al kan en dingen die hij nog moet ler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Onderscheidt eigenschappen en vaardigheden (sterk zijn versus een bepaalde techniek kunnen toepassen)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bij een taak of hij in staat is deze zelfstandig uit te voer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welke aanpassingen voor hem nodig zijn om op een bepaalde werkplek te kunnen werk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Benoemt bij een vaardigheid of hij in staat is deze aan te leren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Benoemt bij verschillende functies binnen één bedrijf welke voor hem haalbaar zijn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Schat bij een functie in of hij voldoende zelfstandig is om deze uit te kunnen voer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op welke wijze (bij welke instantie) benodigde aanpassingen zijn te realiser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welke activiteiten hij naast het werk kan ondernemen om uitgerust op zijn werk te komen (balans tussen werk en privé)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een vaardigheid, die hij op school leert en die niet direct op zijn werk toepasbaar is (in dagelijks leven, in andere functie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2.2. </w:t>
              <w:tab/>
              <w:t>Algemene procedures op en rondom het werk</w:t>
            </w:r>
          </w:p>
          <w:p>
            <w:pPr>
              <w:pStyle w:val="Normal"/>
              <w:spacing w:lineRule="atLeast" w:line="300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7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77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int na de pauze weer op tijd met zijn taak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hoe laat er begonnen wordt en wanneer de pauzes zijn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at je altijd moet komen op je werk, je werk af moet maken en je netjes moet gedragen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1359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Komt op tijd op zijn stageplek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at er een beperkt aantal vakantiedagen is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at vakantiedagen van te voren moeten worden aangevraagd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bij welke persoon (de begeleider, de docent of de vertrouwenspersoon) hij terecht kan om problemen te besprek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eldt zich bij ziekte bij de juiste persoon zie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at niet iedereen evenveel betaald krijg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eastAsia="MS Mincho;ＭＳ 明朝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at als je goed je werk doet, je soms kunt leren voor een andere taak binnen het bedrijf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at je voor werk (vrije bedrijf, SWV) betaald krijg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242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6</w:t>
            </w:r>
          </w:p>
        </w:tc>
      </w:tr>
      <w:tr>
        <w:trPr>
          <w:trHeight w:val="242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het verschil tussen een werkgever en een werknemer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schillende redenen waarom mensen willen en moeten werken (geld verdienen voor basisbehoeften, jezelf ontwikkelen, sociale contacten, iets doen voor de maatschappij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Noemt enkele belangrijke rechten op het werk (niet zomaar ontslagen kunnen worden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bij een bedrijf globaal de hiërarchie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at het loon van mensen afhangt van de functie die ze uitvoer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welke activiteiten je kunt ondernemen om werk te vinden (uitzendbureau, advertenties lezen, sollicitatiebrief schrijven)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raagt hulp aan de juiste persoon bij het regelen van uitkering en wer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in een sollicitatiegesprek antwoord op de vragen van de werkgever (vertelt wat hij leuk vindt, wat hij goed kan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hoeveel salaris hij ongeveer kan verwachten binnen het vrije bedrijf/ sociale werkplaats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globale organisatie van een bekend bedrijf (leidinggevende, projectleiders, werknemers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Toont betrokkenheid bij zijn bedrijf (niet te negatief over praten, trots vertellen over wat bedrijf levert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het verschil tussen betaald werk en werk met behoud van uitkering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Neemt deel aan een vergadering (niet steeds aan het woord, eigen inbreng, bij onderwerp blijven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onderdelen van een bedrijfsstructuur (hoofdkantoor, distributiecentrum, andere filialen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>2.3.</w:t>
              <w:tab/>
              <w:t>Belangen-organisaties en officiële stukke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7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77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71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wat een stageovereenkomst is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Neemt (indien relevant) deel aan een leerlingenraad, groepsraad of een commissie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functie van een stageovereenkomst (dat er afspraken in staan over tijden, taken en geld waaraan iedereen zich aan moeten houden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Controleert de eigen naam en adresgegevens op de stageovereenkomst (na hardop voorlezen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at het belangrijk is om eerst de stageovereenkomst door te lezen voordat hij akkoord gaa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rgt het stagecontract en andere belangrijke papieren netjes op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Is zorgvuldig met belangrijke papieren wanneer hij ze ergens mee naar toe neemt (het stagecontrac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raagt ondersteuning bij het lezen en invullen van formele stukken en papier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ertelt wie formele zaken voor hem regelt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ult zelf zijn naam en adresgegevens op officiële stukken in (de stageovereenkomst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at hij zelf mag tekenen als hij 18 i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Herkent aanvraagformulieren rond stage en werk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in hoofdlijnen over de functies van aanvraagformulieren rond stage en werk (dat er geld mee aangevraagd wordt om te zorgen dat hij op dit bedrijf kan werk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een voor hem belangrijke organisatie (bijvoorbeeld MEE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9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6</w:t>
            </w:r>
          </w:p>
        </w:tc>
      </w:tr>
      <w:tr>
        <w:trPr>
          <w:trHeight w:val="50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Noemt een organisatie die zijn belangen kan behartigen (UWV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wat er in een contract staat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rijpt wat het ondertekenen van een contract inhoud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raagt een DigiD aa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oekt zijn BSN op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ult formulieren op het werk zelfstandig in</w:t>
            </w:r>
          </w:p>
        </w:tc>
      </w:tr>
    </w:tbl>
    <w:p>
      <w:pPr>
        <w:pStyle w:val="Normal"/>
        <w:ind w:left="1843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ind w:left="1843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2"/>
        <w:gridCol w:w="3206"/>
        <w:gridCol w:w="3214"/>
        <w:gridCol w:w="3207"/>
        <w:gridCol w:w="3209"/>
      </w:tblGrid>
      <w:tr>
        <w:trPr>
          <w:trHeight w:val="96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  <w:t>2.4</w:t>
            </w: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. </w:t>
              <w:tab/>
              <w:t>Persoonlijk (stage)ontwikkelingsplan</w:t>
            </w:r>
          </w:p>
          <w:p>
            <w:pPr>
              <w:pStyle w:val="Normal"/>
              <w:spacing w:lineRule="atLeast" w:line="300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opt op aanvraag relevante documenten in zijn portfolio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aat een ander zien wat er in zijn portfolio staa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opt na afronding van een taak relevante documenten in zijn portfoli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Geeft aan of hij voldoende of onvoldoende wordt begeleid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ertelt wat er in een portfolio hoort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Geeft aan wat hij nodig heeft aan begeleiding bij een bekende activiteit/ taak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over de functie van het portfolio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142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tijdens een introductiegesprek op een stageadres dat hij graag stage wil lop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Benoemt het belang van begeleiding bij het stagelopen/werken of proefdraaien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Houdt zijn portfolio bij (stopt er recente dingen in, houdt het ordelijk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Zorgt dat hij zijn portfolio mee terug neemt naar schoo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het belang van leerafspraken met de begeleider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Weet welke leerafspraken hij gemaakt heeft en houdt zich aan de leerafsprak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Geeft aan wat hij nodig heeft aan begeleiding gedurende de stagedag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Maakt gebruik van zijn portfolio om zich aan een stagebedrijf te presenteren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in een introductiegesprek over zijn competenties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in een introductiegesprek welke taken hij op school of stage leuk vond om te do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Benoemt het belang van stagelopen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telt in een begeleidingsgesprek wat hij makkelijke en moeilijke werkzaamheden vindt van de stage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Geeft aan of hij voldoende of onvoldoende wordt begeleid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Geeft in een begeleidingsgesprek aan wat hij al kan en wat hij nog wil leren in de stage</w:t>
            </w:r>
          </w:p>
        </w:tc>
      </w:tr>
      <w:tr>
        <w:trPr>
          <w:trHeight w:val="188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  <w:lang w:eastAsia="zh-CN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1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16</w:t>
            </w:r>
          </w:p>
        </w:tc>
      </w:tr>
      <w:tr>
        <w:trPr>
          <w:trHeight w:val="814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  <w:lang w:eastAsia="zh-CN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Geeft aan wat hij nodig heeft aan begeleiding gedurende de stagedag en/of stag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/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spreekt met een leidinggevende/leerkracht op welke wijze hij nieuwe dingen gaat leren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Raadpleegt verschillende bronnen om meer kennis over de werkplek op te doe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Doet een voorstel over wat hij wil leren of verbeteren en op welke wijze hij dat wil doen</w:t>
            </w:r>
          </w:p>
        </w:tc>
      </w:tr>
    </w:tbl>
    <w:p>
      <w:pPr>
        <w:pStyle w:val="Normal"/>
        <w:ind w:left="1843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ind w:left="1843" w:hanging="1134"/>
        <w:rPr/>
      </w:pPr>
      <w:r>
        <w:rPr>
          <w:rFonts w:eastAsia="Verdana" w:cs="Verdana" w:ascii="Verdana" w:hAnsi="Verdana"/>
          <w:b/>
          <w:sz w:val="17"/>
          <w:szCs w:val="17"/>
        </w:rPr>
        <w:t xml:space="preserve">  </w:t>
      </w:r>
      <w:r>
        <w:rPr>
          <w:rFonts w:cs="Verdana" w:ascii="Verdana" w:hAnsi="Verdana"/>
          <w:b/>
          <w:sz w:val="17"/>
          <w:szCs w:val="17"/>
        </w:rPr>
        <w:t xml:space="preserve">Kerndoel 3: </w:t>
      </w:r>
      <w:r>
        <w:rPr/>
        <w:t>De leerling leert samen te werken en te overleggen</w:t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  <w:t>3.1</w:t>
            </w: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. </w:t>
              <w:tab/>
              <w:t>Samenwerken en overleggen</w:t>
            </w:r>
          </w:p>
          <w:p>
            <w:pPr>
              <w:pStyle w:val="Normal"/>
              <w:spacing w:lineRule="atLeast" w:line="300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Trekt de aandacht van een ander als hij hulp nodig heef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naar een ander toe als hij hulp nodig heef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raagt een ander rustig om hulp als hij die nodig heef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ert samen met een ander een eenvoudige, korte opdracht uit (handdoeken hal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anteert de afgesproken regel om een ander om hulp te vragen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rkt 5 minuten met een ander samen aan een bekende taak, op basis van een gegeven taakverdeling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eekt een vooraf afgesproken persoon aan als hij een probleem met een taak heef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wanneer de ander beschikbaar is voor hulp en wanneer nie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rkt 10 minuten met een ander samen aan een bekende taak, op basis van een gegeven taakverdeling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eekt een vooraf afgesproken persoon aan als hij een probleem met een taak heef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in elke situatie wie en wanneer hij om hulp mag vragen volgens de afgesproken regel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rkt 20 minuten met een ander samen aan een bekende taak, op basis van een gegeven taakverdeling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oekt een ander op om hem aan een afspraak te herinneren als deze zich hier niet aan houd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voor een bekende taak (3-4 stappen) met een ander een taakverdeling en voert de taak samen uit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voor een bekende taak (3-4 stappen) met meer dan twee anderen een taakverdeling en voert de taak samen ui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in een gesprek met leerkracht of stagecoördinator aan welke werkzaamheden hij graag wil do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Overlegt met anderen als hij vastloopt bij een taak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kt af van de taakverdeling als hij merkt dat de ander hulp nodig heef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aan zijn collega’s aan welke werkzaamheden hij graag wil do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Zit op één lijn met de begeleiders of hij een recent uitgevoerde taak goed gedaan heeft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kt af van de taakverdeling om te zorgen dat hij beter gelijk loopt met de andere leerling om te kunnen samenwerk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urft voor zichzelf op te komen in een stagesituatie (zeggen dat je aan de beurt bent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raagt gericht naar hoe een ander zou handelen in een meegemaakte situatie (wat zou jij doen?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eeft besef van zijn positie als stagiair (niet te amicaal doen)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taakverdeling waarbij hij rekening houdt met de kwaliteiten van zichzelf en van een and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raagt gericht naar hoe een ander zou handelen in een situatie die hij binnenkort gaat meemaken (eerste dag op stage, nieuwe spor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praatje met collega’s tijdens pauze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elt collega’s vragen over het werk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it op één lijn met de begeleiders over goede omgang met zijn collega’s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eft aan waar een ander goed of minder goed in is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eekt een ander er op aan als deze zich niet aan de afspraak houdt zonder ruzie te make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feedback op werk van ander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raagt collega’s/medeleerlingen om hun mening over zijn werk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spreekt met anderen hoe hij zijn project heeft aangepak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left="1440" w:firstLine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ind w:left="709" w:hanging="0"/>
        <w:rPr/>
      </w:pPr>
      <w:r>
        <w:rPr>
          <w:rFonts w:cs="Verdana" w:ascii="Verdana" w:hAnsi="Verdana"/>
          <w:b/>
          <w:sz w:val="17"/>
          <w:szCs w:val="17"/>
        </w:rPr>
        <w:t>Kerndoel 3.2</w:t>
      </w:r>
      <w:r>
        <w:rPr/>
        <w:t>: De leerling leert instructies en procedures op te volgen</w:t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/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right="68" w:hanging="499"/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3.2. </w:t>
              <w:tab/>
              <w:t>Procedures en instructies opvolge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int aan een taak als hem dat gevraagd word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de betekenis van één vaste regel op een pictogram en houdt zich daaraa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ert een korte, nieuwe handeling uit (1 stap) als een ander deze heeft voorgedaa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de betekenis van twee vaste regels op pictogrammen en houdt zich daaraa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ert een korte, nieuwe handeling uit (2 stappen) als een ander deze heeft voorgedaa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de betekenis van vier vaste regels op pictogrammen en houdt zich daaraa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ert m.b.v. stappenplannen (foto’s, pictogrammen) bekende handelingen ui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lgt een drievoudige instructie op voor bekende handeling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oudt zich aan een nieuwe regel die de begeleider vooraf aan een taak (met hem) bedenkt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ert m.b.v. stappenplannen (foto’s, pictogrammen) onbekende handelingen ui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lgt een drievoudige instructie op voor onbekende handeling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Past een bekende regel toe in meerdere situaties als hem dat vooraf wordt gevraagd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ert eenvoudige verbale instructie voor bekende en concrete taken ui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uistert naar de gehele instructie van de begeleider voordat hij aan een concrete taak begint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met visuele ondersteuning aan wat goed en fout ging bij een taak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oert verbale instructie voor onbekende taken en moeilijkere opdrachte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Evalueert eigen handelen (zonder visuele ondersteuning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lgt een instructie op volgens ‘Denken, Doen en Nakijken’ bij bekende tak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op welke wijze hij op tijd op zijn werk komt of kan kom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wie in het stagebedrijf aan hem opdrachten geeft en voert die opdrachten ui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oudt zich aan kledingvoorschriften op het werk (muts, overall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aan waar hij de veiligheidsvoorschriften kan vinden op zijn stageplaat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Controleert of hij/zij de instructie goed begrepen heef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lgt een instructie op volgens ‘Denken, Doen en Nakijken’ bij onbekende en nieuwe tak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Houdt zich bij het uitvoeren van de taken aan regels binnen het bedrijf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Draagt (werk)kleding die schoon en heel i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lijft af van apparaten waar hij niet aan mag komen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telt welke veiligheidsmaatregelen hij op zijn stage in acht moet nemen (bril op, handschoenen aan)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zorgt zijn lichaam goed zodat hij fris ruikt en er verzorgd uitziet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Zit op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één lijn met de begeleiders </w:t>
            </w:r>
          </w:p>
          <w:p>
            <w:pPr>
              <w:pStyle w:val="Normal"/>
              <w:ind w:left="181" w:hanging="18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ab/>
              <w:t>of hij er verzorgd uit ziet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Zit op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één lijn met de begeleiders </w:t>
            </w:r>
          </w:p>
          <w:p>
            <w:pPr>
              <w:pStyle w:val="Normal"/>
              <w:ind w:left="181" w:hanging="18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ab/>
              <w:t>of hij de juiste kleding draagt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Zit op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één lijn met de begeleiders </w:t>
            </w:r>
          </w:p>
          <w:p>
            <w:pPr>
              <w:pStyle w:val="Normal"/>
              <w:ind w:left="181" w:hanging="18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ab/>
              <w:t xml:space="preserve">of hij zich aan werktijden houdt </w:t>
            </w:r>
          </w:p>
          <w:p>
            <w:pPr>
              <w:pStyle w:val="Normal"/>
              <w:ind w:left="181" w:hanging="181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hoe er zorgvuldig en veilig om moet worden gegaan met gevaarlijke apparaten (apparaten die heet worden of scherp zijn)</w:t>
            </w:r>
          </w:p>
          <w:p>
            <w:pPr>
              <w:pStyle w:val="Normal"/>
              <w:ind w:left="181" w:hanging="181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Herkent onveilige, niet milieubewuste of onhygiënische situaties en meldt deze bij leidinggevende </w:t>
            </w:r>
          </w:p>
          <w:p>
            <w:pPr>
              <w:pStyle w:val="Normal"/>
              <w:ind w:left="181" w:hanging="181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waar in het bedrijf/school vluchtwegen en branduitgangen zij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zorgvuldig en milieubewust om met de apparaten in een bedrijf (deuren dicht, kraan dicht, machines uit)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het belang van meedoen aan een brandoefenin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6</w:t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Tekent op een lijst af of afgesproken werk is uitgevoerd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enkele bedrijfsvoorschrift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bij welke persoon hij terecht kan voor veiligheid bij een calamiteit (leerkracht, leidinggevende, bhv-er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Registreert werkzaamheden (in logboek handelingen noteren)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criteria waaraan het werk of product moet voldo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betert onveilige, niet-milieubewuste of onhygiënische situaties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Meldt mogelijke verstoringen van de voortgang van zijn werk bij de juiste persoo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de betekenis van veelvoorkomende milieukeurmerken en –logo’s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wie in het bedrijf/ op school eerste hulp kan verlen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  <w:t>Kerndoel 3.3: De leerling leert bij arbeidsmatige taken de juiste materialen en middelen op een doelmatige en doelgerichte manier in te zetten</w:t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/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right="68" w:hanging="499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3.3. </w:t>
              <w:tab/>
              <w:t>Materialen, middelen en gereedschappe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kent de mogelijkheden van materialen met zijn zintuig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voorzichtig met materiaal om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denkt 1 voorwerp dat hij nodig heeft bij een bekende taak en pakt di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Pakt meerdere voorwerpen die hij nodig heeft bij een bekende taak en pakt deze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Pakt meerdere voorwerpen voor een onbekende taak aan de hand van een materiaallijst (in pictogrammen/ foto’s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Pakt voor twee onbekende taken alle voorwerpen aan de hand van materiaallijsten (in pictogrammen/ foto’s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iest geschikte materialen om een bekende taak mee uit te voere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Pakt voor een willekeurige onbekende taak alle benodigde voorwerpen aan de hand van een materiaallijs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iest juiste materialen om een bekende taak mee uit te voere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denkt een oplossing voor een materiaalprobleem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het materiaal dat nodig is voor de taak (dus niet teveel verf, of meer papier dan noodzakelijk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met welke verbruiksmaterialen hij zuinig om moet gaan (spijkers, afwasmiddel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schillende schoonmaak- middelen en het doel waarvoor ze gebruikt worden (afwas en schuur- middel, allesreiniger, wc-eend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de functie van apparatuur/ machines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chat in hoeveel hij van materialen nodig heeft om een taak uit te voere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welke apparaten gevaarlijk zijn om te gebruiken (strijkijzer, elektrische nietmachin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oseert onbekende (schoonmaak)- middel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iest passend materiaal/ gereedschap bij een nieuw uit te voeren opdracht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oseert onbekende (schoonmaak)- middelen volgens voorschrif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zamelt en sorteert afval en restmateriaal op de juiste wijze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6</w:t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seft dat je machines en apparaten met mate moet gebruiken omdat ze het milieu vervuil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welke materialen hergebruikt kunnen worde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hoe er zorgvuldig en veilig om moet worden gegaan met gevaarlijke apparaten (apparaten die heet worden of scherp zij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welke beschermingsmiddelen (helm, handschoenen, oordoppen) bij welke werkzaamheden hor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zorgvuldig en milieubewust om met de apparaten in een bedrijf (deuren/ kraan dicht, machines ui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hygiënisch om met de apparaten en spullen in een bedrijf (vleesplank en groenteplank, doekjes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orgt voor voldoende voorraad van de materialen die hij nodig heeft (niet te veel en niet te weinig)</w:t>
            </w:r>
          </w:p>
        </w:tc>
      </w:tr>
    </w:tbl>
    <w:p>
      <w:pPr>
        <w:pStyle w:val="Normal"/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  <w:t>Kerndoel 3.4: De leerling leert de eigen beroepsmatige werkzaamheden in te plannen en te organiseren</w:t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/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right="68" w:hanging="499"/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3.4. </w:t>
              <w:tab/>
              <w:t>Plannen en organisere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ondt een taak af als de begeleider het signaal geeft te stoppe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rkt korte tijd zelfstandig aan een bekende, terugkerende taak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ondt een taak af als de tijd verstreken is, bij een afgesproken tijdsplannin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wat hij moet doen als hij vastloopt (hanteert de afgesproken regel in plaats van afwachtende houding aan te neme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oet langere tijd zelfstandig een bekende, terugkerende taa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denkt hoe hij een bekende taak gaat aanpakken en maakt een stappenplan (max. 3 stapp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sselt, tijdens het doen van twee taken, van taak op een afgesproken tijdstip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Onderscheidt bij twee taken welke het belangrijkst i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oet zelfstandig twee bekende, samenhangende taken achter elkaar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denkt hoe hij een bekende taak gaat aanpakken en maakt een stappenplan (max. 4-6 stapp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sselt, tijdens het doen van drie taken, twee keer van taak op twee afgesproken tijdstipp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Onderscheidt bij drie taken welke het belangrijkst i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oet zelfstandig meerdere bekende, samenhangende taken achter elkaar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schrijft hoe hij twee taken achter elkaar gaat doen in een taakplannin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chat in hoeveel taken hij kan doen in een half uu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rijpt met welke regelmaat verschillende taken gedaan moeten word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oet zelfstandig twee op zichzelf staande bekende taken na elkaar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chat in hoeveel taken hij kan doen in een bepaalde tijd en maakt een taakplannin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ert afgesproken taken uit binnen een van tevoren bepaalde tijdsplanning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oet zelfstandig meerdere op zichzelf staande, bekende taken achter elkaa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et bij het maken van een tijdsplanning taken in een logische volgorde van uitvoerin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ert gedurende een ochtend zelfstandig de taken die op zijn rooster staan achter elkaar ui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Zit op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één lijn met de begeleiders </w:t>
            </w:r>
          </w:p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 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over uit zich zelf beginnen aa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 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een nieuwe taak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16</w:t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  <w:lang w:eastAsia="zh-CN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Schat in hoeveel taken hij kan doen in een ochtend en maakt een taakplannin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Schat bij onbekende taken in welke taak het belangrijkst i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iest bij het werken een lichaamshouding waarmee hij de taak langere tijd kan uitvoer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oudt rekening met het feit dat hij moet werken (gaat niet tot laat stappen doordeweeks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oudt overzicht in een werksituatie en stuurt de anderen aan</w:t>
            </w:r>
          </w:p>
        </w:tc>
      </w:tr>
    </w:tbl>
    <w:p>
      <w:pPr>
        <w:pStyle w:val="Normal"/>
        <w:ind w:left="184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rFonts w:cs="Verdana" w:ascii="Verdana" w:hAnsi="Verdana"/>
          <w:b/>
          <w:sz w:val="17"/>
          <w:szCs w:val="17"/>
        </w:rPr>
        <w:t xml:space="preserve">Kerndoel 3.5: </w:t>
      </w:r>
      <w:r>
        <w:rPr/>
        <w:t>De leerling leert kwaliteit te leveren in arbeidsmatige situaties</w:t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1"/>
        <w:gridCol w:w="3221"/>
        <w:gridCol w:w="3222"/>
        <w:gridCol w:w="3222"/>
        <w:gridCol w:w="3222"/>
      </w:tblGrid>
      <w:tr>
        <w:trPr/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00"/>
              <w:ind w:left="499" w:right="68" w:hanging="499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3.5. </w:t>
              <w:tab/>
              <w:t>Kwaliteit leveren</w:t>
            </w:r>
          </w:p>
          <w:p>
            <w:pPr>
              <w:pStyle w:val="Normal"/>
              <w:spacing w:lineRule="atLeast" w:line="300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hoe hij een taak heeft aangepakt en geeft zijn mening (goed/fou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ert een taak netjes uit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aan of hij alle stappen (3) van een bekende taak heeft doorlopen en vertelt per stap hoe dat ging (goed/fou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ert meerdere taken netjes ui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aan of hij alle stappen (4-6) van een bekende taak heeft doorlopen en vertelt per stap hoe dat ging (goed/fou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Controleert met een voorbeeld of zijn werk goed/ netjes is gedaa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an een grote, bekende taak (meer dan 6 stappen) welke stappen er goed gingen en welke stappen er beter kond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oordeelt eigen werk aan de hand van een (foto)stappenpla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Probeert de taak nog een keer als het resultaat de eerste keer niet aan de eisen van de taak voldoe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Controleert achteraf zijn werk en geeft aan of zijn werk/ taak goed en netjes is uitgevoer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van alle stappen (3) van een onbekende taak aan wat er goed ging en wat er niet goed ging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85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Controleert achteraf of zijn werk aan meerdere kwalitatieve (subjectieve) eisen voldoe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van alle stappen (4-6) van een onbekende taak aan wat er goed ging en wat er niet goed gin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Levert na een afgesproken tijd het aantal producten af dat hij vooraf had afgesproken als hij ruim de tijd krijg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iest uit verschillende oplossingen om een taak uit te voeren de beste en voert die ui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oordeelt van een taak die hij al eerder heeft gedaan of het resultaat beter is dan het vorige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Past zijn werkwijze aan na advies van een begeleider en vertelt na afloop wat er beter gin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Levert na een afgesproken tijd het aantal producten af dat hij vooraf had afgesproken bij een hogere tijdsdruk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Bedenkt een andere oplossing als zijn gekozen werkwijze niet werk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wat hij de volgende keer aan het resultaat wil verbeter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denkt zelf hoe hij zijn gehanteerde aanpak verder kan bijstelle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Zit op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één lijn met de begeleiders over taken netjes en of snel uitvoer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Levert na twee uur het aantal producten af dat hij vooraf had afgesprok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Zoekt bij een fout naar de oorzaak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of zijn aangepaste aanpak geleid heeft tot een beter resultaa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of zijn aangepaste aanpak geleid heeft tot een betere werkwijze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elt zijn voorafgemaakte stappenplan bij tijdens het werk als hij merkt dat deze niet helemaal goed i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Levert na een dagdeel het aantal producten af dat hij vooraf had afgesproken</w:t>
            </w:r>
          </w:p>
        </w:tc>
      </w:tr>
      <w:tr>
        <w:trPr>
          <w:trHeight w:val="85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6</w:t>
            </w:r>
          </w:p>
        </w:tc>
      </w:tr>
      <w:tr>
        <w:trPr>
          <w:trHeight w:val="85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Meldt fouten en afwijkingen in eigen werk- of productieproces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Controleert tijdens de uitvoering van zijn werk de juistheid van de door hem gehanteerde werkwijze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telt achteraf waarom iets fout is gegaan en hoe dat de volgende keer voorkomen kan word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Stelt zijn handeling bij als hij fouten en afwijkingen signaleert in zijn eigen productieproce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Beoordeelt of hij de juiste prioriteiten heeft gesteld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betert zijn werk na evaluatie (balans tussen positieve en negatieve punten)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184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ind w:left="1843" w:hanging="1134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Kerndoel 3.6: De leerling leert ethisch en integer te handelen in beroepssituaties</w:t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1"/>
        <w:gridCol w:w="3221"/>
        <w:gridCol w:w="3222"/>
        <w:gridCol w:w="3222"/>
        <w:gridCol w:w="3222"/>
      </w:tblGrid>
      <w:tr>
        <w:trPr/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right="68" w:hanging="499"/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3.6. </w:t>
              <w:tab/>
              <w:t>Ethisch en integer handelen/ klantgericht werke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adert nieuwe mensen op een gepaste manier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Past veelvoorkomende sociale regels toe (kloppen op de deur voor binnenkomst, iemands naam noemen voor het aanspreken)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Weet hoe hij/ zij zich op de werkvloer moet gedragen en heeft goede omgangsvorm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Past verschillende manieren waarop je iemand kunt aanspreken toe (formeel – informeel)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  <w:lang w:eastAsia="zh-CN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85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Maakt onderscheid tussen wat hij aan klanten en collega’s vertelt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Luistert naar de vraag of opdracht van een klant</w:t>
            </w:r>
          </w:p>
          <w:p>
            <w:pPr>
              <w:pStyle w:val="Normal"/>
              <w:ind w:left="198" w:hanging="198"/>
              <w:rPr>
                <w:rFonts w:ascii="Arial" w:hAnsi="Arial" w:eastAsia="MS Mincho;ＭＳ 明朝" w:cs="Arial"/>
                <w:sz w:val="17"/>
                <w:szCs w:val="17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Is beleefd tegen een klant (u zeggen, aankijken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/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Uit zijn gevoelens alleen tegen personen bij wie dat gepast is in een stagesituatie (verdriet uiten bij leidinggevende of collega)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Laat op passende wijze zijn afkeur blijken van gedrag van een collega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 xml:space="preserve">Uit gevoelens bij werkproblemen adequaat, soms dus door zich in te houden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Geeft netjes antwoord op vragen van een kla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Stelt het uiten van zijn gevoelens even uit tot een geschikt moment (niet boos worden in aanwezigheid van klanten, tijdens de pauze even spuien bij een collega)</w:t>
            </w:r>
          </w:p>
          <w:p>
            <w:pPr>
              <w:pStyle w:val="Normal"/>
              <w:ind w:left="198" w:hanging="198"/>
              <w:rPr>
                <w:rFonts w:ascii="Arial" w:hAnsi="Arial" w:eastAsia="MS Mincho;ＭＳ 明朝" w:cs="Arial"/>
                <w:sz w:val="17"/>
                <w:szCs w:val="17"/>
                <w:lang w:eastAsia="zh-CN"/>
              </w:rPr>
            </w:pPr>
            <w:r>
              <w:rPr>
                <w:rFonts w:eastAsia="MS Mincho;ＭＳ 明朝" w:cs="Arial" w:ascii="Arial" w:hAnsi="Arial"/>
                <w:sz w:val="17"/>
                <w:szCs w:val="17"/>
                <w:lang w:eastAsia="zh-CN"/>
              </w:rPr>
            </w:r>
          </w:p>
        </w:tc>
      </w:tr>
      <w:tr>
        <w:trPr>
          <w:trHeight w:val="85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16</w:t>
            </w:r>
          </w:p>
        </w:tc>
      </w:tr>
      <w:tr>
        <w:trPr>
          <w:trHeight w:val="85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  <w:lang w:eastAsia="zh-CN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erwijst een klant naar een ervaren collega wanneer hij zelf niet kan help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Toont een correcte houding naar een klant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lijft beleefd wanneer een klant iets moeilijks vraagt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raagt hulp aan een collega om zelf een klant verder te kunnen help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lijft beleefd wanneer een klant onaardig doet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Kent de codes van het bedrijf voor klantvriendelijkheid (deur openhouden, koffie aanbieden)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Spreekt zich tegenover klanten niet negatief uit over zijn werk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/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gint met een klant niet over het eigen werk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Is een klant van dienst, ook wanneer hij bezig is met andere werkzaamhed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Komt afspraken met klanten na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Benoemt of hij een klant goed heeft geholpen en waarmee</w:t>
            </w:r>
          </w:p>
        </w:tc>
      </w:tr>
    </w:tbl>
    <w:p>
      <w:pPr>
        <w:pStyle w:val="Normal"/>
        <w:ind w:left="1843" w:hanging="0"/>
        <w:rPr/>
      </w:pPr>
      <w:r>
        <w:rPr/>
      </w:r>
      <w:r>
        <w:br w:type="page"/>
      </w:r>
    </w:p>
    <w:p>
      <w:pPr>
        <w:pStyle w:val="Normal"/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Kerndoel 3.7: De leerling leert om te gaan met veranderingen en zich aan te passen</w:t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1"/>
        <w:gridCol w:w="3221"/>
        <w:gridCol w:w="3222"/>
        <w:gridCol w:w="3222"/>
        <w:gridCol w:w="3222"/>
      </w:tblGrid>
      <w:tr>
        <w:trPr/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right="68" w:hanging="499"/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3.7. </w:t>
              <w:tab/>
              <w:t>Omgaan met veranderinge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Accepteert dat de begeleider even de ruimte verlaat (blijft rustig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Accepteert het als er in een andere ruimte gewerkt moet word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lijft rustig als er nieuwe mensen kom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Blijft rustig als hij ziet dat er andere begeleiders zijn dan verwacht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lijft rustig als er onduidelijkheid is over welke begeleiding er die dag zal zij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uistert naar nieuwe ideeën van ander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Accepteert het als zijn begeleider een nieuw idee introduceer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Neemt een opdracht aan van een nieuwe begeleider/ collega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85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Blijft rustig als er even onduidelijkheid is over wat hij moet gaan do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Arial" w:hAnsi="Arial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Luistert goed als zijn werk ineens verandert, zodat hij weet wat hij moet gaan do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Zet zich in voor nieuwe taken als zijn takenpakket verander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 xml:space="preserve">Geeft aan welke veranderingen hij wel of niet aan kan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Stelt zich flexibel op bij regelmatige wisseling van taken</w:t>
            </w:r>
          </w:p>
        </w:tc>
      </w:tr>
      <w:tr>
        <w:trPr>
          <w:trHeight w:val="85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13</w:t>
            </w:r>
          </w:p>
        </w:tc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Geeft aan wat hij nodig heeft om veranderingen aan te kunnen</w:t>
            </w:r>
          </w:p>
        </w:tc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left="1843" w:hanging="0"/>
        <w:rPr/>
      </w:pPr>
      <w:r>
        <w:rPr/>
      </w:r>
      <w:r>
        <w:br w:type="page"/>
      </w:r>
    </w:p>
    <w:p>
      <w:pPr>
        <w:pStyle w:val="Normal"/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Kerndoel 3.8: De leerling leert met druk en tegenslag om te gaan</w:t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1"/>
        <w:gridCol w:w="3221"/>
        <w:gridCol w:w="3222"/>
        <w:gridCol w:w="3222"/>
        <w:gridCol w:w="3222"/>
      </w:tblGrid>
      <w:tr>
        <w:trPr/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right="68" w:hanging="499"/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3.8. </w:t>
              <w:tab/>
              <w:t xml:space="preserve">Omgaan met druk en tegenslag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zijn taken af, ook als hij ze niet leuk vind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Probeert zijn taak nog een keer als het de eerste keer niet luk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et zich in om zijn taak goed af te rond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harder werken als hij zijn werk niet af dreigt te krijgen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85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et zich langere tijd in voor werk dat hij niet leuk vindt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om met eigen fouten door dit met de coach te bespreken</w:t>
            </w:r>
          </w:p>
          <w:p>
            <w:pPr>
              <w:pStyle w:val="Normal"/>
              <w:ind w:left="198" w:hanging="198"/>
              <w:rPr>
                <w:rFonts w:ascii="Arial" w:hAnsi="Arial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Arial" w:hAnsi="Arial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Blijft beleefd als hij kritiek krijgt op zijn functioner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Wordt niet humeurig wanneer hij lang achter elkaar moet werken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  <w:t>Voert een taak zonder problemen opnieuw uit als deze niet goed is uitgevoerd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Geeft het aan als de werkdruk voor hem te hoog wordt</w:t>
            </w:r>
          </w:p>
        </w:tc>
      </w:tr>
      <w:tr>
        <w:trPr>
          <w:trHeight w:val="85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14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aan hoe hij het best om kan gaan met een hoge werkdruk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ageert op negatieve feedback (door (te zeggen) iets te proberen te veranderen)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left="184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635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16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175" w:leader="none"/>
        <w:tab w:val="right" w:pos="16160" w:leader="none"/>
      </w:tabs>
      <w:rPr/>
    </w:pPr>
    <w:r>
      <w:rPr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36" y="0"/>
              <wp:lineTo x="-36" y="21559"/>
              <wp:lineTo x="21600" y="21559"/>
              <wp:lineTo x="21600" y="0"/>
              <wp:lineTo x="-36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32"/>
                              <w:szCs w:val="32"/>
                            </w:rPr>
                            <w:t>VSO Leerlijnen Voorbereiding op dagbesteding &amp; arbeid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32"/>
                        <w:szCs w:val="32"/>
                      </w:rPr>
                    </w:pPr>
                    <w:r>
                      <w:rPr>
                        <w:rFonts w:cs="Verdana" w:ascii="Verdana" w:hAnsi="Verdana"/>
                        <w:sz w:val="32"/>
                        <w:szCs w:val="32"/>
                      </w:rPr>
                      <w:t>VSO Leerlijnen Voorbereiding op dagbesteding &amp; arbeid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/>
  </w:style>
  <w:style w:type="character" w:styleId="OnderwerpvanopmerkingChar">
    <w:name w:val="Onderwerp van opmerking Char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Titel">
    <w:name w:val="DocumentTitel"/>
    <w:basedOn w:val="Normal"/>
    <w:next w:val="Normal"/>
    <w:qFormat/>
    <w:pPr>
      <w:spacing w:lineRule="atLeast" w:line="300"/>
    </w:pPr>
    <w:rPr>
      <w:rFonts w:ascii="Verdana" w:hAnsi="Verdana" w:eastAsia="MS Mincho;ＭＳ 明朝" w:cs="Verdana"/>
      <w:b/>
      <w:sz w:val="3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16BA7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58:00Z</dcterms:created>
  <dc:creator>Ton Kuijpers</dc:creator>
  <dc:description/>
  <cp:keywords/>
  <dc:language>en-US</dc:language>
  <cp:lastModifiedBy>Berg, Anja van den</cp:lastModifiedBy>
  <cp:lastPrinted>2013-07-01T14:14:00Z</cp:lastPrinted>
  <dcterms:modified xsi:type="dcterms:W3CDTF">2016-10-11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