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2719070" cy="898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898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5080</wp:posOffset>
                </wp:positionV>
                <wp:extent cx="4230370" cy="447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47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7805" cy="43630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7805" cy="436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352.25pt;mso-wrap-distance-left:9.05pt;mso-wrap-distance-right:9.05pt;mso-wrap-distance-top:0pt;mso-wrap-distance-bottom:0pt;margin-top:0.4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lang w:val="en-US" w:eastAsia="en-US"/>
                        </w:rPr>
                      </w:pP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drawing>
                          <wp:inline distT="0" distB="0" distL="0" distR="0">
                            <wp:extent cx="4027805" cy="43630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7805" cy="436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310380</wp:posOffset>
                </wp:positionV>
                <wp:extent cx="4180840" cy="54476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44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3161"/>
                              <w:gridCol w:w="2507"/>
                            </w:tblGrid>
                            <w:tr>
                              <w:trPr/>
                              <w:tc>
                                <w:tcPr>
                                  <w:tcW w:w="61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Was ist das?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e Würstchen  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ors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428.95pt;mso-wrap-distance-left:9.05pt;mso-wrap-distance-right:9.05pt;mso-wrap-distance-top:3.6pt;mso-wrap-distance-bottom:3.6pt;margin-top:339.4pt;mso-position-vertical-relative:text;margin-left:215.65pt;mso-position-horizontal-relative:text">
                <v:textbox>
                  <w:txbxContent>
                    <w:tbl>
                      <w:tblPr>
                        <w:tblW w:w="61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3161"/>
                        <w:gridCol w:w="2507"/>
                      </w:tblGrid>
                      <w:tr>
                        <w:trPr/>
                        <w:tc>
                          <w:tcPr>
                            <w:tcW w:w="61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as ist das?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e Würstchen  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s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rPr/>
      </w:pPr>
      <w:r>
        <w:rPr/>
        <w:t>.</w:t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News Gothic MT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s Gothic MT" w:hAnsi="News Gothic MT" w:cs="Arial"/>
      <w:sz w:val="9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20" w:leader="none"/>
      </w:tabs>
      <w:outlineLvl w:val="6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0:05:00Z</dcterms:created>
  <dc:creator>Hans Vosloo</dc:creator>
  <dc:description/>
  <cp:keywords/>
  <dc:language>en-US</dc:language>
  <cp:lastModifiedBy>Wilmie</cp:lastModifiedBy>
  <cp:lastPrinted>2018-09-08T16:01:00Z</cp:lastPrinted>
  <dcterms:modified xsi:type="dcterms:W3CDTF">2020-07-06T10:07:00Z</dcterms:modified>
  <cp:revision>19</cp:revision>
  <dc:subject/>
  <dc:title>Lektion 17</dc:title>
</cp:coreProperties>
</file>