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271082316"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359994703"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2067322358"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621377649"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