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712633352"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24088412"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2065721345"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1495365118"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