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ftekeninge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drach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t heb je nodig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Konijnen encycloped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leurpotlode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ieronder zie je 4 konijnen getekend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Zoek de onderstaande rassen op in een konijnen encyclopedie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eken en kleur bij elke tekening de gevraagde aftekeningen ove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Konijn D mag je zelf invull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Californian </w:t>
        <w:tab/>
        <w:tab/>
        <w:tab/>
        <w:tab/>
        <w:tab/>
        <w:tab/>
        <w:t>b. Hollander</w:t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30480</wp:posOffset>
            </wp:positionV>
            <wp:extent cx="3086100" cy="183134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83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144780</wp:posOffset>
            </wp:positionV>
            <wp:extent cx="3086100" cy="18313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83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C. Lotharinger</w:t>
        <w:tab/>
        <w:tab/>
        <w:tab/>
        <w:tab/>
        <w:tab/>
        <w:tab/>
        <w:t>D.…………….. (zelf in te vulle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84455</wp:posOffset>
            </wp:positionV>
            <wp:extent cx="3086100" cy="183134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83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14700</wp:posOffset>
            </wp:positionH>
            <wp:positionV relativeFrom="paragraph">
              <wp:posOffset>84455</wp:posOffset>
            </wp:positionV>
            <wp:extent cx="3086100" cy="183134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83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9:49:00Z</dcterms:created>
  <dc:creator>wiranda</dc:creator>
  <dc:description/>
  <cp:keywords/>
  <dc:language>en-US</dc:language>
  <cp:lastModifiedBy>wiranda</cp:lastModifiedBy>
  <dcterms:modified xsi:type="dcterms:W3CDTF">2011-02-28T19:49:00Z</dcterms:modified>
  <cp:revision>1</cp:revision>
  <dc:subject/>
  <dc:title>Aftekeningen</dc:title>
</cp:coreProperties>
</file>