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502908291"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783519844"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369963085"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883089682"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