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215772720"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896728495"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512687642"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901512813"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