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shd w:fill="FFFFFF" w:val="clear"/>
          <w:lang w:val="en-US" w:eastAsia="es-ES_tradnl"/>
        </w:rPr>
      </w:pPr>
      <w:bookmarkStart w:id="0" w:name="_Hlk86818944"/>
      <w:bookmarkEnd w:id="0"/>
      <w:r>
        <w:rPr>
          <w:shd w:fill="FFFFFF" w:val="clear"/>
          <w:lang w:val="en-US" w:eastAsia="es-ES_tradnl"/>
        </w:rPr>
        <w:t>Decide whether these nouns are countable (C) or uncountable (U)</w:t>
      </w:r>
    </w:p>
    <w:p>
      <w:pPr>
        <w:pStyle w:val="Lijstalinea"/>
        <w:numPr>
          <w:ilvl w:val="0"/>
          <w:numId w:val="0"/>
        </w:numPr>
        <w:shd w:fill="FFFFFF" w:val="clear"/>
        <w:spacing w:lineRule="auto" w:line="360" w:before="0" w:after="0"/>
        <w:ind w:left="644" w:hanging="0"/>
        <w:contextualSpacing/>
        <w:outlineLvl w:val="4"/>
        <w:rPr>
          <w:rFonts w:ascii="Verdana" w:hAnsi="Verdana" w:eastAsia="Times New Roman" w:cs="Verdana"/>
          <w:bCs/>
          <w:sz w:val="8"/>
          <w:szCs w:val="8"/>
          <w:shd w:fill="FFFFFF" w:val="clear"/>
          <w:lang w:val="en-US" w:eastAsia="es-ES_tradnl"/>
        </w:rPr>
      </w:pPr>
      <w:r>
        <w:rPr>
          <w:rFonts w:eastAsia="Times New Roman" w:cs="Verdana" w:ascii="Verdana" w:hAnsi="Verdana"/>
          <w:bCs/>
          <w:sz w:val="8"/>
          <w:szCs w:val="8"/>
          <w:shd w:fill="FFFFFF" w:val="clear"/>
          <w:lang w:val="en-US" w:eastAsia="es-ES_tradnl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The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children</w:t>
      </w: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 are playing in the garden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I don't like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milk.</w:t>
      </w: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I prefer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tea</w:t>
      </w: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Scientists</w:t>
      </w: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 say that the environment is threatened by pollution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My mother uses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butter</w:t>
      </w: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 to prepare cakes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There are a lot of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windows</w:t>
      </w: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 in our classroom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We need some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glue</w:t>
      </w: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 to fix this vase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The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waiters</w:t>
      </w: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 in this restaurant are very professional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My father drinks two big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glasses</w:t>
      </w: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 of water every morning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The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bread</w:t>
      </w: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 my mother prepares is delicious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Drivers</w:t>
      </w: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 must be careful; the road is slippery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Some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policemen</w:t>
      </w: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 are organizing road traffic to avoid any accidents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I bought three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bottles</w:t>
      </w: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 of mineral water for our picnic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I'd like some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juice</w:t>
      </w: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 please!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Successful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candidates</w:t>
      </w: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 will join the camp later this year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A rise in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oil</w:t>
      </w: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 prices is inevitable since there is more and more world demand for energy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The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exercises</w:t>
      </w: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 on this website are interesting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Dehydrated babies must drink a lot of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water</w:t>
      </w: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bCs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 xml:space="preserve">Adult illiterates learn through a special government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programme</w:t>
      </w:r>
      <w:r>
        <w:rPr>
          <w:rFonts w:cs="Verdana" w:ascii="Verdana" w:hAnsi="Verdana"/>
          <w:bCs/>
          <w:sz w:val="18"/>
          <w:szCs w:val="18"/>
          <w:shd w:fill="FFFFFF" w:val="clear"/>
          <w:lang w:eastAsia="es-ES_tradnl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bCs/>
          <w:sz w:val="18"/>
          <w:szCs w:val="18"/>
          <w:shd w:fill="FFFFFF" w:val="clear"/>
          <w:lang w:eastAsia="es-ES_tradnl"/>
        </w:rPr>
        <w:t xml:space="preserve">I met some nice </w:t>
      </w:r>
      <w:r>
        <w:rPr>
          <w:rFonts w:cs="Verdana" w:ascii="Verdana" w:hAnsi="Verdana"/>
          <w:b/>
          <w:bCs/>
          <w:sz w:val="18"/>
          <w:szCs w:val="18"/>
          <w:shd w:fill="FFFFFF" w:val="clear"/>
          <w:lang w:eastAsia="es-ES_tradnl"/>
        </w:rPr>
        <w:t>people</w:t>
      </w:r>
      <w:r>
        <w:rPr>
          <w:rFonts w:cs="Verdana" w:ascii="Verdana" w:hAnsi="Verdana"/>
          <w:bCs/>
          <w:sz w:val="18"/>
          <w:szCs w:val="18"/>
          <w:shd w:fill="FFFFFF" w:val="clear"/>
          <w:lang w:eastAsia="es-ES_tradnl"/>
        </w:rPr>
        <w:t xml:space="preserve"> when I was walking along the beach.</w:t>
      </w:r>
    </w:p>
    <w:p>
      <w:pPr>
        <w:pStyle w:val="Normal"/>
        <w:shd w:fill="FFFFFF" w:val="clear"/>
        <w:spacing w:lineRule="auto" w:line="360"/>
        <w:ind w:left="284" w:hanging="0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</w:r>
    </w:p>
    <w:p>
      <w:pPr>
        <w:pStyle w:val="Normal"/>
        <w:shd w:fill="FFFFFF" w:val="clear"/>
        <w:spacing w:lineRule="auto" w:line="360"/>
        <w:ind w:firstLine="284"/>
        <w:rPr>
          <w:rFonts w:ascii="Verdana" w:hAnsi="Verdana" w:cs="Verdana"/>
          <w:bCs/>
          <w:sz w:val="8"/>
          <w:szCs w:val="8"/>
          <w:shd w:fill="FFFFFF" w:val="clear"/>
          <w:lang w:eastAsia="es-ES_tradnl"/>
        </w:rPr>
      </w:pPr>
      <w:r>
        <w:rPr>
          <w:rFonts w:cs="Verdana" w:ascii="Verdana" w:hAnsi="Verdana"/>
          <w:bCs/>
          <w:sz w:val="8"/>
          <w:szCs w:val="8"/>
          <w:shd w:fill="FFFFFF" w:val="clear"/>
          <w:lang w:eastAsia="es-ES_tradnl"/>
        </w:rPr>
      </w:r>
    </w:p>
    <w:p>
      <w:pPr>
        <w:pStyle w:val="Heading1"/>
        <w:rPr>
          <w:shd w:fill="FFFFFF" w:val="clear"/>
          <w:lang w:val="en-US" w:eastAsia="es-ES_tradnl"/>
        </w:rPr>
      </w:pPr>
      <w:r>
        <w:rPr>
          <w:shd w:fill="FFFFFF" w:val="clear"/>
          <w:lang w:val="en-US"/>
        </w:rPr>
        <w:t xml:space="preserve">Write </w:t>
      </w:r>
      <w:r>
        <w:rPr>
          <w:rStyle w:val="StrongEmphasis"/>
          <w:rFonts w:cs="Verdana" w:ascii="Verdana" w:hAnsi="Verdana"/>
          <w:i/>
          <w:sz w:val="18"/>
          <w:szCs w:val="18"/>
          <w:shd w:fill="FFFFFF" w:val="clear"/>
          <w:lang w:val="en-US"/>
        </w:rPr>
        <w:t>C</w:t>
      </w:r>
      <w:r>
        <w:rPr>
          <w:shd w:fill="FFFFFF" w:val="clear"/>
          <w:lang w:val="en-US"/>
        </w:rPr>
        <w:t xml:space="preserve"> for countable and </w:t>
      </w:r>
      <w:r>
        <w:rPr>
          <w:rStyle w:val="StrongEmphasis"/>
          <w:rFonts w:cs="Verdana" w:ascii="Verdana" w:hAnsi="Verdana"/>
          <w:i/>
          <w:sz w:val="18"/>
          <w:szCs w:val="18"/>
          <w:shd w:fill="FFFFFF" w:val="clear"/>
          <w:lang w:val="en-US"/>
        </w:rPr>
        <w:t>U</w:t>
      </w:r>
      <w:r>
        <w:rPr>
          <w:shd w:fill="FFFFFF" w:val="clear"/>
          <w:lang w:val="en-US"/>
        </w:rPr>
        <w:t xml:space="preserve"> for uncountable:</w:t>
      </w:r>
    </w:p>
    <w:p>
      <w:pPr>
        <w:pStyle w:val="Normal"/>
        <w:shd w:fill="FFFFFF" w:val="clear"/>
        <w:spacing w:lineRule="auto" w:line="360"/>
        <w:ind w:left="284" w:hanging="0"/>
        <w:rPr>
          <w:rFonts w:ascii="Verdana" w:hAnsi="Verdana" w:cs="Verdana"/>
          <w:sz w:val="8"/>
          <w:szCs w:val="8"/>
          <w:shd w:fill="FFFFFF" w:val="clear"/>
          <w:lang w:val="en-US" w:eastAsia="es-ES_tradnl"/>
        </w:rPr>
      </w:pPr>
      <w:r>
        <w:rPr>
          <w:rFonts w:cs="Verdana" w:ascii="Verdana" w:hAnsi="Verdana"/>
          <w:sz w:val="8"/>
          <w:szCs w:val="8"/>
          <w:shd w:fill="FFFFFF" w:val="clear"/>
          <w:lang w:val="en-US" w:eastAsia="es-ES_tradnl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Time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Book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Sugar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Milk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Pens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Salt</w:t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Hair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Chair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Meat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Pencil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Jam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House</w:t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Friend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Finger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Flour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Apples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Car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Cheese</w:t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Rice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Game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Tomato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Cream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Honey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Carrot</w:t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Money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Traffic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Chicken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Chocolate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Onion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Pig</w:t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Love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Frog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Music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Rain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Musician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Rabbit</w:t>
            </w:r>
          </w:p>
        </w:tc>
      </w:tr>
      <w:tr>
        <w:trPr/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Heat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Fuel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Toy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Tooth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Happiness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  <w:shd w:fill="FFFFFF" w:val="clear"/>
                <w:lang w:eastAsia="es-ES_tradnl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eastAsia="es-ES_tradnl"/>
              </w:rPr>
              <w:t>Light</w:t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Verdana" w:hAnsi="Verdana" w:cs="Verdana"/>
          <w:sz w:val="8"/>
          <w:szCs w:val="8"/>
          <w:shd w:fill="FFFFFF" w:val="clear"/>
          <w:lang w:eastAsia="es-ES_tradnl"/>
        </w:rPr>
      </w:pPr>
      <w:r>
        <w:rPr>
          <w:rFonts w:cs="Verdana" w:ascii="Verdana" w:hAnsi="Verdana"/>
          <w:sz w:val="8"/>
          <w:szCs w:val="8"/>
          <w:shd w:fill="FFFFFF" w:val="clear"/>
          <w:lang w:eastAsia="es-ES_tradnl"/>
        </w:rPr>
      </w:r>
    </w:p>
    <w:p>
      <w:pPr>
        <w:pStyle w:val="Normal"/>
        <w:spacing w:lineRule="auto" w:line="360"/>
        <w:ind w:left="284" w:hanging="0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  <w:t> </w:t>
      </w:r>
    </w:p>
    <w:p>
      <w:pPr>
        <w:pStyle w:val="Normal"/>
        <w:spacing w:lineRule="auto" w:line="360"/>
        <w:ind w:left="284" w:hanging="0"/>
        <w:rPr>
          <w:rFonts w:ascii="Verdana" w:hAnsi="Verdana" w:cs="Verdana"/>
          <w:sz w:val="18"/>
          <w:szCs w:val="18"/>
          <w:shd w:fill="FFFFFF" w:val="clear"/>
          <w:lang w:eastAsia="es-ES_tradnl"/>
        </w:rPr>
      </w:pPr>
      <w:r>
        <w:rPr>
          <w:rFonts w:cs="Verdana" w:ascii="Verdana" w:hAnsi="Verdana"/>
          <w:sz w:val="18"/>
          <w:szCs w:val="18"/>
          <w:shd w:fill="FFFFFF" w:val="clear"/>
          <w:lang w:eastAsia="es-ES_tradnl"/>
        </w:rPr>
      </w:r>
    </w:p>
    <w:p>
      <w:pPr>
        <w:pStyle w:val="Normal"/>
        <w:spacing w:lineRule="auto" w:line="360"/>
        <w:ind w:firstLine="284"/>
        <w:rPr>
          <w:rFonts w:ascii="Verdana" w:hAnsi="Verdana" w:cs="Verdana"/>
          <w:sz w:val="8"/>
          <w:szCs w:val="8"/>
          <w:shd w:fill="FFFFFF" w:val="clear"/>
          <w:lang w:eastAsia="es-ES_tradnl"/>
        </w:rPr>
      </w:pPr>
      <w:r>
        <w:rPr>
          <w:rFonts w:cs="Verdana" w:ascii="Verdana" w:hAnsi="Verdana"/>
          <w:sz w:val="8"/>
          <w:szCs w:val="8"/>
          <w:shd w:fill="FFFFFF" w:val="clear"/>
          <w:lang w:eastAsia="es-ES_tradnl"/>
        </w:rPr>
      </w:r>
      <w:r>
        <w:br w:type="page"/>
      </w:r>
    </w:p>
    <w:p>
      <w:pPr>
        <w:pStyle w:val="Normal"/>
        <w:rPr>
          <w:rFonts w:ascii="Calibri Light" w:hAnsi="Calibri Light" w:cs="Calibri Light"/>
          <w:color w:val="2F5496"/>
          <w:sz w:val="32"/>
          <w:szCs w:val="32"/>
          <w:shd w:fill="FFFFFF" w:val="clear"/>
          <w:lang w:eastAsia="es-ES_tradnl"/>
        </w:rPr>
      </w:pPr>
      <w:r>
        <w:rPr>
          <w:rFonts w:cs="Calibri Light" w:ascii="Calibri Light" w:hAnsi="Calibri Light"/>
          <w:color w:val="2F5496"/>
          <w:sz w:val="32"/>
          <w:szCs w:val="32"/>
          <w:shd w:fill="FFFFFF" w:val="clear"/>
          <w:lang w:eastAsia="es-ES_tradnl"/>
        </w:rPr>
      </w:r>
    </w:p>
    <w:p>
      <w:pPr>
        <w:pStyle w:val="Heading1"/>
        <w:rPr>
          <w:shd w:fill="FFFFFF" w:val="clear"/>
          <w:lang w:val="en-US" w:eastAsia="es-ES_tradnl"/>
        </w:rPr>
      </w:pPr>
      <w:r>
        <w:rPr>
          <w:shd w:fill="FFFFFF" w:val="clear"/>
          <w:lang w:val="en-US" w:eastAsia="es-ES_tradnl"/>
        </w:rPr>
        <w:t>Choose between HOW MUCH or HOW MANY.</w:t>
      </w:r>
    </w:p>
    <w:p>
      <w:pPr>
        <w:pStyle w:val="Normal"/>
        <w:spacing w:lineRule="auto" w:line="360"/>
        <w:ind w:left="284" w:hanging="0"/>
        <w:rPr>
          <w:rFonts w:ascii="Verdana" w:hAnsi="Verdana" w:cs="Verdana"/>
          <w:sz w:val="8"/>
          <w:szCs w:val="8"/>
          <w:shd w:fill="FFFFFF" w:val="clear"/>
          <w:lang w:val="en-US" w:eastAsia="es-ES_tradnl"/>
        </w:rPr>
      </w:pPr>
      <w:r>
        <w:rPr>
          <w:rFonts w:cs="Verdana" w:ascii="Verdana" w:hAnsi="Verdana"/>
          <w:sz w:val="8"/>
          <w:szCs w:val="8"/>
          <w:shd w:fill="FFFFFF" w:val="clear"/>
          <w:lang w:val="en-US" w:eastAsia="es-ES_tradnl"/>
        </w:rPr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cheese do you buy?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books are there in your bag?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films did Tom see last week? 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money do you spend every week? 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friends does Linda have? 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sugar do we need? 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tomatoes are there in the fridge? 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meat are you going to buy? 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milk did you drink yesterday? 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apples do you see?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chocolate do you need for the cake?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people were there at the meeting yesterday?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brothers has she got? Two, I think.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does it cost?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rooms are in your house?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did Romeo love Juliette?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days are in a week?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time does it take?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cs="Verdana" w:ascii="Verdana" w:hAnsi="Verdana"/>
          <w:sz w:val="18"/>
          <w:szCs w:val="18"/>
          <w:shd w:fill="FFFFFF" w:val="clear"/>
          <w:lang w:val="en-US"/>
        </w:rPr>
        <w:t>times a week do you go to the movies?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shd w:fill="FFFFFF" w:val="clear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do you smoke?</w:t>
      </w:r>
    </w:p>
    <w:p>
      <w:pPr>
        <w:pStyle w:val="Lijstalinea"/>
        <w:numPr>
          <w:ilvl w:val="0"/>
          <w:numId w:val="5"/>
        </w:numPr>
        <w:spacing w:lineRule="auto" w:line="360" w:before="0" w:after="0"/>
        <w:ind w:left="0" w:firstLine="284"/>
        <w:contextualSpacing/>
        <w:rPr>
          <w:rFonts w:ascii="Verdana" w:hAnsi="Verdana" w:eastAsia="Times New Roman" w:cs="Verdana"/>
          <w:sz w:val="18"/>
          <w:szCs w:val="18"/>
          <w:lang w:val="en-US" w:eastAsia="es-ES_tradnl"/>
        </w:rPr>
      </w:pPr>
      <w:r>
        <w:rPr>
          <w:rFonts w:cs="Verdana" w:ascii="Verdana" w:hAnsi="Verdana"/>
          <w:color w:val="BFBFBF"/>
          <w:sz w:val="18"/>
          <w:szCs w:val="18"/>
          <w:shd w:fill="FFFFFF" w:val="clear"/>
          <w:lang w:val="en-US"/>
        </w:rPr>
        <w:t xml:space="preserve">________ </w:t>
      </w:r>
      <w:r>
        <w:rPr>
          <w:rFonts w:eastAsia="Times New Roman" w:cs="Verdana" w:ascii="Verdana" w:hAnsi="Verdana"/>
          <w:sz w:val="18"/>
          <w:szCs w:val="18"/>
          <w:shd w:fill="FFFFFF" w:val="clear"/>
          <w:lang w:val="en-US" w:eastAsia="es-ES_tradnl"/>
        </w:rPr>
        <w:t>cigarettes do you smoke per day?</w:t>
      </w:r>
    </w:p>
    <w:p>
      <w:pPr>
        <w:pStyle w:val="Heading1"/>
        <w:rPr>
          <w:shd w:fill="FFFFFF" w:val="clear"/>
          <w:lang w:val="en-US" w:eastAsia="es-ES_tradnl"/>
        </w:rPr>
      </w:pPr>
      <w:r>
        <w:rPr>
          <w:shd w:fill="FFFFFF" w:val="clear"/>
          <w:lang w:val="en-US" w:eastAsia="es-ES_tradnl"/>
        </w:rPr>
        <w:t>Decide if the nouns below are countable or uncountable. Then use much or many correctly.</w:t>
      </w:r>
    </w:p>
    <w:p>
      <w:pPr>
        <w:pStyle w:val="Normal"/>
        <w:rPr>
          <w:shd w:fill="FFFFFF" w:val="clear"/>
          <w:lang w:val="en-US" w:eastAsia="es-ES_tradnl"/>
        </w:rPr>
      </w:pPr>
      <w:r>
        <w:rPr>
          <w:shd w:fill="FFFFFF" w:val="clear"/>
          <w:lang w:val="en-US" w:eastAsia="es-ES_trad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158750</wp:posOffset>
                </wp:positionV>
                <wp:extent cx="1628775" cy="387223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87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. ………………………. coffe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. ……………….. compute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3. ……………………… pencil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4. ………………………… mea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5. ……………………. luggag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6. ………………………. ticket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7. ………………………… lov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8. ……………………… pencil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9. ………………………… pen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0. …………………….. t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04.9pt;mso-wrap-distance-left:9.05pt;mso-wrap-distance-right:9.05pt;mso-wrap-distance-top:0pt;mso-wrap-distance-bottom:0pt;margin-top:12.5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1. ………………………. coffe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2. ……………….. computer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3. ……………………… pencil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4. ………………………… meat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5. ……………………. luggag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6. ………………………. ticket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7. ………………………… lov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8. ……………………… pencil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9. ………………………… pen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10. …………………….. t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6730</wp:posOffset>
                </wp:positionH>
                <wp:positionV relativeFrom="paragraph">
                  <wp:posOffset>101600</wp:posOffset>
                </wp:positionV>
                <wp:extent cx="1628775" cy="4043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04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1. ………………………. luck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2. ……………….. printe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3. ……………………… hat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4. ……………………… clip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5. ……………………. nois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6. ………………………. pa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7. …………………… peac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8. ……………………. hand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19. …………………… honey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0. …………………. berr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18.4pt;mso-wrap-distance-left:9.05pt;mso-wrap-distance-right:9.05pt;mso-wrap-distance-top:0pt;mso-wrap-distance-bottom:0pt;margin-top:8pt;mso-position-vertical-relative:text;margin-left:1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11. ………………………. luck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12. ……………….. printer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13. ……………………… hat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14. ……………………… clip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15. ……………………. nois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16. ………………………. pay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17. …………………… peac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18. ……………………. hand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19. …………………… honey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20. …………………. berr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5055</wp:posOffset>
                </wp:positionH>
                <wp:positionV relativeFrom="paragraph">
                  <wp:posOffset>101600</wp:posOffset>
                </wp:positionV>
                <wp:extent cx="1628775" cy="3898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89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1. ………………….. chees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2. ……………………… suga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3. ……………………. flowe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4. ……………………… music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5. ……………………… food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6. ……………….. childre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7. ……………………… tim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8. ………………… evening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29. ………………………… ca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30. ………………………. gir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07pt;mso-wrap-distance-left:9.05pt;mso-wrap-distance-right:9.05pt;mso-wrap-distance-top:0pt;mso-wrap-distance-bottom:0pt;margin-top:8pt;mso-position-vertical-relative:text;margin-left:2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21. ………………….. chees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22. ……………………… sugar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23. ……………………. flower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24. ……………………… music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25. ……………………… food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26. ……………….. children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27. ……………………… tim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28. ………………… evening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29. ………………………… car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30. ………………………. gir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53975</wp:posOffset>
                </wp:positionV>
                <wp:extent cx="1628775" cy="38652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386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31. ……………………… sens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32. ……………….. idea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33. ……………………… chai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34. …………………… plat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35. ……………………. traffic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36. ………………… picture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37. ……………………… new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38. ………………………butter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39. …………………… sta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40. ………………… teacher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04.35pt;mso-wrap-distance-left:9.05pt;mso-wrap-distance-right:9.05pt;mso-wrap-distance-top:0pt;mso-wrap-distance-bottom:0pt;margin-top:4.25pt;mso-position-vertical-relative:text;margin-left:4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31. ……………………… sense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32. ……………….. idea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33. ……………………… chair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34. …………………… plate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35. ……………………. traffic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36. ………………… picture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37. ……………………… new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38. ………………………butter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39. …………………… star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40. ………………… teachers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es-ES_tradnl"/>
        </w:rPr>
      </w:pPr>
      <w:r>
        <w:rPr>
          <w:lang w:eastAsia="es-ES_tradnl"/>
        </w:rPr>
      </w:r>
    </w:p>
    <w:p>
      <w:pPr>
        <w:pStyle w:val="Normal"/>
        <w:rPr>
          <w:lang w:eastAsia="es-ES_tradnl"/>
        </w:rPr>
      </w:pPr>
      <w:r>
        <w:rPr>
          <w:lang w:eastAsia="es-ES_tradnl"/>
        </w:rPr>
      </w:r>
    </w:p>
    <w:p>
      <w:pPr>
        <w:pStyle w:val="Normal"/>
        <w:rPr>
          <w:lang w:eastAsia="es-ES_tradnl"/>
        </w:rPr>
      </w:pPr>
      <w:r>
        <w:rPr>
          <w:lang w:eastAsia="es-ES_tradnl"/>
        </w:rPr>
      </w:r>
    </w:p>
    <w:p>
      <w:pPr>
        <w:pStyle w:val="Normal"/>
        <w:rPr>
          <w:lang w:eastAsia="es-ES_tradnl"/>
        </w:rPr>
      </w:pPr>
      <w:r>
        <w:rPr>
          <w:lang w:eastAsia="es-ES_tradnl"/>
        </w:rPr>
      </w:r>
    </w:p>
    <w:p>
      <w:pPr>
        <w:pStyle w:val="Normal"/>
        <w:rPr>
          <w:lang w:eastAsia="es-ES_tradnl"/>
        </w:rPr>
      </w:pPr>
      <w:r>
        <w:rPr>
          <w:lang w:eastAsia="es-ES_tradnl"/>
        </w:rPr>
      </w:r>
    </w:p>
    <w:p>
      <w:pPr>
        <w:pStyle w:val="Normal"/>
        <w:rPr>
          <w:lang w:eastAsia="es-ES_tradnl"/>
        </w:rPr>
      </w:pPr>
      <w:r>
        <w:rPr>
          <w:lang w:eastAsia="es-ES_tradnl"/>
        </w:rPr>
      </w:r>
    </w:p>
    <w:p>
      <w:pPr>
        <w:pStyle w:val="Normal"/>
        <w:rPr>
          <w:lang w:eastAsia="es-ES_tradnl"/>
        </w:rPr>
      </w:pPr>
      <w:r>
        <w:rPr>
          <w:lang w:eastAsia="es-ES_tradnl"/>
        </w:rPr>
      </w:r>
      <w:bookmarkStart w:id="1" w:name="_Hlk86818944"/>
      <w:bookmarkStart w:id="2" w:name="_Hlk86818944"/>
      <w:bookmarkEnd w:id="2"/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lang w:eastAsia="es-ES_tradnl"/>
        </w:rPr>
      </w:pPr>
      <w:r>
        <w:rPr>
          <w:rFonts w:cs="Arial" w:ascii="Arial" w:hAnsi="Arial"/>
          <w:b/>
          <w:bCs/>
          <w:sz w:val="36"/>
          <w:szCs w:val="36"/>
          <w:lang w:eastAsia="es-ES_tradnl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How much ? / How many ?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Quantifiers:</w:t>
      </w:r>
      <w:r>
        <w:rPr>
          <w:rFonts w:cs="Arial" w:ascii="Arial" w:hAnsi="Arial"/>
          <w:bCs/>
          <w:sz w:val="28"/>
          <w:szCs w:val="28"/>
        </w:rPr>
        <w:t xml:space="preserve"> much / many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408305</wp:posOffset>
                </wp:positionV>
                <wp:extent cx="3466465" cy="4923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. I need so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te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 _________ do you ne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   )  How much      (   )  How ma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2. I need so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eggs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_________ do you ne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   )  How much      (   )  How ma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.  I need so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paper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_________ do you ne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   )  How much      (   )  How ma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4.  I need so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mone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. _________ do you ne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   )  How much      (   )  How ma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5. 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cigarette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do you smoke a day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   )  How much      (   )  How ma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6. 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work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o you have to do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   )  How much      (   )  How ma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7. 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sleep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id you get last night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   )  How much      (   )  How ma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8. 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childr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o you hav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   )  How much      (   )  How ma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9. 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real friend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do you hav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   )  How much      (   )  How ma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0. 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tim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ust I tell you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   )  How much      (   )  How man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1. 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 xml:space="preserve">opportuniti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id you have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   )  How much      (   )  How m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5pt;height:387.7pt;mso-wrap-distance-left:9.05pt;mso-wrap-distance-right:9.05pt;mso-wrap-distance-top:0pt;mso-wrap-distance-bottom:0pt;margin-top:32.1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1. I need some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</w:rPr>
                        <w:t>te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 _________ do you need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   )  How much      (   )  How man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2. I need some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</w:rPr>
                        <w:t>eggs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_________ do you need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   )  How much      (   )  How man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3.  I need some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</w:rPr>
                        <w:t>paper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_________ do you need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   )  How much      (   )  How man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4.  I need some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</w:rPr>
                        <w:t>money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. _________ do you need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   )  How much      (   )  How man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5. _________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</w:rPr>
                        <w:t>cigarette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do you smoke a day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   )  How much      (   )  How man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6. _________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</w:rPr>
                        <w:t xml:space="preserve">work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o you have to do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   )  How much      (   )  How man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7. _________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</w:rPr>
                        <w:t xml:space="preserve">sleep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id you get last night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   )  How much      (   )  How man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8. _________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</w:rPr>
                        <w:t xml:space="preserve">childre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o you have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   )  How much      (   )  How man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9. _________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</w:rPr>
                        <w:t>real friend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do you have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   )  How much      (   )  How man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10. _________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</w:rPr>
                        <w:t xml:space="preserve">time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ust I tell you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   )  How much      (   )  How man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11. _________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0"/>
                          <w:szCs w:val="20"/>
                        </w:rPr>
                        <w:t xml:space="preserve">opportunities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did you have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   )  How much      (   )  How man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408305</wp:posOffset>
                </wp:positionV>
                <wp:extent cx="3466465" cy="4923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napToGrid w:val="false"/>
                              <w:spacing w:lineRule="auto" w:line="264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_ luck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64"/>
                              <w:ind w:left="288" w:hanging="28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_ fish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64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_ fores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64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_ advi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64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_ homework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64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_ pen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64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_ opportunit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64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_ woo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spacing w:lineRule="auto" w:line="264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_ idea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80" w:leader="none"/>
                                <w:tab w:val="left" w:pos="360" w:leader="none"/>
                              </w:tabs>
                              <w:spacing w:lineRule="auto" w:line="264"/>
                              <w:ind w:left="288" w:hanging="28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butt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snapToGrid w:val="false"/>
                              <w:spacing w:lineRule="auto" w:line="264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bag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spacing w:lineRule="auto" w:line="264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lemon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spacing w:lineRule="auto" w:line="264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mone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spacing w:lineRule="auto" w:line="264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ca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spacing w:lineRule="auto" w:line="264"/>
                              <w:ind w:left="288" w:hanging="28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question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spacing w:lineRule="auto" w:line="264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___________ f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spacing w:lineRule="auto" w:line="264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___________ pancak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uppressAutoHyphens w:val="true"/>
                              <w:spacing w:lineRule="auto" w:line="264"/>
                              <w:ind w:left="288" w:hanging="28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chee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64"/>
                              <w:ind w:left="288" w:hanging="28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new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64"/>
                              <w:ind w:left="288" w:hanging="28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bloo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64"/>
                              <w:ind w:left="288" w:hanging="28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cigarett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64"/>
                              <w:ind w:left="288" w:hanging="28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tim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64"/>
                              <w:ind w:left="288" w:hanging="28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work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64"/>
                              <w:ind w:left="288" w:hanging="28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peop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64"/>
                              <w:ind w:left="288" w:hanging="28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childre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64"/>
                              <w:ind w:left="288" w:hanging="28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jui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64"/>
                              <w:ind w:left="288" w:hanging="28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energ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64"/>
                              <w:ind w:left="288" w:hanging="28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inform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64"/>
                              <w:ind w:left="288" w:hanging="28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hai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auto" w:line="264"/>
                              <w:ind w:left="288" w:hanging="288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___________ room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5pt;height:387.7pt;mso-wrap-distance-left:9.05pt;mso-wrap-distance-right:9.05pt;mso-wrap-distance-top:0pt;mso-wrap-distance-bottom:0pt;margin-top:32.1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napToGrid w:val="false"/>
                        <w:spacing w:lineRule="auto" w:line="264"/>
                        <w:ind w:left="288" w:hanging="288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_ luck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64"/>
                        <w:ind w:left="288" w:hanging="28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_ fish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64"/>
                        <w:ind w:left="288" w:hanging="288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_ forest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64"/>
                        <w:ind w:left="288" w:hanging="288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_ advic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64"/>
                        <w:ind w:left="288" w:hanging="288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_ homework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64"/>
                        <w:ind w:left="288" w:hanging="288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_ pen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64"/>
                        <w:ind w:left="288" w:hanging="288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_ opportuniti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64"/>
                        <w:ind w:left="288" w:hanging="288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_ woo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uppressAutoHyphens w:val="true"/>
                        <w:spacing w:lineRule="auto" w:line="264"/>
                        <w:ind w:left="288" w:hanging="288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_ idea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80" w:leader="none"/>
                          <w:tab w:val="left" w:pos="360" w:leader="none"/>
                        </w:tabs>
                        <w:spacing w:lineRule="auto" w:line="264"/>
                        <w:ind w:left="288" w:hanging="288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butte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snapToGrid w:val="false"/>
                        <w:spacing w:lineRule="auto" w:line="264"/>
                        <w:ind w:left="288" w:hanging="288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bag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spacing w:lineRule="auto" w:line="264"/>
                        <w:ind w:left="288" w:hanging="288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lemon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spacing w:lineRule="auto" w:line="264"/>
                        <w:ind w:left="288" w:hanging="288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mone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spacing w:lineRule="auto" w:line="264"/>
                        <w:ind w:left="288" w:hanging="288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car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spacing w:lineRule="auto" w:line="264"/>
                        <w:ind w:left="288" w:hanging="28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question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spacing w:lineRule="auto" w:line="264"/>
                        <w:ind w:left="288" w:hanging="288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___________ f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spacing w:lineRule="auto" w:line="264"/>
                        <w:ind w:left="288" w:hanging="288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___________ pancak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uppressAutoHyphens w:val="true"/>
                        <w:spacing w:lineRule="auto" w:line="264"/>
                        <w:ind w:left="288" w:hanging="288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chees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264"/>
                        <w:ind w:left="288" w:hanging="288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new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264"/>
                        <w:ind w:left="288" w:hanging="288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bloo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264"/>
                        <w:ind w:left="288" w:hanging="288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cigarett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264"/>
                        <w:ind w:left="288" w:hanging="288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tim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264"/>
                        <w:ind w:left="288" w:hanging="288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work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264"/>
                        <w:ind w:left="288" w:hanging="288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peopl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264"/>
                        <w:ind w:left="288" w:hanging="288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childre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264"/>
                        <w:ind w:left="288" w:hanging="288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juic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264"/>
                        <w:ind w:left="288" w:hanging="288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energ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264"/>
                        <w:ind w:left="288" w:hanging="288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inform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264"/>
                        <w:ind w:left="288" w:hanging="288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hair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auto" w:line="264"/>
                        <w:ind w:left="288" w:hanging="288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 xml:space="preserve">___________ room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870</wp:posOffset>
                </wp:positionH>
                <wp:positionV relativeFrom="paragraph">
                  <wp:posOffset>78740</wp:posOffset>
                </wp:positionV>
                <wp:extent cx="3143250" cy="433387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3338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274" w:hanging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here is too ______ tea in that ke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274" w:hanging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y husband has lost ______ of his ha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274" w:hanging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w _______ girls were present in school toda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274" w:hanging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w ______ money do you have in your walle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274" w:hanging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t was difficult to be on time because there was too ______ traffic on the ro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274" w:hanging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My father doesn’t eat ______ butter but he drinks too ________ coffe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274" w:hanging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here are so _______ people on bus, that I can’t find a sea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274" w:hanging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e went to the zoo yesterday. We saw ________ lions but few tig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274" w:hanging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w _______ milk can a baby drink in an hou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274" w:hanging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he has _________ friends in her cla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274" w:hanging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t is amazing to see how ________ chocolate is eaten by children yearl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274" w:hanging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 don’t have _________ time. I have to leave no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ind w:left="274" w:hanging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w ________ eggs do you want from the sto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7.5pt;height:341.25pt;mso-wrap-distance-left:9.05pt;mso-wrap-distance-right:9.05pt;mso-wrap-distance-top:0pt;mso-wrap-distance-bottom:0pt;margin-top:6.2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274" w:hanging="36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here is too ______ tea in that ke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274" w:hanging="36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My husband has lost ______ of his ha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274" w:hanging="36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ow _______ girls were present in school toda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274" w:hanging="36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ow ______ money do you have in your walle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274" w:hanging="36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t was difficult to be on time because there was too ______ traffic on the ro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274" w:hanging="36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My father doesn’t eat ______ butter but he drinks too ________ coffe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274" w:hanging="36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here are so _______ people on bus, that I can’t find a sea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274" w:hanging="36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e went to the zoo yesterday. We saw ________ lions but few tig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274" w:hanging="36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ow _______ milk can a baby drink in an hou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274" w:hanging="36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he has _________ friends in her cla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274" w:hanging="36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t is amazing to see how ________ chocolate is eaten by children yearl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ind w:left="274" w:hanging="36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 don’t have _________ time. I have to leave no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80"/>
                        <w:ind w:left="274" w:hanging="36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ow ________ eggs do you want from the stor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8845</wp:posOffset>
                </wp:positionH>
                <wp:positionV relativeFrom="paragraph">
                  <wp:posOffset>78740</wp:posOffset>
                </wp:positionV>
                <wp:extent cx="3143250" cy="43338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3338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14.   I did not have ______fun at the fair.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5.   Mrs. Brown received ________ emai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16.   Joan has as ________ information as Bo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he topi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17.   She researched ______ books to find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right inform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18.   How ______ invitations would you need f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art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.  That is too _______ ice cream on his plat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0.  We must leave now. You have had too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i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1.   He has too ______ weight so he is obe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2.  He didn’t buy ______ meat this ye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3.  What! He faint ate that ______ app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4.   How _____ of you are com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25.   _______ websites can be helpful bu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spending too _____ time surfing can b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armfu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26. How _______ to you love me? I love yo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very ______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7.5pt;height:341.25pt;mso-wrap-distance-left:9.05pt;mso-wrap-distance-right:9.05pt;mso-wrap-distance-top:0pt;mso-wrap-distance-bottom:0pt;margin-top:6.2pt;mso-position-vertical-relative:text;margin-left:272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14.   I did not have ______fun at the fair.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15.   Mrs. Brown received ________ emai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16.   Joan has as ________ information as Bob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he topic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17.   She researched ______ books to find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right informatio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18.   How ______ invitations would you need for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arty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19.  That is too _______ ice cream on his plat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20.  We must leave now. You have had too 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in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21.   He has too ______ weight so he is obes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22.  He didn’t buy ______ meat this yea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23.  What! He faint ate that ______ appl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24.   How _____ of you are coming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25.   _______ websites can be helpful bu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spending too _____ time surfing can b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armful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26. How _______ to you love me? I love you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very ______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907" w:gutter="0" w:header="0" w:top="72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s-ES_tradn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  <w:lang w:val="en-US"/>
    </w:rPr>
  </w:style>
  <w:style w:type="character" w:styleId="VoettekstChar">
    <w:name w:val="Voettekst Char"/>
    <w:qFormat/>
    <w:rPr>
      <w:sz w:val="24"/>
      <w:szCs w:val="24"/>
      <w:lang w:val="en-US"/>
    </w:rPr>
  </w:style>
  <w:style w:type="character" w:styleId="Kop1Char">
    <w:name w:val="Kop 1 Char"/>
    <w:qFormat/>
    <w:rPr>
      <w:rFonts w:ascii="Cambria" w:hAnsi="Cambria" w:cs="Cambria"/>
      <w:color w:val="365F91"/>
      <w:sz w:val="32"/>
      <w:szCs w:val="32"/>
      <w:lang w:val="es-ES_tradn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44:00Z</dcterms:created>
  <dc:creator>Filha Conceição</dc:creator>
  <dc:description/>
  <cp:keywords/>
  <dc:language>en-US</dc:language>
  <cp:lastModifiedBy>Skender van Bemmelen</cp:lastModifiedBy>
  <dcterms:modified xsi:type="dcterms:W3CDTF">2021-11-03T09:44:00Z</dcterms:modified>
  <cp:revision>2</cp:revision>
  <dc:subject/>
  <dc:title/>
</cp:coreProperties>
</file>