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1417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9160</wp:posOffset>
            </wp:positionH>
            <wp:positionV relativeFrom="paragraph">
              <wp:posOffset>7743825</wp:posOffset>
            </wp:positionV>
            <wp:extent cx="2520950" cy="198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9160</wp:posOffset>
            </wp:positionH>
            <wp:positionV relativeFrom="paragraph">
              <wp:posOffset>4914900</wp:posOffset>
            </wp:positionV>
            <wp:extent cx="2520950" cy="1984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99160</wp:posOffset>
            </wp:positionH>
            <wp:positionV relativeFrom="paragraph">
              <wp:posOffset>2026920</wp:posOffset>
            </wp:positionV>
            <wp:extent cx="2520950" cy="1984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559040" cy="10702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70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5445</wp:posOffset>
                </wp:positionH>
                <wp:positionV relativeFrom="paragraph">
                  <wp:posOffset>200025</wp:posOffset>
                </wp:positionV>
                <wp:extent cx="6648450" cy="1000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40"/>
                              <w:rPr>
                                <w:rFonts w:ascii="Verdana" w:hAnsi="Verdana" w:cs="Verdana"/>
                                <w:b/>
                                <w:b/>
                                <w:sz w:val="48"/>
                                <w:szCs w:val="48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8"/>
                                <w:szCs w:val="48"/>
                                <w:lang w:val="nl-NL"/>
                              </w:rPr>
                              <w:t>Een poster maken over de huisvesting van productiedie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48"/>
                                <w:szCs w:val="48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8"/>
                                <w:szCs w:val="4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5pt;height:78.75pt;mso-wrap-distance-left:9.05pt;mso-wrap-distance-right:9.05pt;mso-wrap-distance-top:0pt;mso-wrap-distance-bottom:0pt;margin-top:15.75pt;mso-position-vertical-relative:text;margin-left:-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spacing w:lineRule="auto" w:line="240"/>
                        <w:rPr>
                          <w:rFonts w:ascii="Verdana" w:hAnsi="Verdana" w:cs="Verdana"/>
                          <w:b/>
                          <w:b/>
                          <w:sz w:val="48"/>
                          <w:szCs w:val="48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8"/>
                          <w:szCs w:val="48"/>
                          <w:lang w:val="nl-NL"/>
                        </w:rPr>
                        <w:t>Een poster maken over de huisvesting van productiedier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48"/>
                          <w:szCs w:val="48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8"/>
                          <w:szCs w:val="4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9005</wp:posOffset>
                </wp:positionH>
                <wp:positionV relativeFrom="paragraph">
                  <wp:posOffset>2193925</wp:posOffset>
                </wp:positionV>
                <wp:extent cx="4019550" cy="77438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74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nl-NL"/>
                              </w:rPr>
                              <w:t>Situatie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>Jaco begint een nieuw melkveebedrijf in de Noordoostpolder. Hij verzamelt informatie over de huisvesting. Daarvan wil hij een poster laten maken.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nl-NL"/>
                              </w:rPr>
                              <w:t>Opdracht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>Maak voor Jaco een poster over de huisvesting van productiedieren.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nl-NL"/>
                              </w:rPr>
                              <w:t>Verplichte eisen</w:t>
                            </w:r>
                          </w:p>
                          <w:p>
                            <w:pPr>
                              <w:pStyle w:val="Noparagraphstyl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>De poster is gemaakt op A3-formaat.</w:t>
                            </w:r>
                          </w:p>
                          <w:p>
                            <w:pPr>
                              <w:pStyle w:val="Noparagraphstyl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>De poster bevat informatie over één diersoort.</w:t>
                            </w:r>
                          </w:p>
                          <w:p>
                            <w:pPr>
                              <w:pStyle w:val="Noparagraphstyl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>De poster bevat minstens drie mogelijkheden voor de huisvesting.</w:t>
                            </w:r>
                          </w:p>
                          <w:p>
                            <w:pPr>
                              <w:pStyle w:val="Noparagraphstyl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>De poster bevat tekst en foto’s.</w:t>
                            </w:r>
                          </w:p>
                          <w:p>
                            <w:pPr>
                              <w:pStyle w:val="Noparagraphstyl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>De poster bevat informatie over de grootte van de huisvesting, over de bodembedekking en over het klimaat.</w:t>
                            </w:r>
                          </w:p>
                          <w:p>
                            <w:pPr>
                              <w:pStyle w:val="Noparagraphstyl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 xml:space="preserve">De poster bevat informatie over de gebruikte materialen. 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nl-NL"/>
                              </w:rPr>
                              <w:t>Extra eisen (aan te kruisen)</w:t>
                            </w:r>
                          </w:p>
                          <w:p>
                            <w:pPr>
                              <w:pStyle w:val="Noparagraphstyl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>De poster is foutloos geschreven.</w:t>
                            </w:r>
                          </w:p>
                          <w:p>
                            <w:pPr>
                              <w:pStyle w:val="Noparagraphstyl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>De poster is mooi vormgegeven.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nl-NL"/>
                              </w:rPr>
                              <w:t>Zoekwoorden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 xml:space="preserve">Productiedier, dierenverblijf, huisvesting, kippen </w:t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paragraphstyle"/>
                              <w:tabs>
                                <w:tab w:val="clear" w:pos="708"/>
                                <w:tab w:val="left" w:pos="30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nl-NL"/>
                              </w:rPr>
                              <w:t>Tips</w:t>
                            </w:r>
                          </w:p>
                          <w:p>
                            <w:pPr>
                              <w:pStyle w:val="Noparagraphstyl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>Kijk eens op boerderijen naar de huisvesting van productiedieren.</w:t>
                            </w:r>
                          </w:p>
                          <w:p>
                            <w:pPr>
                              <w:pStyle w:val="Noparagraphstyl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300" w:leader="none"/>
                              </w:tabs>
                              <w:spacing w:lineRule="auto" w:line="276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  <w:t>Zoek op internet naar de huisvestingseisen van productiedier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5pt;height:609.75pt;mso-wrap-distance-left:9.05pt;mso-wrap-distance-right:9.05pt;mso-wrap-distance-top:0pt;mso-wrap-distance-bottom:0pt;margin-top:172.75pt;mso-position-vertical-relative:text;margin-left:1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nl-NL"/>
                        </w:rPr>
                        <w:t>Situatie</w:t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>Jaco begint een nieuw melkveebedrijf in de Noordoostpolder. Hij verzamelt informatie over de huisvesting. Daarvan wil hij een poster laten maken.</w:t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nl-NL"/>
                        </w:rPr>
                        <w:t>Opdracht</w:t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>Maak voor Jaco een poster over de huisvesting van productiedieren.</w:t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nl-NL"/>
                        </w:rPr>
                        <w:t>Verplichte eisen</w:t>
                      </w:r>
                    </w:p>
                    <w:p>
                      <w:pPr>
                        <w:pStyle w:val="Noparagraphstyl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>De poster is gemaakt op A3-formaat.</w:t>
                      </w:r>
                    </w:p>
                    <w:p>
                      <w:pPr>
                        <w:pStyle w:val="Noparagraphstyl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>De poster bevat informatie over één diersoort.</w:t>
                      </w:r>
                    </w:p>
                    <w:p>
                      <w:pPr>
                        <w:pStyle w:val="Noparagraphstyl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>De poster bevat minstens drie mogelijkheden voor de huisvesting.</w:t>
                      </w:r>
                    </w:p>
                    <w:p>
                      <w:pPr>
                        <w:pStyle w:val="Noparagraphstyl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>De poster bevat tekst en foto’s.</w:t>
                      </w:r>
                    </w:p>
                    <w:p>
                      <w:pPr>
                        <w:pStyle w:val="Noparagraphstyl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>De poster bevat informatie over de grootte van de huisvesting, over de bodembedekking en over het klimaat.</w:t>
                      </w:r>
                    </w:p>
                    <w:p>
                      <w:pPr>
                        <w:pStyle w:val="Noparagraphstyl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 xml:space="preserve">De poster bevat informatie over de gebruikte materialen. </w:t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nl-NL"/>
                        </w:rPr>
                        <w:t>Extra eisen (aan te kruisen)</w:t>
                      </w:r>
                    </w:p>
                    <w:p>
                      <w:pPr>
                        <w:pStyle w:val="Noparagraphstyl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>De poster is foutloos geschreven.</w:t>
                      </w:r>
                    </w:p>
                    <w:p>
                      <w:pPr>
                        <w:pStyle w:val="Noparagraphstyl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>De poster is mooi vormgegeven.</w:t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nl-NL"/>
                        </w:rPr>
                        <w:t>Zoekwoorden</w:t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 xml:space="preserve">Productiedier, dierenverblijf, huisvesting, kippen </w:t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paragraphstyle"/>
                        <w:tabs>
                          <w:tab w:val="clear" w:pos="708"/>
                          <w:tab w:val="left" w:pos="300" w:leader="none"/>
                        </w:tabs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  <w:lang w:val="nl-NL"/>
                        </w:rPr>
                        <w:t>Tips</w:t>
                      </w:r>
                    </w:p>
                    <w:p>
                      <w:pPr>
                        <w:pStyle w:val="Noparagraphstyl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>Kijk eens op boerderijen naar de huisvesting van productiedieren.</w:t>
                      </w:r>
                    </w:p>
                    <w:p>
                      <w:pPr>
                        <w:pStyle w:val="Noparagraphstyle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300" w:leader="none"/>
                        </w:tabs>
                        <w:spacing w:lineRule="auto" w:line="276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  <w:t>Zoek op internet naar de huisvestingseisen van productiedieren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7845</wp:posOffset>
                </wp:positionH>
                <wp:positionV relativeFrom="paragraph">
                  <wp:posOffset>3743325</wp:posOffset>
                </wp:positionV>
                <wp:extent cx="2371725" cy="6762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76275"/>
                        </a:xfrm>
                        <a:prstGeom prst="rect"/>
                        <a:solidFill>
                          <a:srgbClr val="FFC0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Huisvesting voor kipp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F0000" strokeweight="1pt" style="position:absolute;rotation:-0;width:186.75pt;height:53.25pt;mso-wrap-distance-left:9.05pt;mso-wrap-distance-right:9.05pt;mso-wrap-distance-top:0pt;mso-wrap-distance-bottom:0pt;margin-top:294.7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Huisvesting voor kipp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6420</wp:posOffset>
                </wp:positionH>
                <wp:positionV relativeFrom="paragraph">
                  <wp:posOffset>6648450</wp:posOffset>
                </wp:positionV>
                <wp:extent cx="2371725" cy="6191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619125"/>
                        </a:xfrm>
                        <a:prstGeom prst="rect"/>
                        <a:solidFill>
                          <a:srgbClr val="FFC0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Huisvesting voor vark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F0000" strokeweight="1pt" style="position:absolute;rotation:-0;width:186.75pt;height:48.75pt;mso-wrap-distance-left:9.05pt;mso-wrap-distance-right:9.05pt;mso-wrap-distance-top:0pt;mso-wrap-distance-bottom:0pt;margin-top:523.5pt;mso-position-vertical-relative:text;margin-left:-4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Huisvesting voor varken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6895</wp:posOffset>
                </wp:positionH>
                <wp:positionV relativeFrom="paragraph">
                  <wp:posOffset>9372600</wp:posOffset>
                </wp:positionV>
                <wp:extent cx="2371725" cy="466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466725"/>
                        </a:xfrm>
                        <a:prstGeom prst="rect"/>
                        <a:solidFill>
                          <a:srgbClr val="FFC000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  <w:t>Huisvesting voor koe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000" strokecolor="#FF0000" strokeweight="1pt" style="position:absolute;rotation:-0;width:186.75pt;height:36.75pt;mso-wrap-distance-left:9.05pt;mso-wrap-distance-right:9.05pt;mso-wrap-distance-top:0pt;mso-wrap-distance-bottom:0pt;margin-top:738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  <w:t>Huisvesting voor koei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"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Verdana" w:cs="Tahoma"/>
      <w:sz w:val="16"/>
      <w:szCs w:val="16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(TT)" w:hAnsi="Times (TT)" w:eastAsia="Times New Roman" w:cs="Times (TT)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n opdrach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6:00Z</dcterms:created>
  <dc:creator>Clazien Rodenburg</dc:creator>
  <dc:description/>
  <dc:language>en-US</dc:language>
  <cp:lastModifiedBy>Oort, Dorien van</cp:lastModifiedBy>
  <dcterms:modified xsi:type="dcterms:W3CDTF">2014-05-06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eurHuidig">
    <vt:lpwstr>INTERNETWARE_VP_Wim Zoet</vt:lpwstr>
  </property>
  <property fmtid="{D5CDD505-2E9C-101B-9397-08002B2CF9AE}" pid="3" name="Auteur_17-09-2007_13:15">
    <vt:lpwstr/>
  </property>
  <property fmtid="{D5CDD505-2E9C-101B-9397-08002B2CF9AE}" pid="4" name="Email">
    <vt:lpwstr>Email</vt:lpwstr>
  </property>
  <property fmtid="{D5CDD505-2E9C-101B-9397-08002B2CF9AE}" pid="5" name="HelpTekst">
    <vt:lpwstr>Er is een fout opgetreden in de tool.Om te kunnen beoordelen wat er mis is gegaan, stellen we het op prijs als u een schermafbeelding maakt van onderstaande foutmelding.Klik op de PrintScreen-knop. Open een nieuw Worddocument en klik op Bewerken - P</vt:lpwstr>
  </property>
  <property fmtid="{D5CDD505-2E9C-101B-9397-08002B2CF9AE}" pid="6" name="afb1Path">
    <vt:lpwstr>C:\RoMein\Open opdrachten Clazien thuis\Dier\118_b.jpg</vt:lpwstr>
  </property>
  <property fmtid="{D5CDD505-2E9C-101B-9397-08002B2CF9AE}" pid="7" name="afb2Path">
    <vt:lpwstr>C:\RoMein\Open opdrachten Clazien thuis\Dier\118_m.jpg</vt:lpwstr>
  </property>
  <property fmtid="{D5CDD505-2E9C-101B-9397-08002B2CF9AE}" pid="8" name="afb3Path">
    <vt:lpwstr>C:\RoMein\Open opdrachten Clazien thuis\Dier\118_o.jpg</vt:lpwstr>
  </property>
  <property fmtid="{D5CDD505-2E9C-101B-9397-08002B2CF9AE}" pid="9" name="fout_17-09-2007_13:15_">
    <vt:lpwstr>ThisDocument.Document_Open_1_5_Ongeldige procedure-aanroep of ongeldig argument_110_2_INTERNETWARE_VP _79 _Han Zoet _</vt:lpwstr>
  </property>
</Properties>
</file>