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uisvesting</w:t>
      </w: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an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elkkoeien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deze opdracht weet je hoe je melkkoeien kunt huisvesten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enodigheden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 deze opdracht heb je nodig: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 xml:space="preserve">een computer met internet en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rd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tekenmaterialen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Koei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ter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.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?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pstal?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gboxenstal?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 opdracht maak je kennis de huisvesting van een koe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oeien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p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tal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Koeie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u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n.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-2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ch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lkkoeie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ar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i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te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pen.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pacing w:val="-4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ters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it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lijk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lkkoei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ens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alperiode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vanaf</w:t>
      </w:r>
    </w:p>
    <w:p>
      <w:pPr>
        <w:pStyle w:val="Normal"/>
        <w:widowControl w:val="false"/>
        <w:autoSpaceDE w:val="false"/>
        <w:spacing w:lineRule="exact" w:line="220" w:before="2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vembe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gevee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i)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p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len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stal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pstal en in een ligboxensta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1-3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ij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omerstalvoedering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om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oei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ie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e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e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067300" cy="3800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2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Stallenbouwers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lkveehouder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ikkele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d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uw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len.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uw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uwe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lentype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t voorop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aalbaar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akkelijk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e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en.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zijn van het dier is natuurlijk ook heel belangrijk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9795</wp:posOffset>
                </wp:positionH>
                <wp:positionV relativeFrom="paragraph">
                  <wp:posOffset>480695</wp:posOffset>
                </wp:positionV>
                <wp:extent cx="5939790" cy="635"/>
                <wp:effectExtent l="2540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7.8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 xml:space="preserve">a. </w:t>
      </w:r>
    </w:p>
    <w:p>
      <w:pPr>
        <w:pStyle w:val="Normal"/>
        <w:widowControl w:val="false"/>
        <w:autoSpaceDE w:val="false"/>
        <w:spacing w:lineRule="exact" w:line="220" w:before="0" w:after="0"/>
        <w:ind w:left="397" w:right="-20" w:hanging="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om kun je melkkoeien in Nederland niet het hele jaar buiten laten lopen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9795</wp:posOffset>
                </wp:positionH>
                <wp:positionV relativeFrom="paragraph">
                  <wp:posOffset>465455</wp:posOffset>
                </wp:positionV>
                <wp:extent cx="5939790" cy="635"/>
                <wp:effectExtent l="2540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6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b</w:t>
      </w:r>
    </w:p>
    <w:p>
      <w:pPr>
        <w:pStyle w:val="Normal"/>
        <w:widowControl w:val="false"/>
        <w:autoSpaceDE w:val="false"/>
        <w:spacing w:lineRule="exact" w:line="220" w:before="0" w:after="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e lang duurt meestal de stalperiode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9795</wp:posOffset>
                </wp:positionH>
                <wp:positionV relativeFrom="paragraph">
                  <wp:posOffset>465455</wp:posOffset>
                </wp:positionV>
                <wp:extent cx="5939790" cy="635"/>
                <wp:effectExtent l="2540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6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</w:t>
      </w:r>
    </w:p>
    <w:p>
      <w:pPr>
        <w:pStyle w:val="Normal"/>
        <w:widowControl w:val="false"/>
        <w:autoSpaceDE w:val="false"/>
        <w:spacing w:lineRule="exact" w:line="220" w:before="0" w:after="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em drie huisvestingsvormen voor koei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9795</wp:posOffset>
                </wp:positionH>
                <wp:positionV relativeFrom="paragraph">
                  <wp:posOffset>465455</wp:posOffset>
                </wp:positionV>
                <wp:extent cx="5939790" cy="635"/>
                <wp:effectExtent l="2540" t="3175" r="317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6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d</w:t>
      </w:r>
    </w:p>
    <w:p>
      <w:pPr>
        <w:pStyle w:val="Normal"/>
        <w:widowControl w:val="false"/>
        <w:autoSpaceDE w:val="false"/>
        <w:spacing w:lineRule="exact" w:line="220" w:before="0" w:after="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e noem je het als de koeien het hele jaar op stal staan?</w:t>
      </w:r>
    </w:p>
    <w:p>
      <w:pPr>
        <w:pStyle w:val="Normal"/>
        <w:widowControl w:val="false"/>
        <w:autoSpaceDE w:val="false"/>
        <w:spacing w:lineRule="exact" w:line="140" w:before="2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Julli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t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len.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lenbouwers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lkveehouders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ikkel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ds nieuwe stallen. Ze houden daarbij steeds meer rekening met het welzijn van de dieren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04570</wp:posOffset>
                </wp:positionH>
                <wp:positionV relativeFrom="page">
                  <wp:posOffset>2776855</wp:posOffset>
                </wp:positionV>
                <wp:extent cx="5956935" cy="264922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2649240"/>
                          <a:chOff x="0" y="0"/>
                          <a:chExt cx="5956920" cy="2649240"/>
                        </a:xfrm>
                      </wpg:grpSpPr>
                      <wps:wsp>
                        <wps:cNvSpPr/>
                        <wps:spPr>
                          <a:xfrm>
                            <a:off x="2520" y="2643480"/>
                            <a:ext cx="3165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9">
                                <a:moveTo>
                                  <a:pt x="4975" y="5"/>
                                </a:moveTo>
                                <a:lnTo>
                                  <a:pt x="497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2643480"/>
                            <a:ext cx="969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9">
                                <a:moveTo>
                                  <a:pt x="1523" y="5"/>
                                </a:moveTo>
                                <a:lnTo>
                                  <a:pt x="152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2643480"/>
                            <a:ext cx="892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9">
                                <a:moveTo>
                                  <a:pt x="1404" y="5"/>
                                </a:moveTo>
                                <a:lnTo>
                                  <a:pt x="1404" y="9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2643480"/>
                            <a:ext cx="923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9">
                                <a:moveTo>
                                  <a:pt x="1452" y="5"/>
                                </a:moveTo>
                                <a:lnTo>
                                  <a:pt x="1448" y="9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672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421720"/>
                            <a:ext cx="3165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8">
                                <a:moveTo>
                                  <a:pt x="4975" y="4"/>
                                </a:moveTo>
                                <a:lnTo>
                                  <a:pt x="497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242172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1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242172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2421720"/>
                            <a:ext cx="923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8">
                                <a:moveTo>
                                  <a:pt x="1452" y="4"/>
                                </a:moveTo>
                                <a:lnTo>
                                  <a:pt x="144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6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58840"/>
                            <a:ext cx="3165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9">
                                <a:moveTo>
                                  <a:pt x="4975" y="5"/>
                                </a:moveTo>
                                <a:lnTo>
                                  <a:pt x="497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2058840"/>
                            <a:ext cx="969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9">
                                <a:moveTo>
                                  <a:pt x="1523" y="5"/>
                                </a:moveTo>
                                <a:lnTo>
                                  <a:pt x="1519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2058840"/>
                            <a:ext cx="892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9">
                                <a:moveTo>
                                  <a:pt x="1404" y="5"/>
                                </a:moveTo>
                                <a:lnTo>
                                  <a:pt x="140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2058840"/>
                            <a:ext cx="923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9">
                                <a:moveTo>
                                  <a:pt x="1452" y="5"/>
                                </a:moveTo>
                                <a:lnTo>
                                  <a:pt x="144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36360"/>
                            <a:ext cx="3165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8">
                                <a:moveTo>
                                  <a:pt x="4975" y="4"/>
                                </a:moveTo>
                                <a:lnTo>
                                  <a:pt x="497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83636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1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83636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836360"/>
                            <a:ext cx="923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8">
                                <a:moveTo>
                                  <a:pt x="1452" y="4"/>
                                </a:moveTo>
                                <a:lnTo>
                                  <a:pt x="144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88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74560"/>
                            <a:ext cx="3165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8">
                                <a:moveTo>
                                  <a:pt x="4975" y="4"/>
                                </a:moveTo>
                                <a:lnTo>
                                  <a:pt x="497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47456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1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47456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474560"/>
                            <a:ext cx="923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8">
                                <a:moveTo>
                                  <a:pt x="1452" y="4"/>
                                </a:moveTo>
                                <a:lnTo>
                                  <a:pt x="144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708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51720"/>
                            <a:ext cx="3165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9">
                                <a:moveTo>
                                  <a:pt x="4975" y="4"/>
                                </a:moveTo>
                                <a:lnTo>
                                  <a:pt x="497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251720"/>
                            <a:ext cx="969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9">
                                <a:moveTo>
                                  <a:pt x="1523" y="4"/>
                                </a:moveTo>
                                <a:lnTo>
                                  <a:pt x="1519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251720"/>
                            <a:ext cx="892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9">
                                <a:moveTo>
                                  <a:pt x="1404" y="4"/>
                                </a:moveTo>
                                <a:lnTo>
                                  <a:pt x="140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251720"/>
                            <a:ext cx="923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9">
                                <a:moveTo>
                                  <a:pt x="1452" y="4"/>
                                </a:moveTo>
                                <a:lnTo>
                                  <a:pt x="144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4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29240"/>
                            <a:ext cx="3165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8">
                                <a:moveTo>
                                  <a:pt x="4975" y="4"/>
                                </a:moveTo>
                                <a:lnTo>
                                  <a:pt x="497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02924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1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02924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029240"/>
                            <a:ext cx="923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8">
                                <a:moveTo>
                                  <a:pt x="1452" y="4"/>
                                </a:moveTo>
                                <a:lnTo>
                                  <a:pt x="144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17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07120"/>
                            <a:ext cx="3165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9">
                                <a:moveTo>
                                  <a:pt x="4975" y="4"/>
                                </a:moveTo>
                                <a:lnTo>
                                  <a:pt x="497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807120"/>
                            <a:ext cx="969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9">
                                <a:moveTo>
                                  <a:pt x="1523" y="4"/>
                                </a:moveTo>
                                <a:lnTo>
                                  <a:pt x="1519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807120"/>
                            <a:ext cx="892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9">
                                <a:moveTo>
                                  <a:pt x="1404" y="4"/>
                                </a:moveTo>
                                <a:lnTo>
                                  <a:pt x="140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807120"/>
                            <a:ext cx="923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9">
                                <a:moveTo>
                                  <a:pt x="1452" y="4"/>
                                </a:moveTo>
                                <a:lnTo>
                                  <a:pt x="144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96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85000"/>
                            <a:ext cx="3165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8">
                                <a:moveTo>
                                  <a:pt x="4975" y="4"/>
                                </a:moveTo>
                                <a:lnTo>
                                  <a:pt x="497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58500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1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58500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585000"/>
                            <a:ext cx="923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8">
                                <a:moveTo>
                                  <a:pt x="1452" y="4"/>
                                </a:moveTo>
                                <a:lnTo>
                                  <a:pt x="144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1800"/>
                            <a:ext cx="3165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9">
                                <a:moveTo>
                                  <a:pt x="4975" y="4"/>
                                </a:moveTo>
                                <a:lnTo>
                                  <a:pt x="497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361800"/>
                            <a:ext cx="969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9">
                                <a:moveTo>
                                  <a:pt x="1523" y="4"/>
                                </a:moveTo>
                                <a:lnTo>
                                  <a:pt x="1519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361800"/>
                            <a:ext cx="892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9">
                                <a:moveTo>
                                  <a:pt x="1404" y="4"/>
                                </a:moveTo>
                                <a:lnTo>
                                  <a:pt x="140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361800"/>
                            <a:ext cx="923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9">
                                <a:moveTo>
                                  <a:pt x="1452" y="4"/>
                                </a:moveTo>
                                <a:lnTo>
                                  <a:pt x="144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8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9" h="8">
                                <a:moveTo>
                                  <a:pt x="4979" y="4"/>
                                </a:moveTo>
                                <a:lnTo>
                                  <a:pt x="4974" y="8"/>
                                </a:lnTo>
                                <a:lnTo>
                                  <a:pt x="8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4979" y="0"/>
                                </a:lnTo>
                                <a:lnTo>
                                  <a:pt x="497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1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523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404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0"/>
                            <a:ext cx="926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6" h="8">
                                <a:moveTo>
                                  <a:pt x="1452" y="4"/>
                                </a:moveTo>
                                <a:lnTo>
                                  <a:pt x="144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456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72">
                                <a:moveTo>
                                  <a:pt x="4" y="4"/>
                                </a:moveTo>
                                <a:lnTo>
                                  <a:pt x="8" y="8"/>
                                </a:lnTo>
                                <a:lnTo>
                                  <a:pt x="8" y="568"/>
                                </a:lnTo>
                                <a:lnTo>
                                  <a:pt x="4" y="572"/>
                                </a:lnTo>
                                <a:lnTo>
                                  <a:pt x="0" y="57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24246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2061720"/>
                            <a:ext cx="57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5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8388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477080"/>
                            <a:ext cx="57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5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2542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5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03176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8096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5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5875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3643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5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2520"/>
                            <a:ext cx="57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5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24246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206172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18388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147708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1254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10317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8096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5875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3643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252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24246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206172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8388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47708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254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0317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8096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5875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3643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252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64672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4246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06172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8388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47708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254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0317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8096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5875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3643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72">
                                <a:moveTo>
                                  <a:pt x="8" y="572"/>
                                </a:moveTo>
                                <a:lnTo>
                                  <a:pt x="4" y="572"/>
                                </a:lnTo>
                                <a:lnTo>
                                  <a:pt x="0" y="56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218.65pt;width:469.05pt;height:208.6pt" coordorigin="1582,4373" coordsize="9381,4172">
                <v:shape id="shape_0" coordsize="4975,9" path="m4975,5l4975,9l4,9l0,5l4,0l4970,0l4975,5xe" fillcolor="black" stroked="f" o:allowincell="f" style="position:absolute;left:1586;top:8536;width:498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9" path="m1523,5l1523,9l0,9l0,5l4,0l1519,0l1523,5xe" fillcolor="black" stroked="f" o:allowincell="f" style="position:absolute;left:6571;top:8536;width:152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9" path="m1404,5l1404,9l0,9l0,5l4,0l1400,0l1404,5xe" fillcolor="black" stroked="f" o:allowincell="f" style="position:absolute;left:8097;top:8536;width:14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9" path="m1452,5l1448,9l0,9l0,5l4,0l1448,0l1452,5xe" fillcolor="black" stroked="f" o:allowincell="f" style="position:absolute;left:9504;top:8536;width:14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0,4l0,0l4,0l8,4xe" fillcolor="black" stroked="f" o:allowincell="f" style="position:absolute;left:1582;top:8541;width:7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8" path="m4975,4l4970,8l4,8l0,4l4,0l4970,0l4975,4xe" fillcolor="black" stroked="f" o:allowincell="f" style="position:absolute;left:1586;top:8186;width:498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19,8l4,8l0,4l4,0l1519,0l1523,4xe" fillcolor="black" stroked="f" o:allowincell="f" style="position:absolute;left:6571;top:8186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0,8l4,8l0,4l4,0l1400,0l1404,4xe" fillcolor="black" stroked="f" o:allowincell="f" style="position:absolute;left:8097;top:8186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8" path="m1452,4l1448,8l4,8l0,4l4,0l1448,0l1452,4xe" fillcolor="black" stroked="f" o:allowincell="f" style="position:absolute;left:9504;top:8186;width:145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9l0,0l4,0l8,4xe" fillcolor="black" stroked="f" o:allowincell="f" style="position:absolute;left:1582;top:8191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9" path="m4975,5l4970,9l4,9l0,5l4,0l4970,0l4975,5xe" fillcolor="black" stroked="f" o:allowincell="f" style="position:absolute;left:1586;top:7615;width:498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9" path="m1523,5l1519,9l4,9l0,5l4,0l1519,0l1523,5xe" fillcolor="black" stroked="f" o:allowincell="f" style="position:absolute;left:6571;top:7615;width:152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9" path="m1404,5l1400,9l4,9l0,5l4,0l1400,0l1404,5xe" fillcolor="black" stroked="f" o:allowincell="f" style="position:absolute;left:8097;top:7615;width:14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9" path="m1452,5l1448,9l4,9l0,5l4,0l1448,0l1452,5xe" fillcolor="black" stroked="f" o:allowincell="f" style="position:absolute;left:9504;top:7615;width:14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8l0,0l4,0l8,4xe" fillcolor="black" stroked="f" o:allowincell="f" style="position:absolute;left:1582;top:7620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8" path="m4975,4l4970,8l4,8l0,4l4,0l4970,0l4975,4xe" fillcolor="black" stroked="f" o:allowincell="f" style="position:absolute;left:1586;top:7265;width:498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19,8l4,8l0,4l4,0l1519,0l1523,4xe" fillcolor="black" stroked="f" o:allowincell="f" style="position:absolute;left:6571;top:7265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0,8l4,8l0,4l4,0l1400,0l1404,4xe" fillcolor="black" stroked="f" o:allowincell="f" style="position:absolute;left:8097;top:7265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8" path="m1452,4l1448,8l4,8l0,4l4,0l1448,0l1452,4xe" fillcolor="black" stroked="f" o:allowincell="f" style="position:absolute;left:9504;top:7265;width:145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9l0,0l4,0l8,4xe" fillcolor="black" stroked="f" o:allowincell="f" style="position:absolute;left:1582;top:7269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8" path="m4975,4l4970,8l4,8l0,4l4,0l4970,0l4975,4xe" fillcolor="black" stroked="f" o:allowincell="f" style="position:absolute;left:1586;top:6695;width:498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19,8l4,8l0,4l4,0l1519,0l1523,4xe" fillcolor="black" stroked="f" o:allowincell="f" style="position:absolute;left:6571;top:6695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0,8l4,8l0,4l4,0l1400,0l1404,4xe" fillcolor="black" stroked="f" o:allowincell="f" style="position:absolute;left:8097;top:6695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8" path="m1452,4l1448,8l4,8l0,4l4,0l1448,0l1452,4xe" fillcolor="black" stroked="f" o:allowincell="f" style="position:absolute;left:9504;top:6695;width:145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8l0,0l4,0l8,4xe" fillcolor="black" stroked="f" o:allowincell="f" style="position:absolute;left:1582;top:6699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9" path="m4975,4l4970,9l4,9l0,4l4,0l4970,0l4975,4xe" fillcolor="black" stroked="f" o:allowincell="f" style="position:absolute;left:1586;top:6344;width:498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9" path="m1523,4l1519,9l4,9l0,4l4,0l1519,0l1523,4xe" fillcolor="black" stroked="f" o:allowincell="f" style="position:absolute;left:6571;top:6344;width:152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9" path="m1404,4l1400,9l4,9l0,4l4,0l1400,0l1404,4xe" fillcolor="black" stroked="f" o:allowincell="f" style="position:absolute;left:8097;top:6344;width:14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9" path="m1452,4l1448,9l4,9l0,4l4,0l1448,0l1452,4xe" fillcolor="black" stroked="f" o:allowincell="f" style="position:absolute;left:9504;top:6344;width:14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9l0,0l4,0l8,5xe" fillcolor="black" stroked="f" o:allowincell="f" style="position:absolute;left:1582;top:6348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8" path="m4975,4l4970,8l4,8l0,4l4,0l4970,0l4975,4xe" fillcolor="black" stroked="f" o:allowincell="f" style="position:absolute;left:1586;top:5994;width:498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19,8l4,8l0,4l4,0l1519,0l1523,4xe" fillcolor="black" stroked="f" o:allowincell="f" style="position:absolute;left:6571;top:5994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0,8l4,8l0,4l4,0l1400,0l1404,4xe" fillcolor="black" stroked="f" o:allowincell="f" style="position:absolute;left:8097;top:5994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8" path="m1452,4l1448,8l4,8l0,4l4,0l1448,0l1452,4xe" fillcolor="black" stroked="f" o:allowincell="f" style="position:absolute;left:9504;top:5994;width:145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582;top:5998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9" path="m4975,4l4970,9l4,9l0,4l4,0l4970,0l4975,4xe" fillcolor="black" stroked="f" o:allowincell="f" style="position:absolute;left:1586;top:5644;width:498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9" path="m1523,4l1519,9l4,9l0,4l4,0l1519,0l1523,4xe" fillcolor="black" stroked="f" o:allowincell="f" style="position:absolute;left:6571;top:5644;width:152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9" path="m1404,4l1400,9l4,9l0,4l4,0l1400,0l1404,4xe" fillcolor="black" stroked="f" o:allowincell="f" style="position:absolute;left:8097;top:5644;width:14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9" path="m1452,4l1448,9l4,9l0,4l4,0l1448,0l1452,4xe" fillcolor="black" stroked="f" o:allowincell="f" style="position:absolute;left:9504;top:5644;width:14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9l0,0l4,0l8,5xe" fillcolor="black" stroked="f" o:allowincell="f" style="position:absolute;left:1582;top:5648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8" path="m4975,4l4970,8l4,8l0,4l4,0l4970,0l4975,4xe" fillcolor="black" stroked="f" o:allowincell="f" style="position:absolute;left:1586;top:5294;width:498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19,8l4,8l0,4l4,0l1519,0l1523,4xe" fillcolor="black" stroked="f" o:allowincell="f" style="position:absolute;left:6571;top:5294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0,8l4,8l0,4l4,0l1400,0l1404,4xe" fillcolor="black" stroked="f" o:allowincell="f" style="position:absolute;left:8097;top:5294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8" path="m1452,4l1448,8l4,8l0,4l4,0l1448,0l1452,4xe" fillcolor="black" stroked="f" o:allowincell="f" style="position:absolute;left:9504;top:5294;width:145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582;top:5298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9" path="m4975,4l4970,9l4,9l0,4l4,0l4970,0l4975,4xe" fillcolor="black" stroked="f" o:allowincell="f" style="position:absolute;left:1586;top:4942;width:498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9" path="m1523,4l1519,9l4,9l0,4l4,0l1519,0l1523,4xe" fillcolor="black" stroked="f" o:allowincell="f" style="position:absolute;left:6571;top:4942;width:152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9" path="m1404,4l1400,9l4,9l0,4l4,0l1400,0l1404,4xe" fillcolor="black" stroked="f" o:allowincell="f" style="position:absolute;left:8097;top:4942;width:14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9" path="m1452,4l1448,9l4,9l0,4l4,0l1448,0l1452,4xe" fillcolor="black" stroked="f" o:allowincell="f" style="position:absolute;left:9504;top:4942;width:14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9l0,0l4,0l8,5xe" fillcolor="black" stroked="f" o:allowincell="f" style="position:absolute;left:1582;top:4946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9,8" path="m4979,4l4974,8l8,8l4,4l0,0l4979,0l4979,4xe" fillcolor="black" stroked="f" o:allowincell="f" style="position:absolute;left:1582;top:4373;width:498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19,8l4,8l0,4l0,0l1523,0l1523,4xe" fillcolor="black" stroked="f" o:allowincell="f" style="position:absolute;left:6571;top:4373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0,8l4,8l0,4l0,0l1404,0l1404,4xe" fillcolor="black" stroked="f" o:allowincell="f" style="position:absolute;left:8097;top:4373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6,8" path="m1452,4l1448,8l4,8l0,4l0,0l1456,0l1452,4xe" fillcolor="black" stroked="f" o:allowincell="f" style="position:absolute;left:9504;top:4373;width:145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72" path="m4,4l8,8l8,568l4,572l0,572l0,0l4,4xe" fillcolor="black" stroked="f" o:allowincell="f" style="position:absolute;left:1582;top:4373;width:7;height:5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5,349l0,344l0,4l5,0l9,4xe" fillcolor="black" stroked="f" o:allowincell="f" style="position:absolute;left:6566;top:8191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5,568l0,564l0,4l5,0l9,4xe" fillcolor="black" stroked="f" o:allowincell="f" style="position:absolute;left:6566;top:7620;width:8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5,349l0,344l0,4l5,0l9,4xe" fillcolor="black" stroked="f" o:allowincell="f" style="position:absolute;left:6566;top:7269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5,568l0,564l0,4l5,0l9,4xe" fillcolor="black" stroked="f" o:allowincell="f" style="position:absolute;left:6566;top:6699;width:8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5,349l0,345l0,5l5,0l9,5xe" fillcolor="black" stroked="f" o:allowincell="f" style="position:absolute;left:6566;top:6348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6566;top:5998;width:8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5,349l0,345l0,5l5,0l9,5xe" fillcolor="black" stroked="f" o:allowincell="f" style="position:absolute;left:6566;top:5648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6566;top:5298;width:8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5,349l0,345l0,5l5,0l9,5xe" fillcolor="black" stroked="f" o:allowincell="f" style="position:absolute;left:6566;top:4946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5,568l0,564l0,4l5,0l9,4xe" fillcolor="black" stroked="f" o:allowincell="f" style="position:absolute;left:6566;top:4377;width:8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8093;top:8191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4l0,4l4,0l8,4xe" fillcolor="black" stroked="f" o:allowincell="f" style="position:absolute;left:8093;top:7620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8093;top:7269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4l0,4l4,0l8,4xe" fillcolor="black" stroked="f" o:allowincell="f" style="position:absolute;left:8093;top:6699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8093;top:6348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8093;top:5998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8093;top:5648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8093;top:5298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8093;top:4946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4l0,4l4,0l8,4xe" fillcolor="black" stroked="f" o:allowincell="f" style="position:absolute;left:8093;top:4377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9499;top:8191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4l0,4l4,0l8,4xe" fillcolor="black" stroked="f" o:allowincell="f" style="position:absolute;left:9499;top:7620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9499;top:7269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4l0,4l4,0l8,4xe" fillcolor="black" stroked="f" o:allowincell="f" style="position:absolute;left:9499;top:6699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9499;top:6348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9499;top:5998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9499;top:5648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9499;top:5298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9499;top:4946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4l0,4l4,0l8,4xe" fillcolor="black" stroked="f" o:allowincell="f" style="position:absolute;left:9499;top:4377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0,4l4,0l8,0l8,4xe" fillcolor="black" stroked="f" o:allowincell="f" style="position:absolute;left:10955;top:8541;width:7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955;top:8191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955;top:7620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955;top:7269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955;top:6699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955;top:6348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955;top:5998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955;top:5648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955;top:5298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955;top:4946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72" path="m8,572l4,572l0,568l0,8l4,4l8,0l8,572xe" fillcolor="black" stroked="f" o:allowincell="f" style="position:absolute;left:10955;top:4373;width:7;height:5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a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f in de tabel aan wat je belangrijk vindt bij de huisvesting van de koeien.</w:t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8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nderwerp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koe moet schoon blijve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koe moet zelf zijn eten kunnen hale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koe moet vrij kunnen rondlope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koe bepaalt zelf of ze gemolken wil worde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koe moet in de zomer in de weide kunnen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41" w:right="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koe moet altijd op een warm, schoon strobed kunnen liggen</w:t>
      </w:r>
    </w:p>
    <w:p>
      <w:pPr>
        <w:pStyle w:val="Normal"/>
        <w:widowControl w:val="false"/>
        <w:autoSpaceDE w:val="false"/>
        <w:spacing w:lineRule="exact" w:line="100" w:before="1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boer moet gemakkelijk kunnen werken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41" w:right="-1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boer moet gemakkelijk voer voor de koe kunnen brengen</w:t>
      </w:r>
    </w:p>
    <w:p>
      <w:pPr>
        <w:pStyle w:val="Normal"/>
        <w:widowControl w:val="false"/>
        <w:autoSpaceDE w:val="false"/>
        <w:spacing w:lineRule="exact" w:line="100" w:before="1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boer moet gemakkelijk koeien kunnen melken</w:t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16000</wp:posOffset>
                </wp:positionH>
                <wp:positionV relativeFrom="page">
                  <wp:posOffset>5414645</wp:posOffset>
                </wp:positionV>
                <wp:extent cx="5956935" cy="126365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1263600"/>
                          <a:chOff x="0" y="0"/>
                          <a:chExt cx="5956920" cy="1263600"/>
                        </a:xfrm>
                      </wpg:grpSpPr>
                      <wps:wsp>
                        <wps:cNvSpPr/>
                        <wps:spPr>
                          <a:xfrm>
                            <a:off x="0" y="1258560"/>
                            <a:ext cx="3168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9" h="8">
                                <a:moveTo>
                                  <a:pt x="4979" y="4"/>
                                </a:moveTo>
                                <a:lnTo>
                                  <a:pt x="4979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4974" y="0"/>
                                </a:lnTo>
                                <a:lnTo>
                                  <a:pt x="497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25856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2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25856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4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258560"/>
                            <a:ext cx="926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6" h="8">
                                <a:moveTo>
                                  <a:pt x="1452" y="4"/>
                                </a:moveTo>
                                <a:lnTo>
                                  <a:pt x="1456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35000"/>
                            <a:ext cx="3165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9">
                                <a:moveTo>
                                  <a:pt x="4975" y="5"/>
                                </a:moveTo>
                                <a:lnTo>
                                  <a:pt x="497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035000"/>
                            <a:ext cx="969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9">
                                <a:moveTo>
                                  <a:pt x="1523" y="5"/>
                                </a:moveTo>
                                <a:lnTo>
                                  <a:pt x="1519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035000"/>
                            <a:ext cx="892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9">
                                <a:moveTo>
                                  <a:pt x="1404" y="5"/>
                                </a:moveTo>
                                <a:lnTo>
                                  <a:pt x="140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035000"/>
                            <a:ext cx="923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9">
                                <a:moveTo>
                                  <a:pt x="1452" y="5"/>
                                </a:moveTo>
                                <a:lnTo>
                                  <a:pt x="144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824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11440"/>
                            <a:ext cx="3165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8">
                                <a:moveTo>
                                  <a:pt x="4975" y="4"/>
                                </a:moveTo>
                                <a:lnTo>
                                  <a:pt x="497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81144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1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81144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811440"/>
                            <a:ext cx="923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8">
                                <a:moveTo>
                                  <a:pt x="1452" y="4"/>
                                </a:moveTo>
                                <a:lnTo>
                                  <a:pt x="144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39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87880"/>
                            <a:ext cx="3165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9">
                                <a:moveTo>
                                  <a:pt x="4975" y="5"/>
                                </a:moveTo>
                                <a:lnTo>
                                  <a:pt x="497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587880"/>
                            <a:ext cx="969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9">
                                <a:moveTo>
                                  <a:pt x="1523" y="5"/>
                                </a:moveTo>
                                <a:lnTo>
                                  <a:pt x="1519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587880"/>
                            <a:ext cx="892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9">
                                <a:moveTo>
                                  <a:pt x="1404" y="5"/>
                                </a:moveTo>
                                <a:lnTo>
                                  <a:pt x="140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587880"/>
                            <a:ext cx="923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9">
                                <a:moveTo>
                                  <a:pt x="1452" y="5"/>
                                </a:moveTo>
                                <a:lnTo>
                                  <a:pt x="144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12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4320"/>
                            <a:ext cx="3165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8">
                                <a:moveTo>
                                  <a:pt x="4975" y="4"/>
                                </a:moveTo>
                                <a:lnTo>
                                  <a:pt x="497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36432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1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36432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364320"/>
                            <a:ext cx="923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8">
                                <a:moveTo>
                                  <a:pt x="1452" y="4"/>
                                </a:moveTo>
                                <a:lnTo>
                                  <a:pt x="144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3165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9">
                                <a:moveTo>
                                  <a:pt x="4975" y="5"/>
                                </a:moveTo>
                                <a:lnTo>
                                  <a:pt x="497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4975" y="0"/>
                                </a:lnTo>
                                <a:lnTo>
                                  <a:pt x="497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0"/>
                            <a:ext cx="969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9">
                                <a:moveTo>
                                  <a:pt x="1523" y="5"/>
                                </a:moveTo>
                                <a:lnTo>
                                  <a:pt x="1519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1523" y="0"/>
                                </a:lnTo>
                                <a:lnTo>
                                  <a:pt x="15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0"/>
                            <a:ext cx="892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9">
                                <a:moveTo>
                                  <a:pt x="1404" y="5"/>
                                </a:moveTo>
                                <a:lnTo>
                                  <a:pt x="140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1404" y="0"/>
                                </a:lnTo>
                                <a:lnTo>
                                  <a:pt x="140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0"/>
                            <a:ext cx="923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9">
                                <a:moveTo>
                                  <a:pt x="1452" y="5"/>
                                </a:moveTo>
                                <a:lnTo>
                                  <a:pt x="144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0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4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0382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8139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59112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36720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3240"/>
                            <a:ext cx="576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5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10382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8139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59112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36720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3240"/>
                            <a:ext cx="50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0382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8139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59112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36720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3240"/>
                            <a:ext cx="50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03824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8139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59112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36720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3240"/>
                            <a:ext cx="50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426.35pt;width:469.05pt;height:99.5pt" coordorigin="1600,8527" coordsize="9381,1990">
                <v:shape id="shape_0" coordsize="4979,8" path="m4979,4l4979,8l0,8l4,4l8,0l4974,0l4979,4xe" fillcolor="black" stroked="f" o:allowincell="f" style="position:absolute;left:1600;top:10509;width:498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23,8l0,8l0,4l4,0l1519,0l1523,4xe" fillcolor="black" stroked="f" o:allowincell="f" style="position:absolute;left:6589;top:10509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4,8l0,8l0,4l4,0l1400,0l1404,4xe" fillcolor="black" stroked="f" o:allowincell="f" style="position:absolute;left:8115;top:10509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6,8" path="m1452,4l1456,8l0,8l0,4l4,0l1448,0l1452,4xe" fillcolor="black" stroked="f" o:allowincell="f" style="position:absolute;left:9522;top:10509;width:145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9" path="m4975,5l4970,9l4,9l0,5l4,0l4970,0l4975,5xe" fillcolor="black" stroked="f" o:allowincell="f" style="position:absolute;left:1604;top:10157;width:498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9" path="m1523,5l1519,9l4,9l0,5l4,0l1519,0l1523,5xe" fillcolor="black" stroked="f" o:allowincell="f" style="position:absolute;left:6589;top:10157;width:152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9" path="m1404,5l1400,9l4,9l0,5l4,0l1400,0l1404,5xe" fillcolor="black" stroked="f" o:allowincell="f" style="position:absolute;left:8115;top:10157;width:14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9" path="m1452,5l1448,9l4,9l0,5l4,0l1448,0l1452,5xe" fillcolor="black" stroked="f" o:allowincell="f" style="position:absolute;left:9522;top:10157;width:14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4l8,344l4,348l0,352l0,0l4,0l8,4xe" fillcolor="black" stroked="f" o:allowincell="f" style="position:absolute;left:1600;top:10162;width:7;height:3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8" path="m4975,4l4970,8l4,8l0,4l4,0l4970,0l4975,4xe" fillcolor="black" stroked="f" o:allowincell="f" style="position:absolute;left:1604;top:9805;width:498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19,8l4,8l0,4l4,0l1519,0l1523,4xe" fillcolor="black" stroked="f" o:allowincell="f" style="position:absolute;left:6589;top:9805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0,8l4,8l0,4l4,0l1400,0l1404,4xe" fillcolor="black" stroked="f" o:allowincell="f" style="position:absolute;left:8115;top:9805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8" path="m1452,4l1448,8l4,8l0,4l4,0l1448,0l1452,4xe" fillcolor="black" stroked="f" o:allowincell="f" style="position:absolute;left:9522;top:9805;width:145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9l0,0l4,0l8,4xe" fillcolor="black" stroked="f" o:allowincell="f" style="position:absolute;left:1600;top:9809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9" path="m4975,5l4970,9l4,9l0,5l4,0l4970,0l4975,5xe" fillcolor="black" stroked="f" o:allowincell="f" style="position:absolute;left:1604;top:9453;width:498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9" path="m1523,5l1519,9l4,9l0,5l4,0l1519,0l1523,5xe" fillcolor="black" stroked="f" o:allowincell="f" style="position:absolute;left:6589;top:9453;width:152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9" path="m1404,5l1400,9l4,9l0,5l4,0l1400,0l1404,5xe" fillcolor="black" stroked="f" o:allowincell="f" style="position:absolute;left:8115;top:9453;width:14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9" path="m1452,5l1448,9l4,9l0,5l4,0l1448,0l1452,5xe" fillcolor="black" stroked="f" o:allowincell="f" style="position:absolute;left:9522;top:9453;width:14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600;top:9458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8" path="m4975,4l4970,8l4,8l0,4l4,0l4970,0l4975,4xe" fillcolor="black" stroked="f" o:allowincell="f" style="position:absolute;left:1604;top:9101;width:498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19,8l4,8l0,4l4,0l1519,0l1523,4xe" fillcolor="black" stroked="f" o:allowincell="f" style="position:absolute;left:6589;top:9101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0,8l4,8l0,4l4,0l1400,0l1404,4xe" fillcolor="black" stroked="f" o:allowincell="f" style="position:absolute;left:8115;top:9101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8" path="m1452,4l1448,8l4,8l0,4l4,0l1448,0l1452,4xe" fillcolor="black" stroked="f" o:allowincell="f" style="position:absolute;left:9522;top:9101;width:145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9l0,0l4,0l8,4xe" fillcolor="black" stroked="f" o:allowincell="f" style="position:absolute;left:1600;top:9105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9" path="m4975,5l4970,9l4,9l0,5l4,0l4975,0l4975,5xe" fillcolor="black" stroked="f" o:allowincell="f" style="position:absolute;left:1604;top:8527;width:498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9" path="m1523,5l1519,9l4,9l0,5l0,0l1523,0l1523,5xe" fillcolor="black" stroked="f" o:allowincell="f" style="position:absolute;left:6589;top:8527;width:152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9" path="m1404,5l1400,9l4,9l0,5l0,0l1404,0l1404,5xe" fillcolor="black" stroked="f" o:allowincell="f" style="position:absolute;left:8115;top:8527;width:14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9" path="m1452,5l1448,9l4,9l0,5l0,0l1448,0l1452,5xe" fillcolor="black" stroked="f" o:allowincell="f" style="position:absolute;left:9522;top:8527;width:14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8l0,0l4,0l8,4xe" fillcolor="black" stroked="f" o:allowincell="f" style="position:absolute;left:1600;top:8532;width:7;height:5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" path="m4,5l0,5l0,0l8,0l4,5xe" fillcolor="black" stroked="f" o:allowincell="f" style="position:absolute;left:1600;top:8527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6584;top:10162;width:8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5,349l0,344l0,4l5,0l9,4xe" fillcolor="black" stroked="f" o:allowincell="f" style="position:absolute;left:6584;top:9809;width:8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6584;top:9458;width:8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5,349l0,344l0,4l5,0l9,4xe" fillcolor="black" stroked="f" o:allowincell="f" style="position:absolute;left:6584;top:9105;width:8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5,568l0,564l0,4l5,0l9,4xe" fillcolor="black" stroked="f" o:allowincell="f" style="position:absolute;left:6584;top:8532;width:8;height:5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8111;top:10162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8111;top:9809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8111;top:9458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8111;top:9105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4l0,4l4,0l8,4xe" fillcolor="black" stroked="f" o:allowincell="f" style="position:absolute;left:8111;top:8532;width:7;height:5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9518;top:10162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9518;top:9809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9518;top:9458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9518;top:9105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4l0,4l4,0l8,4xe" fillcolor="black" stroked="f" o:allowincell="f" style="position:absolute;left:9518;top:8532;width:7;height:5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48l0,344l0,4l4,0l8,0l8,352xe" fillcolor="black" stroked="f" o:allowincell="f" style="position:absolute;left:10973;top:10162;width:7;height:3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973;top:9809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973;top:9458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973;top:9105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973;top:8532;width:7;height:5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" path="m8,5l4,5l0,0l8,0l8,5xe" fillcolor="black" stroked="f" o:allowincell="f" style="position:absolute;left:10973;top:8527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Het uitmesten moet eenvoudig zij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huisvesting moet goedkoop zij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huisvesting moet diervriendelijk zij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/>
      </w:pPr>
      <w:r>
        <w:rPr>
          <w:rFonts w:cs="Arial" w:ascii="Arial" w:hAnsi="Arial"/>
          <w:sz w:val="20"/>
          <w:szCs w:val="20"/>
        </w:rPr>
        <w:t>Er moet goede ventilati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</w:p>
    <w:p>
      <w:pPr>
        <w:pStyle w:val="Normal"/>
        <w:widowControl w:val="false"/>
        <w:autoSpaceDE w:val="false"/>
        <w:spacing w:lineRule="exact" w:line="220" w:before="70" w:after="0"/>
        <w:ind w:right="-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0" w:after="0"/>
        <w:ind w:right="-45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Heel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elangrijk</w:t>
      </w:r>
    </w:p>
    <w:p>
      <w:pPr>
        <w:pStyle w:val="Normal"/>
        <w:widowControl w:val="false"/>
        <w:autoSpaceDE w:val="false"/>
        <w:spacing w:lineRule="auto" w:line="240" w:before="58" w:after="0"/>
        <w:ind w:right="-42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Belangrijk</w:t>
      </w:r>
    </w:p>
    <w:p>
      <w:pPr>
        <w:pStyle w:val="Normal"/>
        <w:widowControl w:val="false"/>
        <w:autoSpaceDE w:val="false"/>
        <w:spacing w:lineRule="exact" w:line="220" w:before="70" w:after="0"/>
        <w:ind w:right="233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Niet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elangrijk</w:t>
      </w:r>
    </w:p>
    <w:p>
      <w:pPr>
        <w:sectPr>
          <w:type w:val="continuous"/>
          <w:pgSz w:w="11920" w:h="16838"/>
          <w:pgMar w:left="1020" w:right="1020" w:gutter="0" w:header="0" w:top="1240" w:footer="0" w:bottom="280"/>
          <w:cols w:num="4" w:equalWidth="false" w:sep="false">
            <w:col w:w="5308" w:space="406"/>
            <w:col w:w="945" w:space="578"/>
            <w:col w:w="967" w:space="436"/>
            <w:col w:w="1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Inrichting stal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Julli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t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len.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lenbouwers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lkveehouders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ikkelen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ds nieuwe stallen. Ze houden daarbij steeds meer rekening met het welzijn van de dieren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 xml:space="preserve">a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f in de tabel aan wat je belangrijk vindt bij de huisvesting van de koeien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65200</wp:posOffset>
                </wp:positionH>
                <wp:positionV relativeFrom="page">
                  <wp:posOffset>1736725</wp:posOffset>
                </wp:positionV>
                <wp:extent cx="5956935" cy="2649220"/>
                <wp:effectExtent l="635" t="635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2649240"/>
                          <a:chOff x="0" y="0"/>
                          <a:chExt cx="5956920" cy="2649240"/>
                        </a:xfrm>
                      </wpg:grpSpPr>
                      <wps:wsp>
                        <wps:cNvSpPr/>
                        <wps:spPr>
                          <a:xfrm>
                            <a:off x="2520" y="2643480"/>
                            <a:ext cx="3165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9">
                                <a:moveTo>
                                  <a:pt x="4975" y="5"/>
                                </a:moveTo>
                                <a:lnTo>
                                  <a:pt x="497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2643480"/>
                            <a:ext cx="969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9">
                                <a:moveTo>
                                  <a:pt x="1523" y="5"/>
                                </a:moveTo>
                                <a:lnTo>
                                  <a:pt x="152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2643480"/>
                            <a:ext cx="892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9">
                                <a:moveTo>
                                  <a:pt x="1404" y="5"/>
                                </a:moveTo>
                                <a:lnTo>
                                  <a:pt x="1404" y="9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2643480"/>
                            <a:ext cx="923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9">
                                <a:moveTo>
                                  <a:pt x="1452" y="5"/>
                                </a:moveTo>
                                <a:lnTo>
                                  <a:pt x="1448" y="9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672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421720"/>
                            <a:ext cx="3165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8">
                                <a:moveTo>
                                  <a:pt x="4975" y="4"/>
                                </a:moveTo>
                                <a:lnTo>
                                  <a:pt x="497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242172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1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242172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2421720"/>
                            <a:ext cx="923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8">
                                <a:moveTo>
                                  <a:pt x="1452" y="4"/>
                                </a:moveTo>
                                <a:lnTo>
                                  <a:pt x="144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6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58840"/>
                            <a:ext cx="3165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9">
                                <a:moveTo>
                                  <a:pt x="4975" y="5"/>
                                </a:moveTo>
                                <a:lnTo>
                                  <a:pt x="497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2058840"/>
                            <a:ext cx="969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9">
                                <a:moveTo>
                                  <a:pt x="1523" y="5"/>
                                </a:moveTo>
                                <a:lnTo>
                                  <a:pt x="1519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2058840"/>
                            <a:ext cx="892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9">
                                <a:moveTo>
                                  <a:pt x="1404" y="5"/>
                                </a:moveTo>
                                <a:lnTo>
                                  <a:pt x="140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2058840"/>
                            <a:ext cx="923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9">
                                <a:moveTo>
                                  <a:pt x="1452" y="5"/>
                                </a:moveTo>
                                <a:lnTo>
                                  <a:pt x="144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36360"/>
                            <a:ext cx="3165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8">
                                <a:moveTo>
                                  <a:pt x="4975" y="4"/>
                                </a:moveTo>
                                <a:lnTo>
                                  <a:pt x="497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83636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1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83636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836360"/>
                            <a:ext cx="923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8">
                                <a:moveTo>
                                  <a:pt x="1452" y="4"/>
                                </a:moveTo>
                                <a:lnTo>
                                  <a:pt x="144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88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74560"/>
                            <a:ext cx="3165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8">
                                <a:moveTo>
                                  <a:pt x="4975" y="4"/>
                                </a:moveTo>
                                <a:lnTo>
                                  <a:pt x="497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47456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1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47456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474560"/>
                            <a:ext cx="923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8">
                                <a:moveTo>
                                  <a:pt x="1452" y="4"/>
                                </a:moveTo>
                                <a:lnTo>
                                  <a:pt x="144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708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51720"/>
                            <a:ext cx="3165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9">
                                <a:moveTo>
                                  <a:pt x="4975" y="4"/>
                                </a:moveTo>
                                <a:lnTo>
                                  <a:pt x="497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251720"/>
                            <a:ext cx="969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9">
                                <a:moveTo>
                                  <a:pt x="1523" y="4"/>
                                </a:moveTo>
                                <a:lnTo>
                                  <a:pt x="1519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251720"/>
                            <a:ext cx="892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9">
                                <a:moveTo>
                                  <a:pt x="1404" y="4"/>
                                </a:moveTo>
                                <a:lnTo>
                                  <a:pt x="140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251720"/>
                            <a:ext cx="923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9">
                                <a:moveTo>
                                  <a:pt x="1452" y="4"/>
                                </a:moveTo>
                                <a:lnTo>
                                  <a:pt x="144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4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29240"/>
                            <a:ext cx="3165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8">
                                <a:moveTo>
                                  <a:pt x="4975" y="4"/>
                                </a:moveTo>
                                <a:lnTo>
                                  <a:pt x="497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02924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1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02924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029240"/>
                            <a:ext cx="923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8">
                                <a:moveTo>
                                  <a:pt x="1452" y="4"/>
                                </a:moveTo>
                                <a:lnTo>
                                  <a:pt x="144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17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07120"/>
                            <a:ext cx="3165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9">
                                <a:moveTo>
                                  <a:pt x="4975" y="4"/>
                                </a:moveTo>
                                <a:lnTo>
                                  <a:pt x="497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807120"/>
                            <a:ext cx="969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9">
                                <a:moveTo>
                                  <a:pt x="1523" y="4"/>
                                </a:moveTo>
                                <a:lnTo>
                                  <a:pt x="1519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807120"/>
                            <a:ext cx="892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9">
                                <a:moveTo>
                                  <a:pt x="1404" y="4"/>
                                </a:moveTo>
                                <a:lnTo>
                                  <a:pt x="140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807120"/>
                            <a:ext cx="923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9">
                                <a:moveTo>
                                  <a:pt x="1452" y="4"/>
                                </a:moveTo>
                                <a:lnTo>
                                  <a:pt x="144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96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85000"/>
                            <a:ext cx="3165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8">
                                <a:moveTo>
                                  <a:pt x="4975" y="4"/>
                                </a:moveTo>
                                <a:lnTo>
                                  <a:pt x="497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58500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1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58500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585000"/>
                            <a:ext cx="923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8">
                                <a:moveTo>
                                  <a:pt x="1452" y="4"/>
                                </a:moveTo>
                                <a:lnTo>
                                  <a:pt x="144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1800"/>
                            <a:ext cx="3165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9">
                                <a:moveTo>
                                  <a:pt x="4975" y="4"/>
                                </a:moveTo>
                                <a:lnTo>
                                  <a:pt x="497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361800"/>
                            <a:ext cx="969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9">
                                <a:moveTo>
                                  <a:pt x="1523" y="4"/>
                                </a:moveTo>
                                <a:lnTo>
                                  <a:pt x="1519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361800"/>
                            <a:ext cx="892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9">
                                <a:moveTo>
                                  <a:pt x="1404" y="4"/>
                                </a:moveTo>
                                <a:lnTo>
                                  <a:pt x="140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361800"/>
                            <a:ext cx="923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9">
                                <a:moveTo>
                                  <a:pt x="1452" y="4"/>
                                </a:moveTo>
                                <a:lnTo>
                                  <a:pt x="144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8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9" h="8">
                                <a:moveTo>
                                  <a:pt x="4979" y="4"/>
                                </a:moveTo>
                                <a:lnTo>
                                  <a:pt x="4974" y="8"/>
                                </a:lnTo>
                                <a:lnTo>
                                  <a:pt x="8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4979" y="0"/>
                                </a:lnTo>
                                <a:lnTo>
                                  <a:pt x="497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1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523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404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0"/>
                            <a:ext cx="926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6" h="8">
                                <a:moveTo>
                                  <a:pt x="1452" y="4"/>
                                </a:moveTo>
                                <a:lnTo>
                                  <a:pt x="144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456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72">
                                <a:moveTo>
                                  <a:pt x="4" y="4"/>
                                </a:moveTo>
                                <a:lnTo>
                                  <a:pt x="8" y="8"/>
                                </a:lnTo>
                                <a:lnTo>
                                  <a:pt x="8" y="568"/>
                                </a:lnTo>
                                <a:lnTo>
                                  <a:pt x="4" y="572"/>
                                </a:lnTo>
                                <a:lnTo>
                                  <a:pt x="0" y="572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24246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2061720"/>
                            <a:ext cx="57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5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8388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477080"/>
                            <a:ext cx="57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5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2542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5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03176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8096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5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5875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3643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5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2520"/>
                            <a:ext cx="576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5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24246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206172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18388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147708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1254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10317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8096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5875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3643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252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24246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206172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8388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47708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254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0317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8096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5875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3643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252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64672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4246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06172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8388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477080"/>
                            <a:ext cx="5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2542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0317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8096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5875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3643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72">
                                <a:moveTo>
                                  <a:pt x="8" y="572"/>
                                </a:moveTo>
                                <a:lnTo>
                                  <a:pt x="4" y="572"/>
                                </a:lnTo>
                                <a:lnTo>
                                  <a:pt x="0" y="56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pt;margin-top:136.75pt;width:469.1pt;height:208.6pt" coordorigin="1520,2735" coordsize="9382,4172">
                <v:shape id="shape_0" coordsize="4975,9" path="m4975,5l4975,9l4,9l0,5l4,0l4970,0l4975,5xe" fillcolor="black" stroked="f" o:allowincell="f" style="position:absolute;left:1524;top:6898;width:498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9" path="m1523,5l1523,9l0,9l0,5l4,0l1519,0l1523,5xe" fillcolor="black" stroked="f" o:allowincell="f" style="position:absolute;left:6509;top:6898;width:152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9" path="m1404,5l1404,9l0,9l0,5l4,0l1400,0l1404,5xe" fillcolor="black" stroked="f" o:allowincell="f" style="position:absolute;left:8035;top:6898;width:14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9" path="m1452,5l1448,9l0,9l0,5l4,0l1448,0l1452,5xe" fillcolor="black" stroked="f" o:allowincell="f" style="position:absolute;left:9442;top:6898;width:14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0,4l0,0l4,0l8,4xe" fillcolor="black" stroked="f" o:allowincell="f" style="position:absolute;left:1520;top:6903;width:7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8" path="m4975,4l4970,8l4,8l0,4l4,0l4970,0l4975,4xe" fillcolor="black" stroked="f" o:allowincell="f" style="position:absolute;left:1524;top:6549;width:498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19,8l4,8l0,4l4,0l1519,0l1523,4xe" fillcolor="black" stroked="f" o:allowincell="f" style="position:absolute;left:6509;top:6549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0,8l4,8l0,4l4,0l1400,0l1404,4xe" fillcolor="black" stroked="f" o:allowincell="f" style="position:absolute;left:8035;top:6549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8" path="m1452,4l1448,8l4,8l0,4l4,0l1448,0l1452,4xe" fillcolor="black" stroked="f" o:allowincell="f" style="position:absolute;left:9442;top:6549;width:145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9l0,0l4,0l8,4xe" fillcolor="black" stroked="f" o:allowincell="f" style="position:absolute;left:1520;top:6553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9" path="m4975,5l4970,9l4,9l0,5l4,0l4970,0l4975,5xe" fillcolor="black" stroked="f" o:allowincell="f" style="position:absolute;left:1524;top:5977;width:498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9" path="m1523,5l1519,9l4,9l0,5l4,0l1519,0l1523,5xe" fillcolor="black" stroked="f" o:allowincell="f" style="position:absolute;left:6509;top:5977;width:152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9" path="m1404,5l1400,9l4,9l0,5l4,0l1400,0l1404,5xe" fillcolor="black" stroked="f" o:allowincell="f" style="position:absolute;left:8035;top:5977;width:14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9" path="m1452,5l1448,9l4,9l0,5l4,0l1448,0l1452,5xe" fillcolor="black" stroked="f" o:allowincell="f" style="position:absolute;left:9442;top:5977;width:14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8l0,0l4,0l8,4xe" fillcolor="black" stroked="f" o:allowincell="f" style="position:absolute;left:1520;top:5982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8" path="m4975,4l4970,8l4,8l0,4l4,0l4970,0l4975,4xe" fillcolor="black" stroked="f" o:allowincell="f" style="position:absolute;left:1524;top:5627;width:498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19,8l4,8l0,4l4,0l1519,0l1523,4xe" fillcolor="black" stroked="f" o:allowincell="f" style="position:absolute;left:6509;top:5627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0,8l4,8l0,4l4,0l1400,0l1404,4xe" fillcolor="black" stroked="f" o:allowincell="f" style="position:absolute;left:8035;top:5627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8" path="m1452,4l1448,8l4,8l0,4l4,0l1448,0l1452,4xe" fillcolor="black" stroked="f" o:allowincell="f" style="position:absolute;left:9442;top:5627;width:145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9l0,0l4,0l8,4xe" fillcolor="black" stroked="f" o:allowincell="f" style="position:absolute;left:1520;top:5631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8" path="m4975,4l4970,8l4,8l0,4l4,0l4970,0l4975,4xe" fillcolor="black" stroked="f" o:allowincell="f" style="position:absolute;left:1524;top:5057;width:498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19,8l4,8l0,4l4,0l1519,0l1523,4xe" fillcolor="black" stroked="f" o:allowincell="f" style="position:absolute;left:6509;top:5057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0,8l4,8l0,4l4,0l1400,0l1404,4xe" fillcolor="black" stroked="f" o:allowincell="f" style="position:absolute;left:8035;top:5057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8" path="m1452,4l1448,8l4,8l0,4l4,0l1448,0l1452,4xe" fillcolor="black" stroked="f" o:allowincell="f" style="position:absolute;left:9442;top:5057;width:145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8l0,0l4,0l8,4xe" fillcolor="black" stroked="f" o:allowincell="f" style="position:absolute;left:1520;top:5061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9" path="m4975,4l4970,9l4,9l0,4l4,0l4970,0l4975,4xe" fillcolor="black" stroked="f" o:allowincell="f" style="position:absolute;left:1524;top:4706;width:498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9" path="m1523,4l1519,9l4,9l0,4l4,0l1519,0l1523,4xe" fillcolor="black" stroked="f" o:allowincell="f" style="position:absolute;left:6509;top:4706;width:152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9" path="m1404,4l1400,9l4,9l0,4l4,0l1400,0l1404,4xe" fillcolor="black" stroked="f" o:allowincell="f" style="position:absolute;left:8035;top:4706;width:14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9" path="m1452,4l1448,9l4,9l0,4l4,0l1448,0l1452,4xe" fillcolor="black" stroked="f" o:allowincell="f" style="position:absolute;left:9442;top:4706;width:14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9l0,0l4,0l8,5xe" fillcolor="black" stroked="f" o:allowincell="f" style="position:absolute;left:1520;top:4710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8" path="m4975,4l4970,8l4,8l0,4l4,0l4970,0l4975,4xe" fillcolor="black" stroked="f" o:allowincell="f" style="position:absolute;left:1524;top:4356;width:498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19,8l4,8l0,4l4,0l1519,0l1523,4xe" fillcolor="black" stroked="f" o:allowincell="f" style="position:absolute;left:6509;top:4356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0,8l4,8l0,4l4,0l1400,0l1404,4xe" fillcolor="black" stroked="f" o:allowincell="f" style="position:absolute;left:8035;top:4356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8" path="m1452,4l1448,8l4,8l0,4l4,0l1448,0l1452,4xe" fillcolor="black" stroked="f" o:allowincell="f" style="position:absolute;left:9442;top:4356;width:145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520;top:4360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9" path="m4975,4l4970,9l4,9l0,4l4,0l4970,0l4975,4xe" fillcolor="black" stroked="f" o:allowincell="f" style="position:absolute;left:1524;top:4006;width:498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9" path="m1523,4l1519,9l4,9l0,4l4,0l1519,0l1523,4xe" fillcolor="black" stroked="f" o:allowincell="f" style="position:absolute;left:6509;top:4006;width:152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9" path="m1404,4l1400,9l4,9l0,4l4,0l1400,0l1404,4xe" fillcolor="black" stroked="f" o:allowincell="f" style="position:absolute;left:8035;top:4006;width:14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9" path="m1452,4l1448,9l4,9l0,4l4,0l1448,0l1452,4xe" fillcolor="black" stroked="f" o:allowincell="f" style="position:absolute;left:9442;top:4006;width:14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9l0,0l4,0l8,5xe" fillcolor="black" stroked="f" o:allowincell="f" style="position:absolute;left:1520;top:4010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8" path="m4975,4l4970,8l4,8l0,4l4,0l4970,0l4975,4xe" fillcolor="black" stroked="f" o:allowincell="f" style="position:absolute;left:1524;top:3656;width:498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19,8l4,8l0,4l4,0l1519,0l1523,4xe" fillcolor="black" stroked="f" o:allowincell="f" style="position:absolute;left:6509;top:3656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0,8l4,8l0,4l4,0l1400,0l1404,4xe" fillcolor="black" stroked="f" o:allowincell="f" style="position:absolute;left:8035;top:3656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8" path="m1452,4l1448,8l4,8l0,4l4,0l1448,0l1452,4xe" fillcolor="black" stroked="f" o:allowincell="f" style="position:absolute;left:9442;top:3656;width:145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520;top:3660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9" path="m4975,4l4970,9l4,9l0,4l4,0l4970,0l4975,4xe" fillcolor="black" stroked="f" o:allowincell="f" style="position:absolute;left:1524;top:3305;width:498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9" path="m1523,4l1519,9l4,9l0,4l4,0l1519,0l1523,4xe" fillcolor="black" stroked="f" o:allowincell="f" style="position:absolute;left:6509;top:3305;width:152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9" path="m1404,4l1400,9l4,9l0,4l4,0l1400,0l1404,4xe" fillcolor="black" stroked="f" o:allowincell="f" style="position:absolute;left:8035;top:3305;width:14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9" path="m1452,4l1448,9l4,9l0,4l4,0l1448,0l1452,4xe" fillcolor="black" stroked="f" o:allowincell="f" style="position:absolute;left:9442;top:3305;width:14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9l0,0l4,0l8,5xe" fillcolor="black" stroked="f" o:allowincell="f" style="position:absolute;left:1520;top:3309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9,8" path="m4979,4l4974,8l8,8l4,4l0,0l4979,0l4979,4xe" fillcolor="black" stroked="f" o:allowincell="f" style="position:absolute;left:1520;top:2735;width:498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19,8l4,8l0,4l0,0l1523,0l1523,4xe" fillcolor="black" stroked="f" o:allowincell="f" style="position:absolute;left:6509;top:2735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0,8l4,8l0,4l0,0l1404,0l1404,4xe" fillcolor="black" stroked="f" o:allowincell="f" style="position:absolute;left:8035;top:2735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6,8" path="m1452,4l1448,8l4,8l0,4l0,0l1456,0l1452,4xe" fillcolor="black" stroked="f" o:allowincell="f" style="position:absolute;left:9442;top:2735;width:145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72" path="m4,4l8,8l8,568l4,572l0,572l0,0l4,4xe" fillcolor="black" stroked="f" o:allowincell="f" style="position:absolute;left:1520;top:2735;width:7;height:5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5,349l0,344l0,4l5,0l9,4xe" fillcolor="black" stroked="f" o:allowincell="f" style="position:absolute;left:6504;top:6553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5,568l0,564l0,4l5,0l9,4xe" fillcolor="black" stroked="f" o:allowincell="f" style="position:absolute;left:6504;top:5982;width:8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5,349l0,344l0,4l5,0l9,4xe" fillcolor="black" stroked="f" o:allowincell="f" style="position:absolute;left:6504;top:5631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5,568l0,564l0,4l5,0l9,4xe" fillcolor="black" stroked="f" o:allowincell="f" style="position:absolute;left:6504;top:5061;width:8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5,349l0,345l0,5l5,0l9,5xe" fillcolor="black" stroked="f" o:allowincell="f" style="position:absolute;left:6504;top:4710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6504;top:4360;width:8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5,349l0,345l0,5l5,0l9,5xe" fillcolor="black" stroked="f" o:allowincell="f" style="position:absolute;left:6504;top:4010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6504;top:3660;width:8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5,349l0,345l0,5l5,0l9,5xe" fillcolor="black" stroked="f" o:allowincell="f" style="position:absolute;left:6504;top:3309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5,568l0,564l0,4l5,0l9,4xe" fillcolor="black" stroked="f" o:allowincell="f" style="position:absolute;left:6504;top:2739;width:8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8031;top:6553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4l0,4l4,0l8,4xe" fillcolor="black" stroked="f" o:allowincell="f" style="position:absolute;left:8031;top:5982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8031;top:5631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4l0,4l4,0l8,4xe" fillcolor="black" stroked="f" o:allowincell="f" style="position:absolute;left:8031;top:5061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8031;top:4710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8031;top:4360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8031;top:4010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8031;top:3660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8031;top:3309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4l0,4l4,0l8,4xe" fillcolor="black" stroked="f" o:allowincell="f" style="position:absolute;left:8031;top:2739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9438;top:6553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4l0,4l4,0l8,4xe" fillcolor="black" stroked="f" o:allowincell="f" style="position:absolute;left:9438;top:5982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9438;top:5631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4l0,4l4,0l8,4xe" fillcolor="black" stroked="f" o:allowincell="f" style="position:absolute;left:9438;top:5061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9438;top:4710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9438;top:4360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9438;top:4010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9438;top:3660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5l0,5l4,0l8,5xe" fillcolor="black" stroked="f" o:allowincell="f" style="position:absolute;left:9438;top:3309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4l0,4l4,0l8,4xe" fillcolor="black" stroked="f" o:allowincell="f" style="position:absolute;left:9438;top:2739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0,4l4,0l8,0l8,4xe" fillcolor="black" stroked="f" o:allowincell="f" style="position:absolute;left:10893;top:6903;width:7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893;top:6553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893;top:5982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893;top:5631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893;top:5061;width:7;height:56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893;top:4710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893;top:4360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893;top:4010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893;top:3660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893;top:3309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72" path="m8,572l4,572l0,568l0,8l4,4l8,0l8,572xe" fillcolor="black" stroked="f" o:allowincell="f" style="position:absolute;left:10893;top:2735;width:7;height:57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8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nderwerp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koe moet schoon blijve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koe moet zelf zijn eten kunnen hale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koe moet vrij kunnen rondlope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koe bepaalt zelf of ze gemolken wil worde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koe moet in de zomer in de weide kunnen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41" w:right="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koe moet altijd op een warm, schoon strobed kunnen liggen</w:t>
      </w:r>
    </w:p>
    <w:p>
      <w:pPr>
        <w:pStyle w:val="Normal"/>
        <w:widowControl w:val="false"/>
        <w:autoSpaceDE w:val="false"/>
        <w:spacing w:lineRule="exact" w:line="100" w:before="1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boer moet gemakkelijk kunnen werken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41" w:right="-1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boer moet gemakkelijk voer voor de koe kunnen brengen</w:t>
      </w:r>
    </w:p>
    <w:p>
      <w:pPr>
        <w:pStyle w:val="Normal"/>
        <w:widowControl w:val="false"/>
        <w:autoSpaceDE w:val="false"/>
        <w:spacing w:lineRule="exact" w:line="100" w:before="1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boer moet gemakkelijk koeien kunnen melken</w:t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58850</wp:posOffset>
                </wp:positionH>
                <wp:positionV relativeFrom="page">
                  <wp:posOffset>4374515</wp:posOffset>
                </wp:positionV>
                <wp:extent cx="5956935" cy="126365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1263600"/>
                          <a:chOff x="0" y="0"/>
                          <a:chExt cx="5956920" cy="1263600"/>
                        </a:xfrm>
                      </wpg:grpSpPr>
                      <wps:wsp>
                        <wps:cNvSpPr/>
                        <wps:spPr>
                          <a:xfrm>
                            <a:off x="0" y="1258560"/>
                            <a:ext cx="3168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9" h="8">
                                <a:moveTo>
                                  <a:pt x="4979" y="4"/>
                                </a:moveTo>
                                <a:lnTo>
                                  <a:pt x="4979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4974" y="0"/>
                                </a:lnTo>
                                <a:lnTo>
                                  <a:pt x="497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25856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2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25856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4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258560"/>
                            <a:ext cx="9266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6" h="8">
                                <a:moveTo>
                                  <a:pt x="1452" y="4"/>
                                </a:moveTo>
                                <a:lnTo>
                                  <a:pt x="1456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35000"/>
                            <a:ext cx="3165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9">
                                <a:moveTo>
                                  <a:pt x="4975" y="5"/>
                                </a:moveTo>
                                <a:lnTo>
                                  <a:pt x="497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035000"/>
                            <a:ext cx="969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9">
                                <a:moveTo>
                                  <a:pt x="1523" y="5"/>
                                </a:moveTo>
                                <a:lnTo>
                                  <a:pt x="1519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1035000"/>
                            <a:ext cx="892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9">
                                <a:moveTo>
                                  <a:pt x="1404" y="5"/>
                                </a:moveTo>
                                <a:lnTo>
                                  <a:pt x="140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1035000"/>
                            <a:ext cx="923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9">
                                <a:moveTo>
                                  <a:pt x="1452" y="5"/>
                                </a:moveTo>
                                <a:lnTo>
                                  <a:pt x="144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824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11440"/>
                            <a:ext cx="3165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8">
                                <a:moveTo>
                                  <a:pt x="4975" y="4"/>
                                </a:moveTo>
                                <a:lnTo>
                                  <a:pt x="497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81144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1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81144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811440"/>
                            <a:ext cx="923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8">
                                <a:moveTo>
                                  <a:pt x="1452" y="4"/>
                                </a:moveTo>
                                <a:lnTo>
                                  <a:pt x="144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39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87880"/>
                            <a:ext cx="3165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9">
                                <a:moveTo>
                                  <a:pt x="4975" y="5"/>
                                </a:moveTo>
                                <a:lnTo>
                                  <a:pt x="497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587880"/>
                            <a:ext cx="969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9">
                                <a:moveTo>
                                  <a:pt x="1523" y="5"/>
                                </a:moveTo>
                                <a:lnTo>
                                  <a:pt x="1519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587880"/>
                            <a:ext cx="892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9">
                                <a:moveTo>
                                  <a:pt x="1404" y="5"/>
                                </a:moveTo>
                                <a:lnTo>
                                  <a:pt x="140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587880"/>
                            <a:ext cx="923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9">
                                <a:moveTo>
                                  <a:pt x="1452" y="5"/>
                                </a:moveTo>
                                <a:lnTo>
                                  <a:pt x="144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12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4320"/>
                            <a:ext cx="3165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8">
                                <a:moveTo>
                                  <a:pt x="4975" y="4"/>
                                </a:moveTo>
                                <a:lnTo>
                                  <a:pt x="497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970" y="0"/>
                                </a:lnTo>
                                <a:lnTo>
                                  <a:pt x="497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364320"/>
                            <a:ext cx="969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8">
                                <a:moveTo>
                                  <a:pt x="1523" y="4"/>
                                </a:moveTo>
                                <a:lnTo>
                                  <a:pt x="1519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519" y="0"/>
                                </a:lnTo>
                                <a:lnTo>
                                  <a:pt x="15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364320"/>
                            <a:ext cx="892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8">
                                <a:moveTo>
                                  <a:pt x="1404" y="4"/>
                                </a:moveTo>
                                <a:lnTo>
                                  <a:pt x="140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00" y="0"/>
                                </a:lnTo>
                                <a:lnTo>
                                  <a:pt x="140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364320"/>
                            <a:ext cx="923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8">
                                <a:moveTo>
                                  <a:pt x="1452" y="4"/>
                                </a:moveTo>
                                <a:lnTo>
                                  <a:pt x="144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3165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5" h="9">
                                <a:moveTo>
                                  <a:pt x="4975" y="5"/>
                                </a:moveTo>
                                <a:lnTo>
                                  <a:pt x="497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4975" y="0"/>
                                </a:lnTo>
                                <a:lnTo>
                                  <a:pt x="497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0"/>
                            <a:ext cx="969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9">
                                <a:moveTo>
                                  <a:pt x="1523" y="5"/>
                                </a:moveTo>
                                <a:lnTo>
                                  <a:pt x="1519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1523" y="0"/>
                                </a:lnTo>
                                <a:lnTo>
                                  <a:pt x="15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120" y="0"/>
                            <a:ext cx="8928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4" h="9">
                                <a:moveTo>
                                  <a:pt x="1404" y="5"/>
                                </a:moveTo>
                                <a:lnTo>
                                  <a:pt x="140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1404" y="0"/>
                                </a:lnTo>
                                <a:lnTo>
                                  <a:pt x="140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0640" y="0"/>
                            <a:ext cx="923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2" h="9">
                                <a:moveTo>
                                  <a:pt x="1452" y="5"/>
                                </a:moveTo>
                                <a:lnTo>
                                  <a:pt x="144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1448" y="0"/>
                                </a:lnTo>
                                <a:lnTo>
                                  <a:pt x="145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0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4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0382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8139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59112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36720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3240"/>
                            <a:ext cx="576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5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10382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8139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59112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36720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3240"/>
                            <a:ext cx="50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0382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8139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59112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36720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3240"/>
                            <a:ext cx="50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038240"/>
                            <a:ext cx="50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8139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59112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36720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3240"/>
                            <a:ext cx="504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pt;margin-top:344.45pt;width:469.05pt;height:99.5pt" coordorigin="1510,6889" coordsize="9381,1990">
                <v:shape id="shape_0" coordsize="4979,8" path="m4979,4l4979,8l0,8l4,4l8,0l4974,0l4979,4xe" fillcolor="black" stroked="f" o:allowincell="f" style="position:absolute;left:1510;top:8871;width:498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23,8l0,8l0,4l4,0l1519,0l1523,4xe" fillcolor="black" stroked="f" o:allowincell="f" style="position:absolute;left:6499;top:8871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4,8l0,8l0,4l4,0l1400,0l1404,4xe" fillcolor="black" stroked="f" o:allowincell="f" style="position:absolute;left:8025;top:8871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6,8" path="m1452,4l1456,8l0,8l0,4l4,0l1448,0l1452,4xe" fillcolor="black" stroked="f" o:allowincell="f" style="position:absolute;left:9432;top:8871;width:1458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9" path="m4975,5l4970,9l4,9l0,5l4,0l4970,0l4975,5xe" fillcolor="black" stroked="f" o:allowincell="f" style="position:absolute;left:1514;top:8519;width:498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9" path="m1523,5l1519,9l4,9l0,5l4,0l1519,0l1523,5xe" fillcolor="black" stroked="f" o:allowincell="f" style="position:absolute;left:6499;top:8519;width:152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9" path="m1404,5l1400,9l4,9l0,5l4,0l1400,0l1404,5xe" fillcolor="black" stroked="f" o:allowincell="f" style="position:absolute;left:8025;top:8519;width:14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9" path="m1452,5l1448,9l4,9l0,5l4,0l1448,0l1452,5xe" fillcolor="black" stroked="f" o:allowincell="f" style="position:absolute;left:9432;top:8519;width:14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4l8,344l4,348l0,352l0,0l4,0l8,4xe" fillcolor="black" stroked="f" o:allowincell="f" style="position:absolute;left:1510;top:8524;width:7;height:3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8" path="m4975,4l4970,8l4,8l0,4l4,0l4970,0l4975,4xe" fillcolor="black" stroked="f" o:allowincell="f" style="position:absolute;left:1514;top:8167;width:498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19,8l4,8l0,4l4,0l1519,0l1523,4xe" fillcolor="black" stroked="f" o:allowincell="f" style="position:absolute;left:6499;top:8167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0,8l4,8l0,4l4,0l1400,0l1404,4xe" fillcolor="black" stroked="f" o:allowincell="f" style="position:absolute;left:8025;top:8167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8" path="m1452,4l1448,8l4,8l0,4l4,0l1448,0l1452,4xe" fillcolor="black" stroked="f" o:allowincell="f" style="position:absolute;left:9432;top:8167;width:145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9l0,0l4,0l8,4xe" fillcolor="black" stroked="f" o:allowincell="f" style="position:absolute;left:1510;top:8171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9" path="m4975,5l4970,9l4,9l0,5l4,0l4970,0l4975,5xe" fillcolor="black" stroked="f" o:allowincell="f" style="position:absolute;left:1514;top:7815;width:498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9" path="m1523,5l1519,9l4,9l0,5l4,0l1519,0l1523,5xe" fillcolor="black" stroked="f" o:allowincell="f" style="position:absolute;left:6499;top:7815;width:152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9" path="m1404,5l1400,9l4,9l0,5l4,0l1400,0l1404,5xe" fillcolor="black" stroked="f" o:allowincell="f" style="position:absolute;left:8025;top:7815;width:14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9" path="m1452,5l1448,9l4,9l0,5l4,0l1448,0l1452,5xe" fillcolor="black" stroked="f" o:allowincell="f" style="position:absolute;left:9432;top:7815;width:14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510;top:7820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8" path="m4975,4l4970,8l4,8l0,4l4,0l4970,0l4975,4xe" fillcolor="black" stroked="f" o:allowincell="f" style="position:absolute;left:1514;top:7462;width:498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8" path="m1523,4l1519,8l4,8l0,4l4,0l1519,0l1523,4xe" fillcolor="black" stroked="f" o:allowincell="f" style="position:absolute;left:6499;top:7462;width:15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8" path="m1404,4l1400,8l4,8l0,4l4,0l1400,0l1404,4xe" fillcolor="black" stroked="f" o:allowincell="f" style="position:absolute;left:8025;top:7462;width:140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8" path="m1452,4l1448,8l4,8l0,4l4,0l1448,0l1452,4xe" fillcolor="black" stroked="f" o:allowincell="f" style="position:absolute;left:9432;top:7462;width:1454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9l0,0l4,0l8,4xe" fillcolor="black" stroked="f" o:allowincell="f" style="position:absolute;left:1510;top:7467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75,9" path="m4975,5l4970,9l4,9l0,5l4,0l4975,0l4975,5xe" fillcolor="black" stroked="f" o:allowincell="f" style="position:absolute;left:1514;top:6889;width:498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9" path="m1523,5l1519,9l4,9l0,5l0,0l1523,0l1523,5xe" fillcolor="black" stroked="f" o:allowincell="f" style="position:absolute;left:6499;top:6889;width:152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4,9" path="m1404,5l1400,9l4,9l0,5l0,0l1404,0l1404,5xe" fillcolor="black" stroked="f" o:allowincell="f" style="position:absolute;left:8025;top:6889;width:140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52,9" path="m1452,5l1448,9l4,9l0,5l0,0l1448,0l1452,5xe" fillcolor="black" stroked="f" o:allowincell="f" style="position:absolute;left:9432;top:6889;width:1454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8l0,0l4,0l8,4xe" fillcolor="black" stroked="f" o:allowincell="f" style="position:absolute;left:1510;top:6894;width:7;height:5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" path="m4,5l0,5l0,0l8,0l4,5xe" fillcolor="black" stroked="f" o:allowincell="f" style="position:absolute;left:1510;top:6889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6494;top:8524;width:8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5,349l0,344l0,4l5,0l9,4xe" fillcolor="black" stroked="f" o:allowincell="f" style="position:absolute;left:6494;top:8171;width:8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6494;top:7820;width:8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5,349l0,344l0,4l5,0l9,4xe" fillcolor="black" stroked="f" o:allowincell="f" style="position:absolute;left:6494;top:7467;width:8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5,568l0,564l0,4l5,0l9,4xe" fillcolor="black" stroked="f" o:allowincell="f" style="position:absolute;left:6494;top:6894;width:8;height:5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8021;top:8524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8021;top:8171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8021;top:7820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8021;top:7467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4l0,4l4,0l8,4xe" fillcolor="black" stroked="f" o:allowincell="f" style="position:absolute;left:8021;top:6894;width:7;height:5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9427;top:8524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9427;top:8171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4l0,4l4,0l8,4xe" fillcolor="black" stroked="f" o:allowincell="f" style="position:absolute;left:9427;top:7820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4l0,4l4,0l8,4xe" fillcolor="black" stroked="f" o:allowincell="f" style="position:absolute;left:9427;top:7467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4l0,4l4,0l8,4xe" fillcolor="black" stroked="f" o:allowincell="f" style="position:absolute;left:9427;top:6894;width:7;height:5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48l0,344l0,4l4,0l8,0l8,352xe" fillcolor="black" stroked="f" o:allowincell="f" style="position:absolute;left:10883;top:8524;width:7;height:35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883;top:8171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883;top:7820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883;top:7467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883;top:6894;width:7;height:57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" path="m8,5l4,5l0,0l8,0l8,5xe" fillcolor="black" stroked="f" o:allowincell="f" style="position:absolute;left:10883;top:6889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t uitmesten moet eenvoudig zij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huisvesting moet goedkoop zij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huisvesting moet diervriendelijk zij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/>
      </w:pPr>
      <w:r>
        <w:rPr>
          <w:rFonts w:cs="Arial" w:ascii="Arial" w:hAnsi="Arial"/>
          <w:sz w:val="20"/>
          <w:szCs w:val="20"/>
        </w:rPr>
        <w:t>Er moet goede ventilati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</w:p>
    <w:p>
      <w:pPr>
        <w:pStyle w:val="Normal"/>
        <w:widowControl w:val="false"/>
        <w:autoSpaceDE w:val="false"/>
        <w:spacing w:lineRule="exact" w:line="220" w:before="70" w:after="0"/>
        <w:ind w:right="-45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Heel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elangrijk</w:t>
      </w:r>
    </w:p>
    <w:p>
      <w:pPr>
        <w:pStyle w:val="Normal"/>
        <w:widowControl w:val="false"/>
        <w:autoSpaceDE w:val="false"/>
        <w:spacing w:lineRule="auto" w:line="240" w:before="58" w:after="0"/>
        <w:ind w:right="-42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Belangrijk</w:t>
      </w:r>
    </w:p>
    <w:p>
      <w:pPr>
        <w:pStyle w:val="Normal"/>
        <w:widowControl w:val="false"/>
        <w:autoSpaceDE w:val="false"/>
        <w:spacing w:lineRule="exact" w:line="220" w:before="70" w:after="0"/>
        <w:ind w:right="233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Niet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elangrijk</w:t>
      </w:r>
    </w:p>
    <w:p>
      <w:pPr>
        <w:sectPr>
          <w:type w:val="continuous"/>
          <w:pgSz w:w="11920" w:h="16838"/>
          <w:pgMar w:left="1020" w:right="1020" w:gutter="0" w:header="0" w:top="1240" w:footer="0" w:bottom="280"/>
          <w:cols w:num="4" w:equalWidth="false" w:sep="false">
            <w:col w:w="5308" w:space="406"/>
            <w:col w:w="945" w:space="578"/>
            <w:col w:w="967" w:space="436"/>
            <w:col w:w="1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" w:after="0"/>
        <w:ind w:right="93" w:hanging="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ikkeling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lenbouw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il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d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kening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houde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zijn va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lijk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isvestin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aalbaa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lle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ezieri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gemakkelijk kunt werken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138930" cy="51206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7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 xml:space="preserve">De normen voor het bouwen van stallen kun je vinden in het </w:t>
      </w:r>
      <w:r>
        <w:rPr>
          <w:rFonts w:cs="Arial" w:ascii="Arial" w:hAnsi="Arial"/>
          <w:i/>
          <w:iCs/>
          <w:sz w:val="20"/>
          <w:szCs w:val="20"/>
        </w:rPr>
        <w:t>Handboek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o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undveehouderij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9795</wp:posOffset>
                </wp:positionH>
                <wp:positionV relativeFrom="paragraph">
                  <wp:posOffset>340995</wp:posOffset>
                </wp:positionV>
                <wp:extent cx="5939790" cy="635"/>
                <wp:effectExtent l="2540" t="3175" r="317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6.8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a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 kan de koe op liggen in de ligbox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9795</wp:posOffset>
                </wp:positionH>
                <wp:positionV relativeFrom="paragraph">
                  <wp:posOffset>325755</wp:posOffset>
                </wp:positionV>
                <wp:extent cx="5939790" cy="635"/>
                <wp:effectExtent l="2540" t="317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9795</wp:posOffset>
                </wp:positionH>
                <wp:positionV relativeFrom="paragraph">
                  <wp:posOffset>490855</wp:posOffset>
                </wp:positionV>
                <wp:extent cx="5939790" cy="635"/>
                <wp:effectExtent l="2540" t="3175" r="317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8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b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 dient de schoftboom in een ligbox voor?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9795</wp:posOffset>
                </wp:positionH>
                <wp:positionV relativeFrom="paragraph">
                  <wp:posOffset>325755</wp:posOffset>
                </wp:positionV>
                <wp:extent cx="5939790" cy="635"/>
                <wp:effectExtent l="2540" t="3175" r="317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c 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 kan de vloer van de loopruimte van de koeien in een ligboxenstal eruitzien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99795</wp:posOffset>
                </wp:positionH>
                <wp:positionV relativeFrom="paragraph">
                  <wp:posOffset>325755</wp:posOffset>
                </wp:positionV>
                <wp:extent cx="5939790" cy="635"/>
                <wp:effectExtent l="2540" t="3175" r="317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d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 staat de melkmachine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20" w:h="16838"/>
          <w:pgMar w:left="1020" w:right="10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99795</wp:posOffset>
                </wp:positionH>
                <wp:positionV relativeFrom="page">
                  <wp:posOffset>9258300</wp:posOffset>
                </wp:positionV>
                <wp:extent cx="5939790" cy="635"/>
                <wp:effectExtent l="2540" t="3175" r="317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729pt;width:467.65pt;height:0pt;mso-wrap-style:none;v-text-anchor:middle;mso-position-horizontal-relative:page;mso-position-vertic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99795</wp:posOffset>
                </wp:positionH>
                <wp:positionV relativeFrom="page">
                  <wp:posOffset>9610725</wp:posOffset>
                </wp:positionV>
                <wp:extent cx="5939790" cy="635"/>
                <wp:effectExtent l="2540" t="3175" r="317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756.75pt;width:467.65pt;height:0pt;mso-wrap-style:none;v-text-anchor:middle;mso-position-horizontal-relative:page;mso-position-vertic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e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 kom je aan de maten voor stallen?</w:t>
      </w:r>
    </w:p>
    <w:p>
      <w:pPr>
        <w:pStyle w:val="Normal"/>
        <w:widowControl w:val="false"/>
        <w:autoSpaceDE w:val="false"/>
        <w:spacing w:lineRule="exact" w:line="100" w:before="1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01" w:hanging="0"/>
        <w:rPr/>
      </w:pPr>
      <w:r>
        <w:rPr>
          <w:rFonts w:cs="Arial" w:ascii="Arial" w:hAnsi="Arial"/>
          <w:sz w:val="20"/>
          <w:szCs w:val="20"/>
        </w:rPr>
        <w:t>Je gaat een plattegron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 een melkveebedrijf maken. Hierop ga je alle onderdelen van de stal opschrijven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 xml:space="preserve">1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rm een tweetal.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 xml:space="preserve">2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raag eventueel aan de docent een plattegron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 een melkveebedrijf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97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87730</wp:posOffset>
                </wp:positionH>
                <wp:positionV relativeFrom="paragraph">
                  <wp:posOffset>-149225</wp:posOffset>
                </wp:positionV>
                <wp:extent cx="5963285" cy="43434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434520"/>
                          <a:chOff x="0" y="0"/>
                          <a:chExt cx="596340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3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8">
                                <a:moveTo>
                                  <a:pt x="9363" y="7"/>
                                </a:moveTo>
                                <a:lnTo>
                                  <a:pt x="9" y="7"/>
                                </a:lnTo>
                                <a:lnTo>
                                  <a:pt x="0" y="0"/>
                                </a:lnTo>
                                <a:lnTo>
                                  <a:pt x="9372" y="0"/>
                                </a:lnTo>
                                <a:lnTo>
                                  <a:pt x="936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63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9">
                                <a:moveTo>
                                  <a:pt x="9372" y="9"/>
                                </a:move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363" y="0"/>
                                </a:lnTo>
                                <a:lnTo>
                                  <a:pt x="937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7"/>
                                </a:moveTo>
                                <a:lnTo>
                                  <a:pt x="9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764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-11.75pt;width:469.55pt;height:34.2pt" coordorigin="1398,-235" coordsize="9391,684">
                <v:shape id="shape_0" coordsize="9372,8" path="m9363,7l9,7l0,0l9372,0l9363,7xe" fillcolor="black" stroked="f" o:allowincell="f" style="position:absolute;left:1398;top:-235;width:9390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72,9" path="m9372,9l0,9l9,0l9363,0l9372,9xe" fillcolor="black" stroked="f" o:allowincell="f" style="position:absolute;left:1398;top:440;width:9390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7l9,656l0,665l0,0l9,7xe" fillcolor="black" stroked="f" o:allowincell="f" style="position:absolute;left:1398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1-10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ekke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igg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p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utveze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1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80360" cy="192913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 xml:space="preserve">3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kijk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ttegrond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u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mer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ats.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deel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</w:p>
    <w:p>
      <w:pPr>
        <w:pStyle w:val="Normal"/>
        <w:widowControl w:val="false"/>
        <w:autoSpaceDE w:val="false"/>
        <w:spacing w:lineRule="exact" w:line="220" w:before="0" w:after="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t natuurlijk niet in te vullen.</w:t>
      </w:r>
    </w:p>
    <w:p>
      <w:pPr>
        <w:sectPr>
          <w:type w:val="nextPage"/>
          <w:pgSz w:w="11920" w:h="16838"/>
          <w:pgMar w:left="1020" w:right="102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8" w:after="0"/>
        <w:ind w:left="741" w:right="-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Melkstal</w:t>
      </w:r>
    </w:p>
    <w:p>
      <w:pPr>
        <w:pStyle w:val="Normal"/>
        <w:widowControl w:val="false"/>
        <w:autoSpaceDE w:val="false"/>
        <w:spacing w:lineRule="auto" w:line="240" w:before="58" w:after="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2 Roostervloer</w:t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cols w:num="2" w:equalWidth="false" w:sep="false">
            <w:col w:w="1641" w:space="3776"/>
            <w:col w:w="4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ind w:left="741" w:right="-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Ziekenstal</w:t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3 Drinkbak</w:t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cols w:num="2" w:equalWidth="false" w:sep="false">
            <w:col w:w="1819" w:space="3598"/>
            <w:col w:w="4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ind w:left="741" w:right="-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Afkalfstal</w:t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/>
      </w:pPr>
      <w:r>
        <w:br w:type="column"/>
      </w:r>
      <w:r>
        <w:rPr>
          <w:rFonts w:cs="Arial" w:ascii="Arial" w:hAnsi="Arial"/>
          <w:sz w:val="20"/>
          <w:szCs w:val="20"/>
        </w:rPr>
        <w:t xml:space="preserve">14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ergoot</w:t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cols w:num="2" w:equalWidth="false" w:sep="false">
            <w:col w:w="1719" w:space="3698"/>
            <w:col w:w="4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ind w:left="741" w:right="-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Administratieruimte</w:t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/>
      </w:pPr>
      <w:r>
        <w:br w:type="column"/>
      </w:r>
      <w:r>
        <w:rPr>
          <w:rFonts w:cs="Arial" w:ascii="Arial" w:hAnsi="Arial"/>
          <w:sz w:val="20"/>
          <w:szCs w:val="20"/>
        </w:rPr>
        <w:t xml:space="preserve">15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ergang</w:t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cols w:num="2" w:equalWidth="false" w:sep="false">
            <w:col w:w="2620" w:space="2798"/>
            <w:col w:w="4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ind w:left="741" w:right="-47" w:hanging="0"/>
        <w:rPr/>
      </w:pPr>
      <w:r>
        <w:rPr>
          <w:rFonts w:cs="Arial" w:ascii="Arial" w:hAnsi="Arial"/>
          <w:sz w:val="20"/>
          <w:szCs w:val="20"/>
        </w:rPr>
        <w:t xml:space="preserve">5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eropslag</w:t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6 Kalverruimte</w:t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cols w:num="2" w:equalWidth="false" w:sep="false">
            <w:col w:w="1908" w:space="3508"/>
            <w:col w:w="44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ind w:left="741" w:right="-46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90905</wp:posOffset>
                </wp:positionH>
                <wp:positionV relativeFrom="paragraph">
                  <wp:posOffset>-1445895</wp:posOffset>
                </wp:positionV>
                <wp:extent cx="5956935" cy="3032125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3032280"/>
                          <a:chOff x="0" y="0"/>
                          <a:chExt cx="5956920" cy="3032280"/>
                        </a:xfrm>
                      </wpg:grpSpPr>
                      <wps:wsp>
                        <wps:cNvSpPr/>
                        <wps:spPr>
                          <a:xfrm>
                            <a:off x="0" y="3026880"/>
                            <a:ext cx="297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1" h="8">
                                <a:moveTo>
                                  <a:pt x="4681" y="4"/>
                                </a:moveTo>
                                <a:lnTo>
                                  <a:pt x="4681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4677" y="0"/>
                                </a:lnTo>
                                <a:lnTo>
                                  <a:pt x="468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3026880"/>
                            <a:ext cx="297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1" h="8">
                                <a:moveTo>
                                  <a:pt x="4677" y="4"/>
                                </a:moveTo>
                                <a:lnTo>
                                  <a:pt x="4681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4673" y="0"/>
                                </a:lnTo>
                                <a:lnTo>
                                  <a:pt x="467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7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1" h="9">
                                <a:moveTo>
                                  <a:pt x="4681" y="4"/>
                                </a:moveTo>
                                <a:lnTo>
                                  <a:pt x="4677" y="8"/>
                                </a:lnTo>
                                <a:lnTo>
                                  <a:pt x="8" y="8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4681" y="0"/>
                                </a:lnTo>
                                <a:lnTo>
                                  <a:pt x="468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0"/>
                            <a:ext cx="29782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1" h="9">
                                <a:moveTo>
                                  <a:pt x="4677" y="4"/>
                                </a:moveTo>
                                <a:lnTo>
                                  <a:pt x="4673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681" y="0"/>
                                </a:lnTo>
                                <a:lnTo>
                                  <a:pt x="467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30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756">
                                <a:moveTo>
                                  <a:pt x="4" y="4"/>
                                </a:moveTo>
                                <a:lnTo>
                                  <a:pt x="8" y="8"/>
                                </a:lnTo>
                                <a:lnTo>
                                  <a:pt x="8" y="4748"/>
                                </a:lnTo>
                                <a:lnTo>
                                  <a:pt x="4" y="4752"/>
                                </a:lnTo>
                                <a:lnTo>
                                  <a:pt x="0" y="4756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960"/>
                            <a:ext cx="5040" cy="30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747">
                                <a:moveTo>
                                  <a:pt x="8" y="3"/>
                                </a:moveTo>
                                <a:lnTo>
                                  <a:pt x="8" y="4743"/>
                                </a:lnTo>
                                <a:lnTo>
                                  <a:pt x="4" y="4747"/>
                                </a:lnTo>
                                <a:lnTo>
                                  <a:pt x="0" y="47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30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756">
                                <a:moveTo>
                                  <a:pt x="8" y="4756"/>
                                </a:moveTo>
                                <a:lnTo>
                                  <a:pt x="4" y="4752"/>
                                </a:lnTo>
                                <a:lnTo>
                                  <a:pt x="0" y="474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" y="47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113.85pt;width:469.05pt;height:238.75pt" coordorigin="1403,-2277" coordsize="9381,4775">
                <v:shape id="shape_0" coordsize="4681,8" path="m4681,4l4681,8l0,8l4,4l8,0l4677,0l4681,4xe" fillcolor="black" stroked="f" o:allowincell="f" style="position:absolute;left:1403;top:2490;width:468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81,8" path="m4677,4l4681,8l0,8l0,4l4,0l4673,0l4677,4xe" fillcolor="black" stroked="f" o:allowincell="f" style="position:absolute;left:6093;top:2490;width:468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81,9" path="m4681,4l4677,8l8,8l4,4l0,0l4681,0l4681,4xe" fillcolor="black" stroked="f" o:allowincell="f" style="position:absolute;left:1403;top:-2277;width:4689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81,9" path="m4677,4l4673,8l4,8l0,4l0,0l4681,0l4677,4xe" fillcolor="black" stroked="f" o:allowincell="f" style="position:absolute;left:6093;top:-2277;width:4689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756" path="m4,4l8,8l8,4748l4,4752l0,4756l0,0l4,4xe" fillcolor="black" stroked="f" o:allowincell="f" style="position:absolute;left:1403;top:-2277;width:7;height:47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747" path="m8,3l8,4743l4,4747l0,4743l0,3l4,0l8,3xe" fillcolor="black" stroked="f" o:allowincell="f" style="position:absolute;left:6089;top:-2271;width:7;height:47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756" path="m8,4756l4,4752l0,4748l0,8l4,4l8,0l8,4756xe" fillcolor="black" stroked="f" o:allowincell="f" style="position:absolute;left:10776;top:-2277;width:7;height:47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6 Melklokaal</w:t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7 Ruimte voor droge koeien</w:t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cols w:num="2" w:equalWidth="false" w:sep="false">
            <w:col w:w="1853" w:space="3564"/>
            <w:col w:w="4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ind w:left="741" w:right="-3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Ligbox</w:t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8 Ruimte voor jongvee</w:t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cols w:num="2" w:equalWidth="false" w:sep="false">
            <w:col w:w="1497" w:space="3920"/>
            <w:col w:w="4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ind w:left="741" w:right="-7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Bodembedekking ligbox</w:t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9 Ruimte voor melkgevende koeien</w:t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cols w:num="2" w:equalWidth="false" w:sep="false">
            <w:col w:w="3031" w:space="2386"/>
            <w:col w:w="4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ind w:left="741" w:right="-41" w:hanging="0"/>
        <w:rPr/>
      </w:pPr>
      <w:r>
        <w:rPr>
          <w:rFonts w:cs="Arial" w:ascii="Arial" w:hAnsi="Arial"/>
          <w:sz w:val="20"/>
          <w:szCs w:val="20"/>
        </w:rPr>
        <w:t xml:space="preserve">9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erhek</w:t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0 Mestopslag in de stal</w:t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cols w:num="2" w:equalWidth="false" w:sep="false">
            <w:col w:w="1642" w:space="3776"/>
            <w:col w:w="4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ind w:left="741" w:right="-43" w:hanging="0"/>
        <w:rPr/>
      </w:pPr>
      <w:r>
        <w:rPr>
          <w:rFonts w:cs="Arial" w:ascii="Arial" w:hAnsi="Arial"/>
          <w:sz w:val="20"/>
          <w:szCs w:val="20"/>
        </w:rPr>
        <w:t xml:space="preserve">10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erbox</w:t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21 Mestopslag buiten de stal</w:t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cols w:num="2" w:equalWidth="false" w:sep="false">
            <w:col w:w="1753" w:space="3664"/>
            <w:col w:w="4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ind w:left="741" w:right="-53" w:hanging="0"/>
        <w:rPr/>
      </w:pPr>
      <w:r>
        <w:rPr>
          <w:rFonts w:cs="Arial" w:ascii="Arial" w:hAnsi="Arial"/>
          <w:spacing w:val="-15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1 Behandelbox</w:t>
      </w:r>
    </w:p>
    <w:p>
      <w:pPr>
        <w:pStyle w:val="Normal"/>
        <w:widowControl w:val="false"/>
        <w:autoSpaceDE w:val="false"/>
        <w:spacing w:lineRule="exact" w:line="200" w:before="0" w:after="0"/>
        <w:ind w:right="-20" w:hanging="0"/>
        <w:rPr/>
      </w:pPr>
      <w:r>
        <w:br w:type="column"/>
      </w:r>
      <w:r>
        <w:rPr>
          <w:rFonts w:cs="Arial" w:ascii="Arial" w:hAnsi="Arial"/>
          <w:sz w:val="20"/>
          <w:szCs w:val="20"/>
        </w:rPr>
        <w:t xml:space="preserve">22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eropslag buiten de stal</w:t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cols w:num="2" w:equalWidth="false" w:sep="false">
            <w:col w:w="2172" w:space="3246"/>
            <w:col w:w="4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 xml:space="preserve">4  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 functie hebben de ruimtes? Kijk bij opdracht 3 en vul het juiste nummer in bij de functie.</w:t>
      </w:r>
    </w:p>
    <w:p>
      <w:pPr>
        <w:pStyle w:val="Normal"/>
        <w:widowControl w:val="false"/>
        <w:autoSpaceDE w:val="false"/>
        <w:spacing w:lineRule="auto" w:line="240" w:before="58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ctie</w:t>
      </w:r>
      <w:r>
        <w:rPr>
          <w:rFonts w:cs="Times New Roman" w:ascii="Times New Roman" w:hAnsi="Times New Roman"/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an</w:t>
      </w:r>
      <w:r>
        <w:rPr>
          <w:rFonts w:cs="Times New Roman" w:ascii="Times New Roman" w:hAnsi="Times New Roman"/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cs="Times New Roman" w:ascii="Times New Roman" w:hAnsi="Times New Roman"/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uimte/onderdeel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eze ruimte doe je de administratie.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90905</wp:posOffset>
                </wp:positionH>
                <wp:positionV relativeFrom="paragraph">
                  <wp:posOffset>-615315</wp:posOffset>
                </wp:positionV>
                <wp:extent cx="5956935" cy="1483995"/>
                <wp:effectExtent l="635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1483920"/>
                          <a:chOff x="0" y="0"/>
                          <a:chExt cx="5956920" cy="1483920"/>
                        </a:xfrm>
                      </wpg:grpSpPr>
                      <wps:wsp>
                        <wps:cNvSpPr/>
                        <wps:spPr>
                          <a:xfrm>
                            <a:off x="2520" y="1478880"/>
                            <a:ext cx="5501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8">
                                <a:moveTo>
                                  <a:pt x="8645" y="4"/>
                                </a:moveTo>
                                <a:lnTo>
                                  <a:pt x="864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1478880"/>
                            <a:ext cx="450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8">
                                <a:moveTo>
                                  <a:pt x="709" y="4"/>
                                </a:moveTo>
                                <a:lnTo>
                                  <a:pt x="705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140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55320"/>
                            <a:ext cx="5501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9">
                                <a:moveTo>
                                  <a:pt x="8645" y="5"/>
                                </a:moveTo>
                                <a:lnTo>
                                  <a:pt x="864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1255320"/>
                            <a:ext cx="450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9">
                                <a:moveTo>
                                  <a:pt x="709" y="5"/>
                                </a:moveTo>
                                <a:lnTo>
                                  <a:pt x="7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856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32480"/>
                            <a:ext cx="5501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8">
                                <a:moveTo>
                                  <a:pt x="8645" y="4"/>
                                </a:moveTo>
                                <a:lnTo>
                                  <a:pt x="864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1032480"/>
                            <a:ext cx="450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8">
                                <a:moveTo>
                                  <a:pt x="709" y="4"/>
                                </a:moveTo>
                                <a:lnTo>
                                  <a:pt x="7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500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08920"/>
                            <a:ext cx="5501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9">
                                <a:moveTo>
                                  <a:pt x="8645" y="5"/>
                                </a:moveTo>
                                <a:lnTo>
                                  <a:pt x="864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808920"/>
                            <a:ext cx="450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9">
                                <a:moveTo>
                                  <a:pt x="709" y="5"/>
                                </a:moveTo>
                                <a:lnTo>
                                  <a:pt x="7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216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87520"/>
                            <a:ext cx="5501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8">
                                <a:moveTo>
                                  <a:pt x="8645" y="3"/>
                                </a:moveTo>
                                <a:lnTo>
                                  <a:pt x="8640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587520"/>
                            <a:ext cx="450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8">
                                <a:moveTo>
                                  <a:pt x="709" y="3"/>
                                </a:moveTo>
                                <a:lnTo>
                                  <a:pt x="705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0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3960"/>
                            <a:ext cx="5501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9">
                                <a:moveTo>
                                  <a:pt x="8645" y="4"/>
                                </a:moveTo>
                                <a:lnTo>
                                  <a:pt x="864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363960"/>
                            <a:ext cx="450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9">
                                <a:moveTo>
                                  <a:pt x="709" y="4"/>
                                </a:moveTo>
                                <a:lnTo>
                                  <a:pt x="7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"/>
                                </a:moveTo>
                                <a:lnTo>
                                  <a:pt x="8" y="343"/>
                                </a:lnTo>
                                <a:lnTo>
                                  <a:pt x="4" y="347"/>
                                </a:lnTo>
                                <a:lnTo>
                                  <a:pt x="0" y="347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036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9" h="8">
                                <a:moveTo>
                                  <a:pt x="8649" y="3"/>
                                </a:moveTo>
                                <a:lnTo>
                                  <a:pt x="8644" y="7"/>
                                </a:lnTo>
                                <a:lnTo>
                                  <a:pt x="8" y="7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8649" y="0"/>
                                </a:lnTo>
                                <a:lnTo>
                                  <a:pt x="864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0"/>
                            <a:ext cx="45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8">
                                <a:moveTo>
                                  <a:pt x="709" y="3"/>
                                </a:moveTo>
                                <a:lnTo>
                                  <a:pt x="705" y="7"/>
                                </a:lnTo>
                                <a:lnTo>
                                  <a:pt x="4" y="7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13" y="0"/>
                                </a:lnTo>
                                <a:lnTo>
                                  <a:pt x="70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73">
                                <a:moveTo>
                                  <a:pt x="4" y="3"/>
                                </a:moveTo>
                                <a:lnTo>
                                  <a:pt x="8" y="7"/>
                                </a:lnTo>
                                <a:lnTo>
                                  <a:pt x="8" y="567"/>
                                </a:lnTo>
                                <a:lnTo>
                                  <a:pt x="4" y="572"/>
                                </a:lnTo>
                                <a:lnTo>
                                  <a:pt x="0" y="572"/>
                                </a:lnTo>
                                <a:lnTo>
                                  <a:pt x="0" y="0"/>
                                </a:lnTo>
                                <a:lnTo>
                                  <a:pt x="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125856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103500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81216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5900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5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36720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3"/>
                                </a:moveTo>
                                <a:lnTo>
                                  <a:pt x="9" y="343"/>
                                </a:lnTo>
                                <a:lnTo>
                                  <a:pt x="5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3240"/>
                            <a:ext cx="576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9">
                                <a:moveTo>
                                  <a:pt x="9" y="3"/>
                                </a:moveTo>
                                <a:lnTo>
                                  <a:pt x="9" y="563"/>
                                </a:lnTo>
                                <a:lnTo>
                                  <a:pt x="5" y="568"/>
                                </a:lnTo>
                                <a:lnTo>
                                  <a:pt x="0" y="563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48140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25856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03500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81216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5900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36720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7"/>
                                </a:moveTo>
                                <a:lnTo>
                                  <a:pt x="4" y="347"/>
                                </a:lnTo>
                                <a:lnTo>
                                  <a:pt x="0" y="343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73">
                                <a:moveTo>
                                  <a:pt x="8" y="572"/>
                                </a:moveTo>
                                <a:lnTo>
                                  <a:pt x="4" y="572"/>
                                </a:lnTo>
                                <a:lnTo>
                                  <a:pt x="0" y="567"/>
                                </a:lnTo>
                                <a:lnTo>
                                  <a:pt x="0" y="7"/>
                                </a:lnTo>
                                <a:lnTo>
                                  <a:pt x="4" y="3"/>
                                </a:lnTo>
                                <a:lnTo>
                                  <a:pt x="8" y="0"/>
                                </a:lnTo>
                                <a:lnTo>
                                  <a:pt x="8" y="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48.45pt;width:469.1pt;height:116.85pt" coordorigin="1403,-969" coordsize="9382,2337">
                <v:shape id="shape_0" coordsize="8645,8" path="m8645,4l8645,8l4,8l0,4l4,0l8640,0l8645,4xe" fillcolor="black" stroked="f" o:allowincell="f" style="position:absolute;left:1407;top:1360;width:8662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8" path="m709,4l705,8l0,8l0,4l4,0l705,0l709,4xe" fillcolor="black" stroked="f" o:allowincell="f" style="position:absolute;left:10070;top:1360;width:70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0,4l0,0l4,0l8,4xe" fillcolor="black" stroked="f" o:allowincell="f" style="position:absolute;left:1403;top:1364;width:7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9" path="m8645,5l8640,9l4,9l0,5l4,0l8640,0l8645,5xe" fillcolor="black" stroked="f" o:allowincell="f" style="position:absolute;left:1407;top:1008;width:8662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9" path="m709,5l705,9l4,9l0,5l4,0l705,0l709,5xe" fillcolor="black" stroked="f" o:allowincell="f" style="position:absolute;left:10070;top:1008;width:709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1013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8" path="m8645,4l8640,8l4,8l0,4l4,0l8640,0l8645,4xe" fillcolor="black" stroked="f" o:allowincell="f" style="position:absolute;left:1407;top:657;width:8662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8" path="m709,4l705,8l4,8l0,4l4,0l705,0l709,4xe" fillcolor="black" stroked="f" o:allowincell="f" style="position:absolute;left:10070;top:657;width:70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9l0,0l4,0l8,4xe" fillcolor="black" stroked="f" o:allowincell="f" style="position:absolute;left:1403;top:661;width:7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9" path="m8645,5l8640,9l4,9l0,5l4,0l8640,0l8645,5xe" fillcolor="black" stroked="f" o:allowincell="f" style="position:absolute;left:1407;top:305;width:8662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9" path="m709,5l705,9l4,9l0,5l4,0l705,0l709,5xe" fillcolor="black" stroked="f" o:allowincell="f" style="position:absolute;left:10070;top:305;width:709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310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8" path="m8645,3l8640,7l4,7l0,3l4,0l8640,0l8645,3xe" fillcolor="black" stroked="f" o:allowincell="f" style="position:absolute;left:1407;top:-44;width:8662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8" path="m709,3l705,7l4,7l0,3l4,0l705,0l709,3xe" fillcolor="black" stroked="f" o:allowincell="f" style="position:absolute;left:10070;top:-44;width:709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8l0,348l0,0l4,0l8,3xe" fillcolor="black" stroked="f" o:allowincell="f" style="position:absolute;left:1403;top:-40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9" path="m8645,4l8640,8l4,8l0,4l4,0l8640,0l8645,4xe" fillcolor="black" stroked="f" o:allowincell="f" style="position:absolute;left:1407;top:-396;width:8662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9" path="m709,4l705,8l4,8l0,4l4,0l705,0l709,4xe" fillcolor="black" stroked="f" o:allowincell="f" style="position:absolute;left:10070;top:-396;width:709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l8,343l4,347l0,347l0,0l4,0l8,3xe" fillcolor="black" stroked="f" o:allowincell="f" style="position:absolute;left:1403;top:-391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9,8" path="m8649,3l8644,7l8,7l4,3l0,0l8649,0l8649,3xe" fillcolor="black" stroked="f" o:allowincell="f" style="position:absolute;left:1403;top:-969;width:866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3,8" path="m709,3l705,7l4,7l0,3l0,0l713,0l709,3xe" fillcolor="black" stroked="f" o:allowincell="f" style="position:absolute;left:10070;top:-969;width:71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73" path="m4,3l8,7l8,567l4,572l0,572l0,0l4,3xe" fillcolor="black" stroked="f" o:allowincell="f" style="position:absolute;left:1403;top:-969;width:7;height:57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10065;top:1013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5,349l0,344l0,4l5,0l9,4xe" fillcolor="black" stroked="f" o:allowincell="f" style="position:absolute;left:10065;top:661;width:8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10065;top:310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3l9,343l5,348l0,343l0,3l5,0l9,3xe" fillcolor="black" stroked="f" o:allowincell="f" style="position:absolute;left:10065;top:-40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3l9,343l5,347l0,343l0,3l5,0l9,3xe" fillcolor="black" stroked="f" o:allowincell="f" style="position:absolute;left:10065;top:-391;width:8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9" path="m9,3l9,563l5,568l0,563l0,3l5,0l9,3xe" fillcolor="black" stroked="f" o:allowincell="f" style="position:absolute;left:10065;top:-964;width:8;height:57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0,4l4,0l8,0l8,4xe" fillcolor="black" stroked="f" o:allowincell="f" style="position:absolute;left:10776;top:1364;width:7;height: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013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661;width:7;height:3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310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3l0,3l4,0l8,0l8,348xe" fillcolor="black" stroked="f" o:allowincell="f" style="position:absolute;left:10776;top:-40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7l4,347l0,343l0,3l4,0l8,0l8,347xe" fillcolor="black" stroked="f" o:allowincell="f" style="position:absolute;left:10776;top:-391;width:7;height:35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73" path="m8,572l4,572l0,567l0,7l4,3l8,0l8,572xe" fillcolor="black" stroked="f" o:allowincell="f" style="position:absolute;left:10776;top:-969;width:7;height:57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In deze ruimte zet je een zieke koe apart en behandel je haa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1" w:right="-2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e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ruim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mel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koe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(draaimelksta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visgraatsmelksta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melkrobo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6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zij-aan-zijmelkstal).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4" w:before="0" w:after="0"/>
        <w:ind w:left="741" w:right="43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eze ruimte laat je de koeien afkalveren. Ruimte waar de koe ligt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br w:type="column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 w:before="0" w:after="0"/>
        <w:ind w:right="1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70"/>
          <w:sz w:val="20"/>
          <w:szCs w:val="20"/>
        </w:rPr>
        <w:t>Num-</w:t>
      </w:r>
      <w:r>
        <w:rPr>
          <w:rFonts w:cs="Times New Roman" w:ascii="Times New Roman" w:hAnsi="Times New Roman"/>
          <w:b/>
          <w:bCs/>
          <w:spacing w:val="-7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2"/>
          <w:sz w:val="20"/>
          <w:szCs w:val="20"/>
        </w:rPr>
        <w:t>mer</w:t>
      </w:r>
    </w:p>
    <w:p>
      <w:pPr>
        <w:sectPr>
          <w:type w:val="continuous"/>
          <w:pgSz w:w="11920" w:h="16838"/>
          <w:pgMar w:left="1020" w:right="1020" w:gutter="0" w:header="0" w:top="1560" w:footer="0" w:bottom="280"/>
          <w:cols w:num="2" w:equalWidth="false" w:sep="false">
            <w:col w:w="8978" w:space="406"/>
            <w:col w:w="4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9" w:after="0"/>
        <w:ind w:left="26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ctie</w:t>
      </w:r>
      <w:r>
        <w:rPr>
          <w:rFonts w:cs="Times New Roman" w:ascii="Times New Roman" w:hAnsi="Times New Roman"/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an</w:t>
      </w:r>
      <w:r>
        <w:rPr>
          <w:rFonts w:cs="Times New Roman" w:ascii="Times New Roman" w:hAnsi="Times New Roman"/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</w:t>
      </w:r>
      <w:r>
        <w:rPr>
          <w:rFonts w:cs="Times New Roman" w:ascii="Times New Roman" w:hAnsi="Times New Roman"/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uimte/onderdeel</w:t>
      </w:r>
    </w:p>
    <w:p>
      <w:pPr>
        <w:pStyle w:val="Normal"/>
        <w:widowControl w:val="false"/>
        <w:autoSpaceDE w:val="false"/>
        <w:spacing w:lineRule="exact" w:line="120" w:before="1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-20" w:hanging="0"/>
        <w:rPr/>
      </w:pPr>
      <w:r>
        <w:rPr>
          <w:rFonts w:cs="Arial" w:ascii="Arial" w:hAnsi="Arial"/>
          <w:sz w:val="20"/>
          <w:szCs w:val="20"/>
        </w:rPr>
        <w:t>Opslag van krachtvo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-20" w:hanging="0"/>
        <w:rPr/>
      </w:pPr>
      <w:r>
        <w:rPr>
          <w:rFonts w:cs="Arial" w:ascii="Arial" w:hAnsi="Arial"/>
          <w:sz w:val="20"/>
          <w:szCs w:val="20"/>
        </w:rPr>
        <w:t>Hier haalt de koe extra krachtvo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er komt de mest van de koeien terecht.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261" w:right="420" w:hanging="0"/>
        <w:rPr/>
      </w:pPr>
      <w:r>
        <w:rPr>
          <w:rFonts w:cs="Arial" w:ascii="Arial" w:hAnsi="Arial"/>
          <w:sz w:val="20"/>
          <w:szCs w:val="20"/>
        </w:rPr>
        <w:t>Rubbermatten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ststofmatten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bedden en matrassen, houtvezel en zaagsel als bodembedekking.</w:t>
      </w:r>
    </w:p>
    <w:p>
      <w:pPr>
        <w:pStyle w:val="Normal"/>
        <w:widowControl w:val="false"/>
        <w:autoSpaceDE w:val="false"/>
        <w:spacing w:lineRule="exact" w:line="100" w:before="1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-1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er staat de koe te eten. Je hebt verschillende soorten voerhekken. Het bekendste voerhek</w:t>
      </w:r>
    </w:p>
    <w:p>
      <w:pPr>
        <w:pStyle w:val="Normal"/>
        <w:widowControl w:val="false"/>
        <w:autoSpaceDE w:val="false"/>
        <w:spacing w:lineRule="exact" w:line="220" w:before="0" w:after="0"/>
        <w:ind w:left="261" w:right="-20" w:hanging="0"/>
        <w:rPr/>
      </w:pPr>
      <w:r>
        <w:rPr>
          <w:rFonts w:cs="Arial" w:ascii="Arial" w:hAnsi="Arial"/>
          <w:sz w:val="20"/>
          <w:szCs w:val="20"/>
        </w:rPr>
        <w:t>is het zelfsluitend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rhek.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imte voor de jongste kalveren.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90905</wp:posOffset>
                </wp:positionH>
                <wp:positionV relativeFrom="page">
                  <wp:posOffset>713105</wp:posOffset>
                </wp:positionV>
                <wp:extent cx="5956935" cy="441960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4419720"/>
                          <a:chOff x="0" y="0"/>
                          <a:chExt cx="5956920" cy="4419720"/>
                        </a:xfrm>
                      </wpg:grpSpPr>
                      <wps:wsp>
                        <wps:cNvSpPr/>
                        <wps:spPr>
                          <a:xfrm>
                            <a:off x="0" y="4414680"/>
                            <a:ext cx="55036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9" h="8">
                                <a:moveTo>
                                  <a:pt x="8649" y="4"/>
                                </a:moveTo>
                                <a:lnTo>
                                  <a:pt x="8649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8" y="0"/>
                                </a:lnTo>
                                <a:lnTo>
                                  <a:pt x="8644" y="0"/>
                                </a:lnTo>
                                <a:lnTo>
                                  <a:pt x="86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4414680"/>
                            <a:ext cx="453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8">
                                <a:moveTo>
                                  <a:pt x="709" y="4"/>
                                </a:moveTo>
                                <a:lnTo>
                                  <a:pt x="71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192920"/>
                            <a:ext cx="5501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8">
                                <a:moveTo>
                                  <a:pt x="8645" y="4"/>
                                </a:moveTo>
                                <a:lnTo>
                                  <a:pt x="864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4192920"/>
                            <a:ext cx="450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8">
                                <a:moveTo>
                                  <a:pt x="709" y="4"/>
                                </a:moveTo>
                                <a:lnTo>
                                  <a:pt x="7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5440"/>
                            <a:ext cx="50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52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70800"/>
                            <a:ext cx="5501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9">
                                <a:moveTo>
                                  <a:pt x="8645" y="4"/>
                                </a:moveTo>
                                <a:lnTo>
                                  <a:pt x="864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3970800"/>
                            <a:ext cx="450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9">
                                <a:moveTo>
                                  <a:pt x="709" y="4"/>
                                </a:moveTo>
                                <a:lnTo>
                                  <a:pt x="7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733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749040"/>
                            <a:ext cx="5501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8">
                                <a:moveTo>
                                  <a:pt x="8645" y="4"/>
                                </a:moveTo>
                                <a:lnTo>
                                  <a:pt x="864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3749040"/>
                            <a:ext cx="450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8">
                                <a:moveTo>
                                  <a:pt x="709" y="4"/>
                                </a:moveTo>
                                <a:lnTo>
                                  <a:pt x="7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15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526920"/>
                            <a:ext cx="5501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9">
                                <a:moveTo>
                                  <a:pt x="8645" y="4"/>
                                </a:moveTo>
                                <a:lnTo>
                                  <a:pt x="864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3526920"/>
                            <a:ext cx="450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9">
                                <a:moveTo>
                                  <a:pt x="709" y="4"/>
                                </a:moveTo>
                                <a:lnTo>
                                  <a:pt x="7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94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305160"/>
                            <a:ext cx="5501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8">
                                <a:moveTo>
                                  <a:pt x="8645" y="4"/>
                                </a:moveTo>
                                <a:lnTo>
                                  <a:pt x="864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3305160"/>
                            <a:ext cx="450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8">
                                <a:moveTo>
                                  <a:pt x="709" y="4"/>
                                </a:moveTo>
                                <a:lnTo>
                                  <a:pt x="7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7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083040"/>
                            <a:ext cx="5501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9">
                                <a:moveTo>
                                  <a:pt x="8645" y="4"/>
                                </a:moveTo>
                                <a:lnTo>
                                  <a:pt x="864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3083040"/>
                            <a:ext cx="450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9">
                                <a:moveTo>
                                  <a:pt x="709" y="4"/>
                                </a:moveTo>
                                <a:lnTo>
                                  <a:pt x="7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55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861280"/>
                            <a:ext cx="5501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8">
                                <a:moveTo>
                                  <a:pt x="8645" y="4"/>
                                </a:moveTo>
                                <a:lnTo>
                                  <a:pt x="864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2861280"/>
                            <a:ext cx="450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8">
                                <a:moveTo>
                                  <a:pt x="709" y="4"/>
                                </a:moveTo>
                                <a:lnTo>
                                  <a:pt x="7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380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39160"/>
                            <a:ext cx="5501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9">
                                <a:moveTo>
                                  <a:pt x="8645" y="4"/>
                                </a:moveTo>
                                <a:lnTo>
                                  <a:pt x="864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2639160"/>
                            <a:ext cx="450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9">
                                <a:moveTo>
                                  <a:pt x="709" y="4"/>
                                </a:moveTo>
                                <a:lnTo>
                                  <a:pt x="7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16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417400"/>
                            <a:ext cx="5501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8">
                                <a:moveTo>
                                  <a:pt x="8645" y="4"/>
                                </a:moveTo>
                                <a:lnTo>
                                  <a:pt x="864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2417400"/>
                            <a:ext cx="450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8">
                                <a:moveTo>
                                  <a:pt x="709" y="4"/>
                                </a:moveTo>
                                <a:lnTo>
                                  <a:pt x="7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99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195280"/>
                            <a:ext cx="5501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9">
                                <a:moveTo>
                                  <a:pt x="8645" y="4"/>
                                </a:moveTo>
                                <a:lnTo>
                                  <a:pt x="864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2195280"/>
                            <a:ext cx="450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9">
                                <a:moveTo>
                                  <a:pt x="709" y="4"/>
                                </a:moveTo>
                                <a:lnTo>
                                  <a:pt x="7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78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973520"/>
                            <a:ext cx="5501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8">
                                <a:moveTo>
                                  <a:pt x="8645" y="4"/>
                                </a:moveTo>
                                <a:lnTo>
                                  <a:pt x="864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1973520"/>
                            <a:ext cx="450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8">
                                <a:moveTo>
                                  <a:pt x="709" y="4"/>
                                </a:moveTo>
                                <a:lnTo>
                                  <a:pt x="7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0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51400"/>
                            <a:ext cx="5501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9">
                                <a:moveTo>
                                  <a:pt x="8645" y="4"/>
                                </a:moveTo>
                                <a:lnTo>
                                  <a:pt x="864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1751400"/>
                            <a:ext cx="450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9">
                                <a:moveTo>
                                  <a:pt x="709" y="4"/>
                                </a:moveTo>
                                <a:lnTo>
                                  <a:pt x="7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9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5"/>
                                </a:moveTo>
                                <a:lnTo>
                                  <a:pt x="8" y="345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89960"/>
                            <a:ext cx="5501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8">
                                <a:moveTo>
                                  <a:pt x="8645" y="4"/>
                                </a:moveTo>
                                <a:lnTo>
                                  <a:pt x="864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1389960"/>
                            <a:ext cx="450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8">
                                <a:moveTo>
                                  <a:pt x="709" y="4"/>
                                </a:moveTo>
                                <a:lnTo>
                                  <a:pt x="7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2480"/>
                            <a:ext cx="504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27440"/>
                            <a:ext cx="5501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9">
                                <a:moveTo>
                                  <a:pt x="8645" y="5"/>
                                </a:moveTo>
                                <a:lnTo>
                                  <a:pt x="864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1027440"/>
                            <a:ext cx="450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9">
                                <a:moveTo>
                                  <a:pt x="709" y="5"/>
                                </a:moveTo>
                                <a:lnTo>
                                  <a:pt x="7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0680"/>
                            <a:ext cx="504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05680"/>
                            <a:ext cx="5501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8">
                                <a:moveTo>
                                  <a:pt x="8645" y="4"/>
                                </a:moveTo>
                                <a:lnTo>
                                  <a:pt x="864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805680"/>
                            <a:ext cx="450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8">
                                <a:moveTo>
                                  <a:pt x="709" y="4"/>
                                </a:moveTo>
                                <a:lnTo>
                                  <a:pt x="7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82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83560"/>
                            <a:ext cx="5501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9">
                                <a:moveTo>
                                  <a:pt x="8645" y="5"/>
                                </a:moveTo>
                                <a:lnTo>
                                  <a:pt x="864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583560"/>
                            <a:ext cx="450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9">
                                <a:moveTo>
                                  <a:pt x="709" y="5"/>
                                </a:moveTo>
                                <a:lnTo>
                                  <a:pt x="7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80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61800"/>
                            <a:ext cx="55011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8">
                                <a:moveTo>
                                  <a:pt x="8645" y="4"/>
                                </a:moveTo>
                                <a:lnTo>
                                  <a:pt x="8640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640" y="0"/>
                                </a:lnTo>
                                <a:lnTo>
                                  <a:pt x="86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361800"/>
                            <a:ext cx="450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8">
                                <a:moveTo>
                                  <a:pt x="709" y="4"/>
                                </a:moveTo>
                                <a:lnTo>
                                  <a:pt x="705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5501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5" h="9">
                                <a:moveTo>
                                  <a:pt x="8645" y="5"/>
                                </a:moveTo>
                                <a:lnTo>
                                  <a:pt x="8640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645" y="0"/>
                                </a:lnTo>
                                <a:lnTo>
                                  <a:pt x="864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0"/>
                            <a:ext cx="450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9">
                                <a:moveTo>
                                  <a:pt x="709" y="5"/>
                                </a:moveTo>
                                <a:lnTo>
                                  <a:pt x="705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705" y="0"/>
                                </a:lnTo>
                                <a:lnTo>
                                  <a:pt x="70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04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4"/>
                                </a:moveTo>
                                <a:lnTo>
                                  <a:pt x="8" y="564"/>
                                </a:lnTo>
                                <a:lnTo>
                                  <a:pt x="4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4" y="5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419544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39733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5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375156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352944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5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330768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308556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5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286380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264168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5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241992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21978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5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197604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17539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5"/>
                                </a:moveTo>
                                <a:lnTo>
                                  <a:pt x="9" y="345"/>
                                </a:lnTo>
                                <a:lnTo>
                                  <a:pt x="5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1392480"/>
                            <a:ext cx="576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5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1030680"/>
                            <a:ext cx="576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5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80820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586800"/>
                            <a:ext cx="576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364320"/>
                            <a:ext cx="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3240"/>
                            <a:ext cx="576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568">
                                <a:moveTo>
                                  <a:pt x="9" y="4"/>
                                </a:moveTo>
                                <a:lnTo>
                                  <a:pt x="9" y="564"/>
                                </a:lnTo>
                                <a:lnTo>
                                  <a:pt x="5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4195440"/>
                            <a:ext cx="504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52">
                                <a:moveTo>
                                  <a:pt x="8" y="352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39733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375156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352944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330768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308556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86380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64168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41992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21978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97604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7539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392480"/>
                            <a:ext cx="504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030680"/>
                            <a:ext cx="504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80820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586800"/>
                            <a:ext cx="5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364320"/>
                            <a:ext cx="5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3240"/>
                            <a:ext cx="504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68">
                                <a:moveTo>
                                  <a:pt x="8" y="568"/>
                                </a:moveTo>
                                <a:lnTo>
                                  <a:pt x="4" y="568"/>
                                </a:lnTo>
                                <a:lnTo>
                                  <a:pt x="0" y="56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56.15pt;width:469.05pt;height:348pt" coordorigin="1403,1123" coordsize="9381,6960">
                <v:shape id="shape_0" coordsize="8649,8" path="m8649,4l8649,8l0,8l4,4l8,0l8644,0l8649,4xe" fillcolor="black" stroked="f" o:allowincell="f" style="position:absolute;left:1403;top:8075;width:8666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3,8" path="m709,4l713,8l0,8l0,4l4,0l705,0l709,4xe" fillcolor="black" stroked="f" o:allowincell="f" style="position:absolute;left:10070;top:8075;width:71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8" path="m8645,4l8640,8l4,8l0,4l4,0l8640,0l8645,4xe" fillcolor="black" stroked="f" o:allowincell="f" style="position:absolute;left:1407;top:7726;width:8662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8" path="m709,4l705,8l4,8l0,4l4,0l705,0l709,4xe" fillcolor="black" stroked="f" o:allowincell="f" style="position:absolute;left:10070;top:7726;width:709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4l8,344l4,348l0,352l0,0l4,0l8,4xe" fillcolor="black" stroked="f" o:allowincell="f" style="position:absolute;left:1403;top:7730;width:7;height:3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9" path="m8645,4l8640,9l4,9l0,4l4,0l8640,0l8645,4xe" fillcolor="black" stroked="f" o:allowincell="f" style="position:absolute;left:1407;top:7376;width:8662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9" path="m709,4l705,9l4,9l0,4l4,0l705,0l709,4xe" fillcolor="black" stroked="f" o:allowincell="f" style="position:absolute;left:10070;top:7376;width:709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9l0,0l4,0l8,5xe" fillcolor="black" stroked="f" o:allowincell="f" style="position:absolute;left:1403;top:7380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8" path="m8645,4l8640,8l4,8l0,4l4,0l8640,0l8645,4xe" fillcolor="black" stroked="f" o:allowincell="f" style="position:absolute;left:1407;top:7027;width:8662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8" path="m709,4l705,8l4,8l0,4l4,0l705,0l709,4xe" fillcolor="black" stroked="f" o:allowincell="f" style="position:absolute;left:10070;top:7027;width:709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7031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9" path="m8645,4l8640,9l4,9l0,4l4,0l8640,0l8645,4xe" fillcolor="black" stroked="f" o:allowincell="f" style="position:absolute;left:1407;top:6677;width:8662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9" path="m709,4l705,9l4,9l0,4l4,0l705,0l709,4xe" fillcolor="black" stroked="f" o:allowincell="f" style="position:absolute;left:10070;top:6677;width:709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9l0,0l4,0l8,5xe" fillcolor="black" stroked="f" o:allowincell="f" style="position:absolute;left:1403;top:6681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8" path="m8645,4l8640,8l4,8l0,4l4,0l8640,0l8645,4xe" fillcolor="black" stroked="f" o:allowincell="f" style="position:absolute;left:1407;top:6328;width:8662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8" path="m709,4l705,8l4,8l0,4l4,0l705,0l709,4xe" fillcolor="black" stroked="f" o:allowincell="f" style="position:absolute;left:10070;top:6328;width:709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6332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9" path="m8645,4l8640,9l4,9l0,4l4,0l8640,0l8645,4xe" fillcolor="black" stroked="f" o:allowincell="f" style="position:absolute;left:1407;top:5978;width:8662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9" path="m709,4l705,9l4,9l0,4l4,0l705,0l709,4xe" fillcolor="black" stroked="f" o:allowincell="f" style="position:absolute;left:10070;top:5978;width:709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9l0,0l4,0l8,5xe" fillcolor="black" stroked="f" o:allowincell="f" style="position:absolute;left:1403;top:5982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8" path="m8645,4l8640,8l4,8l0,4l4,0l8640,0l8645,4xe" fillcolor="black" stroked="f" o:allowincell="f" style="position:absolute;left:1407;top:5629;width:8662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8" path="m709,4l705,8l4,8l0,4l4,0l705,0l709,4xe" fillcolor="black" stroked="f" o:allowincell="f" style="position:absolute;left:10070;top:5629;width:709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5633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9" path="m8645,4l8640,9l4,9l0,4l4,0l8640,0l8645,4xe" fillcolor="black" stroked="f" o:allowincell="f" style="position:absolute;left:1407;top:5279;width:8662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9" path="m709,4l705,9l4,9l0,4l4,0l705,0l709,4xe" fillcolor="black" stroked="f" o:allowincell="f" style="position:absolute;left:10070;top:5279;width:709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9l0,0l4,0l8,5xe" fillcolor="black" stroked="f" o:allowincell="f" style="position:absolute;left:1403;top:5283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8" path="m8645,4l8640,8l4,8l0,4l4,0l8640,0l8645,4xe" fillcolor="black" stroked="f" o:allowincell="f" style="position:absolute;left:1407;top:4930;width:8662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8" path="m709,4l705,8l4,8l0,4l4,0l705,0l709,4xe" fillcolor="black" stroked="f" o:allowincell="f" style="position:absolute;left:10070;top:4930;width:709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4934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9" path="m8645,4l8640,9l4,9l0,4l4,0l8640,0l8645,4xe" fillcolor="black" stroked="f" o:allowincell="f" style="position:absolute;left:1407;top:4580;width:8662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9" path="m709,4l705,9l4,9l0,4l4,0l705,0l709,4xe" fillcolor="black" stroked="f" o:allowincell="f" style="position:absolute;left:10070;top:4580;width:709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9l0,0l4,0l8,5xe" fillcolor="black" stroked="f" o:allowincell="f" style="position:absolute;left:1403;top:4584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8" path="m8645,4l8640,8l4,8l0,4l4,0l8640,0l8645,4xe" fillcolor="black" stroked="f" o:allowincell="f" style="position:absolute;left:1407;top:4231;width:8662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8" path="m709,4l705,8l4,8l0,4l4,0l705,0l709,4xe" fillcolor="black" stroked="f" o:allowincell="f" style="position:absolute;left:10070;top:4231;width:709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4235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9" path="m8645,4l8640,9l4,9l0,4l4,0l8640,0l8645,4xe" fillcolor="black" stroked="f" o:allowincell="f" style="position:absolute;left:1407;top:3881;width:8662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9" path="m709,4l705,9l4,9l0,4l4,0l705,0l709,4xe" fillcolor="black" stroked="f" o:allowincell="f" style="position:absolute;left:10070;top:3881;width:709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5l8,345l4,349l0,349l0,0l4,0l8,5xe" fillcolor="black" stroked="f" o:allowincell="f" style="position:absolute;left:1403;top:3885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8" path="m8645,4l8640,8l4,8l0,4l4,0l8640,0l8645,4xe" fillcolor="black" stroked="f" o:allowincell="f" style="position:absolute;left:1407;top:3312;width:8662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8" path="m709,4l705,8l4,8l0,4l4,0l705,0l709,4xe" fillcolor="black" stroked="f" o:allowincell="f" style="position:absolute;left:10070;top:3312;width:709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8l0,0l4,0l8,4xe" fillcolor="black" stroked="f" o:allowincell="f" style="position:absolute;left:1403;top:3316;width:7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9" path="m8645,5l8640,9l4,9l0,5l4,0l8640,0l8645,5xe" fillcolor="black" stroked="f" o:allowincell="f" style="position:absolute;left:1407;top:2741;width:8662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9" path="m709,5l705,9l4,9l0,5l4,0l705,0l709,5xe" fillcolor="black" stroked="f" o:allowincell="f" style="position:absolute;left:10070;top:2741;width:709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8l0,0l4,0l8,4xe" fillcolor="black" stroked="f" o:allowincell="f" style="position:absolute;left:1403;top:2746;width:7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8" path="m8645,4l8640,8l4,8l0,4l4,0l8640,0l8645,4xe" fillcolor="black" stroked="f" o:allowincell="f" style="position:absolute;left:1407;top:2392;width:8662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8" path="m709,4l705,8l4,8l0,4l4,0l705,0l709,4xe" fillcolor="black" stroked="f" o:allowincell="f" style="position:absolute;left:10070;top:2392;width:709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9l0,0l4,0l8,4xe" fillcolor="black" stroked="f" o:allowincell="f" style="position:absolute;left:1403;top:2396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9" path="m8645,5l8640,9l4,9l0,5l4,0l8640,0l8645,5xe" fillcolor="black" stroked="f" o:allowincell="f" style="position:absolute;left:1407;top:2042;width:8662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9" path="m709,5l705,9l4,9l0,5l4,0l705,0l709,5xe" fillcolor="black" stroked="f" o:allowincell="f" style="position:absolute;left:10070;top:2042;width:709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2047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8" path="m8645,4l8640,8l4,8l0,4l4,0l8640,0l8645,4xe" fillcolor="black" stroked="f" o:allowincell="f" style="position:absolute;left:1407;top:1693;width:8662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8" path="m709,4l705,8l4,8l0,4l4,0l705,0l709,4xe" fillcolor="black" stroked="f" o:allowincell="f" style="position:absolute;left:10070;top:1693;width:709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9l0,0l4,0l8,4xe" fillcolor="black" stroked="f" o:allowincell="f" style="position:absolute;left:1403;top:1697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645,9" path="m8645,5l8640,9l4,9l0,5l4,0l8645,0l8645,5xe" fillcolor="black" stroked="f" o:allowincell="f" style="position:absolute;left:1407;top:1123;width:8662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9,9" path="m709,5l705,9l4,9l0,5l0,0l705,0l709,5xe" fillcolor="black" stroked="f" o:allowincell="f" style="position:absolute;left:10070;top:1123;width:709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4l8,564l4,568l0,568l0,0l4,0l8,4xe" fillcolor="black" stroked="f" o:allowincell="f" style="position:absolute;left:1403;top:1128;width:7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" path="m4,5l0,5l0,0l8,0l4,5xe" fillcolor="black" stroked="f" o:allowincell="f" style="position:absolute;left:1403;top:1123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10065;top:7730;width:8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5,349l0,345l0,5l5,0l9,5xe" fillcolor="black" stroked="f" o:allowincell="f" style="position:absolute;left:10065;top:7380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10065;top:7031;width:8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5,349l0,345l0,5l5,0l9,5xe" fillcolor="black" stroked="f" o:allowincell="f" style="position:absolute;left:10065;top:6681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10065;top:6332;width:8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5,349l0,345l0,5l5,0l9,5xe" fillcolor="black" stroked="f" o:allowincell="f" style="position:absolute;left:10065;top:5982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10065;top:5633;width:8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5,349l0,345l0,5l5,0l9,5xe" fillcolor="black" stroked="f" o:allowincell="f" style="position:absolute;left:10065;top:5283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10065;top:4934;width:8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5,349l0,345l0,5l5,0l9,5xe" fillcolor="black" stroked="f" o:allowincell="f" style="position:absolute;left:10065;top:4584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10065;top:4235;width:8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5l9,345l5,349l0,345l0,5l5,0l9,5xe" fillcolor="black" stroked="f" o:allowincell="f" style="position:absolute;left:10065;top:3885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5,568l0,564l0,4l5,0l9,4xe" fillcolor="black" stroked="f" o:allowincell="f" style="position:absolute;left:10065;top:3316;width:8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5,568l0,564l0,4l5,0l9,4xe" fillcolor="black" stroked="f" o:allowincell="f" style="position:absolute;left:10065;top:2746;width:8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5,349l0,344l0,4l5,0l9,4xe" fillcolor="black" stroked="f" o:allowincell="f" style="position:absolute;left:10065;top:2396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10065;top:2047;width:8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5,349l0,344l0,4l5,0l9,4xe" fillcolor="black" stroked="f" o:allowincell="f" style="position:absolute;left:10065;top:1697;width:8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568" path="m9,4l9,564l5,568l0,564l0,4l5,0l9,4xe" fillcolor="black" stroked="f" o:allowincell="f" style="position:absolute;left:10065;top:1128;width:8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52" path="m8,352l4,348l0,344l0,4l4,0l8,0l8,352xe" fillcolor="black" stroked="f" o:allowincell="f" style="position:absolute;left:10776;top:7730;width:7;height:352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7380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7031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6681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6332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5982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5633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5283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4934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4584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4235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5l0,5l4,0l8,0l8,349xe" fillcolor="black" stroked="f" o:allowincell="f" style="position:absolute;left:10776;top:3885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776;top:3316;width:7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776;top:2746;width:7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2396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2047;width:7;height:34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697;width:7;height:34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68" path="m8,568l4,568l0,564l0,4l4,0l8,0l8,568xe" fillcolor="black" stroked="f" o:allowincell="f" style="position:absolute;left:10776;top:1128;width:7;height:56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5" path="m8,5l4,5l0,0l8,0l8,5xe" fillcolor="black" stroked="f" o:allowincell="f" style="position:absolute;left:10776;top:1123;width:7;height: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Hier kun je een koe behandelen, bekappen.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4" w:before="0" w:after="0"/>
        <w:ind w:left="261" w:right="2215" w:hanging="0"/>
        <w:rPr/>
      </w:pPr>
      <w:r>
        <w:rPr>
          <w:rFonts w:cs="Arial" w:ascii="Arial" w:hAnsi="Arial"/>
          <w:sz w:val="20"/>
          <w:szCs w:val="20"/>
        </w:rPr>
        <w:t>Hier bevindt zich een deel van de melkapparatuur en de melktank. Hier drinkt de koe wa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6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slag voor de mest gedurende de maanden dat je de mest niet mag uitrijden.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4" w:before="0" w:after="0"/>
        <w:ind w:left="261" w:right="-209" w:hanging="0"/>
        <w:rPr/>
      </w:pPr>
      <w:r>
        <w:rPr>
          <w:rFonts w:cs="Arial" w:ascii="Arial" w:hAnsi="Arial"/>
          <w:spacing w:val="-1"/>
          <w:sz w:val="20"/>
          <w:szCs w:val="20"/>
        </w:rPr>
        <w:t>Ruim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t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er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de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oet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or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oet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kalveren. </w:t>
      </w:r>
      <w:r>
        <w:rPr>
          <w:rFonts w:cs="Arial" w:ascii="Arial" w:hAnsi="Arial"/>
          <w:sz w:val="20"/>
          <w:szCs w:val="20"/>
        </w:rPr>
        <w:t>Dit is een verlaging aan het voerhek, waar het voer in ligt.</w:t>
      </w:r>
    </w:p>
    <w:p>
      <w:pPr>
        <w:pStyle w:val="Normal"/>
        <w:widowControl w:val="false"/>
        <w:autoSpaceDE w:val="false"/>
        <w:spacing w:lineRule="auto" w:line="364" w:before="0" w:after="0"/>
        <w:ind w:left="261" w:right="1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slag van snijmaïs en graskuil onder plastic op (meestal) betonnen platen. Het grootste deel van de stal is voor de melkgevende koeien.</w:t>
      </w:r>
    </w:p>
    <w:p>
      <w:pPr>
        <w:pStyle w:val="Normal"/>
        <w:widowControl w:val="false"/>
        <w:autoSpaceDE w:val="false"/>
        <w:spacing w:lineRule="auto" w:line="240" w:before="0" w:after="0"/>
        <w:ind w:left="26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imte in de stal voor de koeien die je niet melkt.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der de roostervloer en de boxen kan ruimte zitten voor mestopslag.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imte waar de boer langs loopt of rijdt om het voer voor de koeien te brengen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exact" w:line="220" w:before="90" w:after="0"/>
        <w:ind w:right="8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Kop2Char">
    <w:name w:val="Kop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Kop3Char">
    <w:name w:val="Kop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45:00Z</dcterms:created>
  <dc:creator>van Oort, Dorien</dc:creator>
  <dc:description/>
  <dc:language>en-US</dc:language>
  <cp:lastModifiedBy>van Oort, Dorien</cp:lastModifiedBy>
  <dcterms:modified xsi:type="dcterms:W3CDTF">2014-05-14T09:02:00Z</dcterms:modified>
  <cp:revision>1</cp:revision>
  <dc:subject/>
  <dc:title/>
</cp:coreProperties>
</file>