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34155</wp:posOffset>
            </wp:positionH>
            <wp:positionV relativeFrom="margin">
              <wp:posOffset>7175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ollenkarte Thema Schul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numPr>
          <w:ilvl w:val="0"/>
          <w:numId w:val="1"/>
        </w:numPr>
        <w:snapToGrid w:val="false"/>
        <w:rPr>
          <w:rFonts w:ascii="Verdana" w:hAnsi="Verdana" w:cs="Arial"/>
        </w:rPr>
      </w:pPr>
      <w:r>
        <w:rPr>
          <w:rFonts w:cs="Arial" w:ascii="Verdana" w:hAnsi="Verdana"/>
        </w:rPr>
        <w:t>Ik kan beperkte informatie uitwisselen over eenvoudige, concrete zak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5588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58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ersoon B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graag wilt. Vraag hoe laat jullie moeten ga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elk vak jullie het 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moeilijk vindt en dat je maar een 6 heb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Vraag welke vakken er verder op het lesrooster sta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dat OK is en vraag wat jullie na de pauze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Engels je lievelingsvak is omdat jullie in de les vaak naar videoclips kijk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eraan mee do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anneer hij dat wil mak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hem wil help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gaaf vind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hoe laat de school is afgelop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at jullie dan do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ageer positie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440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ersoon B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graag wilt. Vraag hoe laat jullie moeten ga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elk vak jullie het 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moeilijk vindt en dat je maar een 6 heb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Vraag welke vakken er verder op het lesrooster sta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dat OK is en vraag wat jullie na de pauze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Engels je lievelingsvak is omdat jullie in de les vaak naar videoclips kijk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eraan mee do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anneer hij dat wil mak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hem wil help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gaaf vind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hoe laat de school is afgelop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at jullie dan do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ageer positie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721360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Schule|h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Joke</cp:lastModifiedBy>
  <cp:lastPrinted>2013-10-14T16:59:00Z</cp:lastPrinted>
  <dcterms:modified xsi:type="dcterms:W3CDTF">2015-03-04T12:02:00Z</dcterms:modified>
  <cp:revision>15</cp:revision>
  <dc:subject/>
  <dc:title/>
</cp:coreProperties>
</file>