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965</wp:posOffset>
                </wp:positionH>
                <wp:positionV relativeFrom="paragraph">
                  <wp:posOffset>-571500</wp:posOffset>
                </wp:positionV>
                <wp:extent cx="6972300" cy="9829800"/>
                <wp:effectExtent l="8255" t="0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829800"/>
                          <a:chOff x="0" y="0"/>
                          <a:chExt cx="6972480" cy="9829800"/>
                        </a:xfrm>
                      </wpg:grpSpPr>
                      <wpg:grpSp>
                        <wpg:cNvGrpSpPr/>
                        <wpg:grpSpPr>
                          <a:xfrm>
                            <a:off x="0" y="48960"/>
                            <a:ext cx="6972480" cy="978084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6657840" cy="978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7920"/>
                              <a:ext cx="535320" cy="942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520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764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556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85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61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455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331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247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124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043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9128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836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1705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4506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7375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0291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167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993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8870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17824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6588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456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03324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32448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6121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90444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9136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48332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7706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05068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48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33760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2884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91648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99080"/>
                                <a:ext cx="53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24840"/>
                                  <a:ext cx="15444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40" cy="2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4811" y="20828"/>
                                      </a:moveTo>
                                      <a:arcTo wR="10800" hR="10800" stAng="4091915" swAng="18075824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66440" y="3086280"/>
                            <a:ext cx="3429000" cy="3429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541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Übung 3 – Schreib Sätze! Guck die Beispiele an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z.B.: Ich habe ein Buch. Wir …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u w:val="single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>Wir haben ein Buch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u hast eine Cola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Ich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Wir haben ein Aquarium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Er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Sie sind in London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Du  …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ch bin in der Schule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Wir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hr habt keine Hausaufgaben.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Du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Sie hat einen Hund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Die Mädchen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er Apfel ist nicht teuer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Die Äpfel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u bist jung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Ihr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as Kind ist nett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Ich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4000680"/>
                            <a:ext cx="2743200" cy="560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541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40" w:leader="none"/>
                                </w:tabs>
                                <w:overflowPunct w:val="false"/>
                                <w:bidi w:val="0"/>
                                <w:ind w:right="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Übung 2 – Bilde Sätze aus dem folgenden Wortmaterial! Konjugiere das Verb HABEN oder SEIN!</w:t>
                              </w:r>
                            </w:p>
                            <w:p>
                              <w:pPr>
                                <w:tabs>
                                  <w:tab w:val="left" w:pos="4140" w:leader="none"/>
                                </w:tabs>
                                <w:overflowPunct w:val="false"/>
                                <w:bidi w:val="0"/>
                                <w:ind w:left="283" w:right="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z.B.: Adam – sein - ein Junge.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ascii="Wingdings" w:hAnsi="Wingdings" w:cs="Wingdings"/>
                                  <w:color w:val="auto"/>
                                  <w:lang w:val="de-DE" w:bidi="ar-SA"/>
                                </w:rPr>
                                <w:t>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u w:val="single"/>
                                  <w:rFonts w:eastAsia="Times New Roman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>Adam ist ein Junge.</w:t>
                              </w:r>
                            </w:p>
                            <w:p>
                              <w:pPr>
                                <w:tabs>
                                  <w:tab w:val="left" w:pos="4140" w:leader="none"/>
                                </w:tabs>
                                <w:overflowPunct w:val="false"/>
                                <w:bidi w:val="0"/>
                                <w:ind w:left="283" w:right="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Katzen – sein – schwarz und weiß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u – sein – meine Ta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 – haben – eine Lam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– sein – Geschwis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Kinder – haben – viel Freize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hr – haben – drei Bäl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– sein – Gerd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u – haben – ein Hef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eine Oma – sein – 72 Jahre a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ie – haben – Dur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hr – sein – Student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 – sein – ka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– haben – einen Radiergumm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– haben – eine Turnstun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143000"/>
                            <a:ext cx="2743200" cy="27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541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Übung 1 – Ergänze die Sätze mit den richtigen konjugierten Verbformen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3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z.B.: Ihr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bt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ein Auto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Bananen _________ gelb. (sind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u _________ einen Computer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_________ Nachbarn. (sei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 _________ sehr früh. (sei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hr _________ Sommerferien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_________ immer hungrig. (sei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er Junge _________ einen Roller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Tiere _________ kein Wasser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_________ viele CDs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u _________ in Wien. (sei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ydia _________ Kopfschmerzen. (habe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hr _________ schon zu Hause. (sei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_________ zwei Schwester. (habe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228600"/>
                            <a:ext cx="4114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Konjugat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685800"/>
                            <a:ext cx="21718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HABEN und SE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6629400"/>
                            <a:ext cx="3429000" cy="297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541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40" w:leader="none"/>
                                </w:tabs>
                                <w:overflowPunct w:val="false"/>
                                <w:bidi w:val="0"/>
                                <w:ind w:right="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Übung 4 – Ergänze die Sätze mit den richtigen konjugierten Verbformen (haben oder sein)!</w:t>
                              </w:r>
                            </w:p>
                            <w:p>
                              <w:pPr>
                                <w:tabs>
                                  <w:tab w:val="left" w:pos="4140" w:leader="none"/>
                                </w:tabs>
                                <w:overflowPunct w:val="false"/>
                                <w:bidi w:val="0"/>
                                <w:ind w:left="708" w:right="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.B.: Mario _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u w:val="single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s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mein Brude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mma _________ einen Hamste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_________ klei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_________ einen Fernsehe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u _________ immer pünktlich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ohann _________ ein Arz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utta und Peter _________ viele Spielzeug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hr _________ im Sommer in den Berg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u _________ ein Wochenendhaus am Plattense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ter _________ viel Zeit am Samstag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Eltern _________ gern im Gart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hr _________ kein Brot zu Haus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as Kind _________ freundlich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_________ Schülerinn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ge _________ meine Freundi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_________ zwei Jungen in meiner Klas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6200" y="9601200"/>
                            <a:ext cx="1002600" cy="16380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>© Susan V To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1143000"/>
                            <a:ext cx="3429000" cy="182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541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Konjugation in Präs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E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HAB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ngula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Plur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ngula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Plur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ic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b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wi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ic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hab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wi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hab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d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bis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ih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ei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d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has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ih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hab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s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hab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de-DE"/>
                                </w:rPr>
                                <w:t>S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bidi="ar-SA" w:val="hu-H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55320"/>
                            <a:ext cx="1257480" cy="19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GRAMMATI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3240" y="0"/>
                            <a:ext cx="674280" cy="121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81040" y="0"/>
                            <a:ext cx="771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52440" y="834408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752440" y="6858000"/>
                            <a:ext cx="10288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23520" y="6858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80640" y="125748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552720" y="262908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6440" y="262908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952520" y="6858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438240" y="308628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52720" y="125748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95pt;margin-top:-45pt;width:548.95pt;height:774pt" coordorigin="-959,-900" coordsize="10979,15480">
                <v:group id="shape_0" style="position:absolute;left:-959;top:-823;width:10979;height:15403">
                  <v:rect id="shape_0" stroked="t" o:allowincell="f" style="position:absolute;left:-464;top:-823;width:10484;height:15402;mso-wrap-style:none;v-text-anchor:middle">
                    <v:imagedata r:id="rId14" o:detectmouseclick="t"/>
                    <v:stroke color="black" weight="15840" joinstyle="miter" endcap="flat"/>
                    <w10:wrap type="none"/>
                  </v:rect>
                  <v:group id="shape_0" style="position:absolute;left:-959;top:-527;width:843;height:14841">
                    <v:group id="shape_0" style="position:absolute;left:-959;top:-527;width:843;height:354">
                      <v:oval id="shape_0" fillcolor="white" stroked="t" o:allowincell="f" style="position:absolute;left:-359;top:-488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-527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-74;width:843;height:354">
                      <v:oval id="shape_0" fillcolor="white" stroked="t" o:allowincell="f" style="position:absolute;left:-359;top:-34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-74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384;width:843;height:354">
                      <v:oval id="shape_0" fillcolor="white" stroked="t" o:allowincell="f" style="position:absolute;left:-359;top:423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384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837;width:843;height:354">
                      <v:oval id="shape_0" fillcolor="white" stroked="t" o:allowincell="f" style="position:absolute;left:-359;top:876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837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277;width:843;height:354">
                      <v:oval id="shape_0" fillcolor="white" stroked="t" o:allowincell="f" style="position:absolute;left:-359;top:1316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277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730;width:843;height:354">
                      <v:oval id="shape_0" fillcolor="white" stroked="t" o:allowincell="f" style="position:absolute;left:-359;top:1769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730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2189;width:843;height:354">
                      <v:oval id="shape_0" fillcolor="white" stroked="t" o:allowincell="f" style="position:absolute;left:-359;top:2227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2189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2642;width:843;height:354">
                      <v:oval id="shape_0" fillcolor="white" stroked="t" o:allowincell="f" style="position:absolute;left:-359;top:2680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2642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3102;width:843;height:354">
                      <v:oval id="shape_0" fillcolor="white" stroked="t" o:allowincell="f" style="position:absolute;left:-359;top:3141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3102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3554;width:843;height:354">
                      <v:oval id="shape_0" fillcolor="white" stroked="t" o:allowincell="f" style="position:absolute;left:-359;top:3593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3554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4014;width:843;height:354">
                      <v:oval id="shape_0" fillcolor="white" stroked="t" o:allowincell="f" style="position:absolute;left:-359;top:4053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4014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4466;width:843;height:354">
                      <v:oval id="shape_0" fillcolor="white" stroked="t" o:allowincell="f" style="position:absolute;left:-359;top:4505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4466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4907;width:843;height:354">
                      <v:oval id="shape_0" fillcolor="white" stroked="t" o:allowincell="f" style="position:absolute;left:-359;top:4946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4907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5359;width:843;height:354">
                      <v:oval id="shape_0" fillcolor="white" stroked="t" o:allowincell="f" style="position:absolute;left:-359;top:5398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5359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5818;width:843;height:354">
                      <v:oval id="shape_0" fillcolor="white" stroked="t" o:allowincell="f" style="position:absolute;left:-359;top:5857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5818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6271;width:843;height:354">
                      <v:oval id="shape_0" fillcolor="white" stroked="t" o:allowincell="f" style="position:absolute;left:-359;top:6310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6271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6716;width:843;height:354">
                      <v:oval id="shape_0" fillcolor="white" stroked="t" o:allowincell="f" style="position:absolute;left:-359;top:6755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6716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7169;width:843;height:354">
                      <v:oval id="shape_0" fillcolor="white" stroked="t" o:allowincell="f" style="position:absolute;left:-359;top:7208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7169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7627;width:843;height:354">
                      <v:oval id="shape_0" fillcolor="white" stroked="t" o:allowincell="f" style="position:absolute;left:-359;top:7667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7627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8080;width:843;height:354">
                      <v:oval id="shape_0" fillcolor="white" stroked="t" o:allowincell="f" style="position:absolute;left:-359;top:8120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8080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8521;width:843;height:354">
                      <v:oval id="shape_0" fillcolor="white" stroked="t" o:allowincell="f" style="position:absolute;left:-359;top:8559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8521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8974;width:843;height:354">
                      <v:oval id="shape_0" fillcolor="white" stroked="t" o:allowincell="f" style="position:absolute;left:-359;top:9012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8974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9433;width:843;height:354">
                      <v:oval id="shape_0" fillcolor="white" stroked="t" o:allowincell="f" style="position:absolute;left:-359;top:9472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9433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9886;width:843;height:354">
                      <v:oval id="shape_0" fillcolor="white" stroked="t" o:allowincell="f" style="position:absolute;left:-359;top:9925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9886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0346;width:843;height:354">
                      <v:oval id="shape_0" fillcolor="white" stroked="t" o:allowincell="f" style="position:absolute;left:-359;top:10384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0346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0798;width:843;height:354">
                      <v:oval id="shape_0" fillcolor="white" stroked="t" o:allowincell="f" style="position:absolute;left:-359;top:10837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0798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1258;width:843;height:354">
                      <v:oval id="shape_0" fillcolor="white" stroked="t" o:allowincell="f" style="position:absolute;left:-359;top:11297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1258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1710;width:843;height:354">
                      <v:oval id="shape_0" fillcolor="white" stroked="t" o:allowincell="f" style="position:absolute;left:-359;top:11748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1710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2151;width:843;height:354">
                      <v:oval id="shape_0" fillcolor="white" stroked="t" o:allowincell="f" style="position:absolute;left:-359;top:12190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2151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2603;width:843;height:354">
                      <v:oval id="shape_0" fillcolor="white" stroked="t" o:allowincell="f" style="position:absolute;left:-359;top:12642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2603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3061;width:843;height:354">
                      <v:oval id="shape_0" fillcolor="white" stroked="t" o:allowincell="f" style="position:absolute;left:-359;top:13101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3061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3514;width:843;height:354">
                      <v:oval id="shape_0" fillcolor="white" stroked="t" o:allowincell="f" style="position:absolute;left:-359;top:13554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3514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-959;top:13959;width:843;height:354">
                      <v:oval id="shape_0" fillcolor="white" stroked="t" o:allowincell="f" style="position:absolute;left:-359;top:13999;width:242;height:176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rect id="shape_0" coordsize="21600,21600" path="l0,21600xee" stroked="t" o:allowincell="f" style="position:absolute;left:-959;top:13959;width:730;height:353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cc" stroked="t" o:allowincell="f" style="position:absolute;left:4500;top:3960;width:5399;height:53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Übung 3 – Schreib Sätze! Guck die Beispiele an!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z.B.: Ich habe ein Buch. Wir ….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u w:val="single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>Wir haben ein Buch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u hast eine Cola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Ich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Wir haben ein Aquarium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Er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Sie sind in London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Du  … 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ch bin in der Schule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Wir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hr habt keine Hausaufgaben.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Du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Sie hat einen Hund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Die Mädchen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er Apfel ist nicht teuer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Die Äpfel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u bist jung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Ihr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as Kind ist nett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Ich …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_________</w:t>
                        </w:r>
                      </w:p>
                    </w:txbxContent>
                  </v:textbox>
                  <v:fill o:detectmouseclick="t" color2="#fefefe"/>
                  <v:stroke color="#541c00" weight="19080" joinstyle="miter" endcap="flat"/>
                  <w10:wrap type="none"/>
                </v:shape>
                <v:shape id="shape_0" fillcolor="#ffffcc" stroked="t" o:allowincell="f" style="position:absolute;left:0;top:5400;width:4319;height:88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140" w:leader="none"/>
                          </w:tabs>
                          <w:overflowPunct w:val="false"/>
                          <w:bidi w:val="0"/>
                          <w:ind w:right="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Übung 2 – Bilde Sätze aus dem folgenden Wortmaterial! Konjugiere das Verb HABEN oder SEIN!</w:t>
                        </w:r>
                      </w:p>
                      <w:p>
                        <w:pPr>
                          <w:tabs>
                            <w:tab w:val="left" w:pos="4140" w:leader="none"/>
                          </w:tabs>
                          <w:overflowPunct w:val="false"/>
                          <w:bidi w:val="0"/>
                          <w:ind w:left="283" w:right="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z.B.: Adam – sein - ein Junge.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Times New Roman" w:ascii="Wingdings" w:hAnsi="Wingdings" w:cs="Wingdings"/>
                            <w:color w:val="auto"/>
                            <w:lang w:val="de-DE" w:bidi="ar-SA"/>
                          </w:rPr>
                          <w:t>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u w:val="single"/>
                            <w:rFonts w:eastAsia="Times New Roman" w:ascii="Comic Sans MS" w:hAnsi="Comic Sans MS" w:cs="Comic Sans MS"/>
                            <w:color w:val="auto"/>
                            <w:lang w:val="de-DE" w:bidi="ar-SA"/>
                          </w:rPr>
                          <w:t>Adam ist ein Junge.</w:t>
                        </w:r>
                      </w:p>
                      <w:p>
                        <w:pPr>
                          <w:tabs>
                            <w:tab w:val="left" w:pos="4140" w:leader="none"/>
                          </w:tabs>
                          <w:overflowPunct w:val="false"/>
                          <w:bidi w:val="0"/>
                          <w:ind w:left="283" w:right="44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Katzen – sein – schwarz und weiß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u – sein – meine Tante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 – haben – eine Lampe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– sein – Geschwister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Kinder – haben – viel Freizeit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hr – haben – drei Bälle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– sein – Gerda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u – haben – ein Heft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eine Oma – sein – 72 Jahre alt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ie – haben – Durst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hr – sein – Studenten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 – sein – kalt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– haben – einen Radiergummi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– haben – eine Turnstunde.</w:t>
                        </w:r>
                      </w:p>
                      <w:p>
                        <w:pPr>
                          <w:overflowPunct w:val="false"/>
                          <w:bidi w:val="0"/>
                          <w:ind w:right="3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_________________________</w:t>
                        </w:r>
                      </w:p>
                    </w:txbxContent>
                  </v:textbox>
                  <v:fill o:detectmouseclick="t" color2="#fefefe"/>
                  <v:stroke color="#541c00" weight="19080" joinstyle="miter" endcap="flat"/>
                  <w10:wrap type="none"/>
                </v:shape>
                <v:shape id="shape_0" fillcolor="#ffffcc" stroked="t" o:allowincell="f" style="position:absolute;left:0;top:900;width:431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Übung 1 – Ergänze die Sätze mit den richtigen konjugierten Verbformen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3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z.B.: Ihr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bt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ein Auto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Bananen _________ gelb. (sind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u _________ einen Computer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_________ Nachbarn. (sei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 _________ sehr früh. (sei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hr _________ Sommerferien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_________ immer hungrig. (sei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er Junge _________ einen Roller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Tiere _________ kein Wasser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_________ viele CDs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u _________ in Wien. (sei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ydia _________ Kopfschmerzen. (habe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hr _________ schon zu Hause. (sei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_________ zwei Schwester. (haben)</w:t>
                        </w:r>
                      </w:p>
                    </w:txbxContent>
                  </v:textbox>
                  <v:fill o:detectmouseclick="t" color2="#fefefe"/>
                  <v:stroke color="#541c00" weight="1908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541c00" stroked="t" o:allowincell="f" style="position:absolute;left:1620;top:-540;width:6479;height:719;mso-wrap-style:none;v-text-anchor:middle" type="_x0000_t136">
                  <v:path textpathok="t"/>
                  <v:textpath on="t" fitshape="t" string="Konjugation" style="font-family:&quot;Comic Sans MS&quot;;font-size:28pt"/>
                  <v:fill o:detectmouseclick="t" type="solid" color2="#abe3ff"/>
                  <v:stroke color="black" weight="9360" joinstyle="miter" endcap="flat"/>
                  <w10:wrap type="none"/>
                </v:shape>
                <v:shape id="shape_0" fillcolor="#541c00" stroked="t" o:allowincell="f" style="position:absolute;left:2700;top:180;width:3419;height:539;mso-wrap-style:none;v-text-anchor:middle" type="_x0000_t136">
                  <v:path textpathok="t"/>
                  <v:textpath on="t" fitshape="t" string="HABEN und SEIN" style="font-family:&quot;Comic Sans MS&quot;;font-size:28pt"/>
                  <v:fill o:detectmouseclick="t" type="solid" color2="#abe3ff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4500;top:9540;width:5399;height:46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140" w:leader="none"/>
                          </w:tabs>
                          <w:overflowPunct w:val="false"/>
                          <w:bidi w:val="0"/>
                          <w:ind w:right="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Übung 4 – Ergänze die Sätze mit den richtigen konjugierten Verbformen (haben oder sein)!</w:t>
                        </w:r>
                      </w:p>
                      <w:p>
                        <w:pPr>
                          <w:tabs>
                            <w:tab w:val="left" w:pos="4140" w:leader="none"/>
                          </w:tabs>
                          <w:overflowPunct w:val="false"/>
                          <w:bidi w:val="0"/>
                          <w:ind w:left="708" w:right="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.B.: Mario _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u w:val="single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s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mein Brude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mma _________ einen Hamste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_________ klei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_________ einen Fernsehe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u _________ immer pünktlich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ohann _________ ein Arz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utta und Peter _________ viele Spielzeug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hr _________ im Sommer in den Berg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u _________ ein Wochenendhaus am Plattense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ter _________ viel Zeit am Samstag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Eltern _________ gern im Gart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hr _________ kein Brot zu Haus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as Kind _________ freundlich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_________ Schülerinn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ge _________ meine Freundi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_________ zwei Jungen in meiner Klasse.</w:t>
                        </w:r>
                      </w:p>
                    </w:txbxContent>
                  </v:textbox>
                  <v:fill o:detectmouseclick="t" color2="#fefefe"/>
                  <v:stroke color="#541c00" weight="19080" joinstyle="miter" endcap="flat"/>
                  <w10:wrap type="none"/>
                </v:shape>
                <v:shape id="shape_0" fillcolor="#999999" stroked="f" o:allowincell="f" style="position:absolute;left:8279;top:14220;width:157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>© Susan V Toth</w:t>
                        </w:r>
                      </w:p>
                    </w:txbxContent>
                  </v:textbox>
                  <v:fill o:detectmouseclick="t" type="solid" color2="#666666"/>
                  <v:stroke color="#3465a4" joinstyle="round" endcap="flat"/>
                  <w10:wrap type="none"/>
                </v:shape>
                <v:shape id="shape_0" fillcolor="#ffffcc" stroked="t" o:allowincell="f" style="position:absolute;left:4500;top:900;width:53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Konjugation in Präse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E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HAB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ngula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Plur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ngula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Plur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ich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b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wir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ich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hab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wir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hab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du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bis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ihr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ei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du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has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ihr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hab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s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hab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de-DE"/>
                          </w:rPr>
                          <w:t>Si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bidi="ar-SA" w:val="hu-HU"/>
                          </w:rPr>
                        </w:r>
                      </w:p>
                    </w:txbxContent>
                  </v:textbox>
                  <v:fill o:detectmouseclick="t" color2="#fefefe"/>
                  <v:stroke color="#541c00" weight="19080" joinstyle="miter" endcap="flat"/>
                  <w10:wrap type="none"/>
                </v:shape>
                <v:shape id="shape_0" fillcolor="#541c00" stroked="t" o:allowincell="f" style="position:absolute;left:4680;top:1077;width:1979;height:311;mso-wrap-style:none;v-text-anchor:middle" type="_x0000_t136">
                  <v:path textpathok="t"/>
                  <v:textpath on="t" fitshape="t" string="GRAMMATIK" style="font-family:&quot;Comic Sans MS&quot;;font-size:32pt"/>
                  <v:fill o:detectmouseclick="t" type="solid" color2="#abe3f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-900;width:1061;height:190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460;top:-900;width:1214;height:197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12240;width:1799;height:17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9900;width:1619;height:161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180;width:719;height:7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1080;width:719;height:7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360;top:3240;width:539;height:5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3240;width:539;height:5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180;width:719;height:7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180;top:3960;width:719;height:71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9360;top:1080;width:539;height:5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de-DE"/>
        </w:rPr>
      </w:pPr>
      <w:r>
        <w:rPr>
          <w:rFonts w:cs="Comic Sans MS" w:ascii="Comic Sans MS" w:hAnsi="Comic Sans MS"/>
          <w:color w:val="FF0000"/>
          <w:sz w:val="18"/>
          <w:szCs w:val="18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24:00Z</dcterms:created>
  <dc:creator>Toth Zsuzsa</dc:creator>
  <dc:description/>
  <cp:keywords/>
  <dc:language>en-US</dc:language>
  <cp:lastModifiedBy>Meeuws, Sjors</cp:lastModifiedBy>
  <dcterms:modified xsi:type="dcterms:W3CDTF">2021-09-14T07:24:00Z</dcterms:modified>
  <cp:revision>2</cp:revision>
  <dc:subject/>
  <dc:title/>
</cp:coreProperties>
</file>