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4075</wp:posOffset>
            </wp:positionH>
            <wp:positionV relativeFrom="paragraph">
              <wp:posOffset>-551815</wp:posOffset>
            </wp:positionV>
            <wp:extent cx="1544955" cy="110490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Keuzeblok evaluatie formuli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m: 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: 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k heb keuzeblok gevolgd bij: 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es de onderstaande punten en probeer zorgvuldig antwoord te geven op de vrag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woor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heb je geleerd over dez</w:t>
            </w:r>
            <w:r>
              <w:rPr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ichting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vaardigheden heb je geleer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Denk bijv. aan samenwerken, plannen, doorzetten, organiseren, ict, presenteren, verslag make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vaardigheid zou je graag willen ler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arom wil je deze vaardigheid graag ler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 ging goed i</w:t>
            </w:r>
            <w:r>
              <w:rPr>
                <w:sz w:val="22"/>
                <w:szCs w:val="22"/>
              </w:rPr>
              <w:t xml:space="preserve">n de afgelopen weken </w:t>
            </w:r>
            <w:r>
              <w:rPr>
                <w:rFonts w:cs="Calibri" w:ascii="Calibri" w:hAnsi="Calibri"/>
                <w:sz w:val="22"/>
                <w:szCs w:val="22"/>
              </w:rPr>
              <w:t>en hoe weet je da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ging niet zo goed in de afgelopen weken en hoe weet je da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arom lukte dat nie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n welke vaardigheid ga je het volgende keuzeblok werk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u je volgend jaar de richting op willen, die je dit keuzeblok hebt gevolgd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l/niet, omdat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8:00Z</dcterms:created>
  <dc:creator>Ruiter</dc:creator>
  <dc:description/>
  <cp:keywords/>
  <dc:language>en-US</dc:language>
  <cp:lastModifiedBy>Rentenaar, H.R.</cp:lastModifiedBy>
  <cp:lastPrinted>2011-09-22T10:30:00Z</cp:lastPrinted>
  <dcterms:modified xsi:type="dcterms:W3CDTF">2021-05-17T11:42:00Z</dcterms:modified>
  <cp:revision>3</cp:revision>
  <dc:subject/>
  <dc:title>Reflectieformulier</dc:title>
</cp:coreProperties>
</file>