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 xml:space="preserve">Vragen bij film:  Vlees van de toekomst            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alternatieven geeft het filmpje als je geen vlees wilt eten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heeft het kweken van insecten voordelen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arom heb je een mix van eiwit producten nodi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elke vlees vervangende eiwitten zijn er 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</w:r>
      <w:r>
        <w:rPr>
          <w:rFonts w:cs="Arial" w:ascii="Arial" w:hAnsi="Arial"/>
          <w:i/>
          <w:sz w:val="20"/>
          <w:szCs w:val="20"/>
        </w:rPr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 hoeveelheid broeikasgas die koeien, varkens en kippen produceren is meer </w:t>
        <w:br/>
        <w:br/>
        <w:t xml:space="preserve">dan het gebruik van  ……………………………………………………………….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oeveel % van de landbouwgrond op de wereld wordt nu gebruikt voor het produceren van veevoer?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/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at is het verschil bij het kweken van vlees of insecten in het verbruik van veevoer, water, oppervlak en energie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</w:t>
        <w:br/>
        <w:br/>
        <w:t>………………………………………………………………………………………….</w:t>
        <w:br/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</w:rPr>
      <w:t>Keuzedeel 11  Voeding hoe maak je het</w:t>
      <w:tab/>
      <w:t xml:space="preserve">         Ontwikkelingen in voeding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8:05:00Z</dcterms:created>
  <dc:creator>PHa</dc:creator>
  <dc:description/>
  <cp:keywords/>
  <dc:language>en-US</dc:language>
  <cp:lastModifiedBy>Linden, Joyce van der</cp:lastModifiedBy>
  <cp:lastPrinted>2008-01-31T13:29:00Z</cp:lastPrinted>
  <dcterms:modified xsi:type="dcterms:W3CDTF">2020-10-12T08:05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500EC80477F2234FAFEE6CD8D89445F6</vt:lpwstr>
  </property>
  <property fmtid="{D5CDD505-2E9C-101B-9397-08002B2CF9AE}" pid="3" name="SharedWithUsers">
    <vt:lpwstr>38;#Pam Weerman-Hakvoort;#50;#Michel Walda;#49;#Margo de Ket;#48;#Veerle Veltman-Kappel</vt:lpwstr>
  </property>
  <property fmtid="{D5CDD505-2E9C-101B-9397-08002B2CF9AE}" pid="4" name="_dlc_DocId">
    <vt:lpwstr>H7CVNQAUUZ3W-1444270466-2016</vt:lpwstr>
  </property>
  <property fmtid="{D5CDD505-2E9C-101B-9397-08002B2CF9AE}" pid="5" name="_dlc_DocIdItemGuid">
    <vt:lpwstr>c3547ee7-3ac3-405f-a465-91b4cb8a7c08</vt:lpwstr>
  </property>
  <property fmtid="{D5CDD505-2E9C-101B-9397-08002B2CF9AE}" pid="6" name="_dlc_DocIdUrl">
    <vt:lpwstr>https://liveadminclusius.sharepoint.com/sites/castricum-vmbo-profielgroen/_layouts/15/DocIdRedir.aspx?ID=H7CVNQAUUZ3W-1444270466-2016, H7CVNQAUUZ3W-1444270466-2016</vt:lpwstr>
  </property>
  <property fmtid="{D5CDD505-2E9C-101B-9397-08002B2CF9AE}" pid="7" name="display_urn:schemas-microsoft-com:office:office#SharedWithUsers">
    <vt:lpwstr>Pam Weerman-Hakvoort;Michel Walda;Margo de Ket;Veerle Veltman-Kappel</vt:lpwstr>
  </property>
</Properties>
</file>