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Geografie</w:t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eutschland ist ein Bundesstaat, der aus 16 Ländern besteht, die jeweils eigenständige, wenn auch eingeschränkte Staatsgewalt besitzen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Lag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Mitteleuropa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Größ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357021 km²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Grenzen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3757 km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Küst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2389 km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Nachbarstaaten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eutschland liegt im Herzen Europas und ist von neun Nachbarstaaten umgeben: Frankreich, Schweiz, Österreich, Tschechien, Polen, Dänemark, Niederlande, Belgien, Luxemburg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Höchster Berg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Zugspitze 2963 m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Längste Flüss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Rhein 865 km, Elbe 700 km, Donau 647 km (innerhalb Deutschlands)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Größte Städte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Berlin 3,4 Millionen Einwohner, Hamburg (1,7 Mio.), München (1,3 Mio.), Köln (1,0 Mio.), Frankfurt am Main (676000)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Landschaften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on der Nord- und Ostsee bis zu den Alpen im Süden gliedert sich Deutschland geografisch in das Norddeutsche Tiefland, die Mittelgebirgsschwelle, das Südwestdeutsche Mittelgebirgsstufenland, das Süddeutsche Alpenvorland und die Bayerischen Alpen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Klima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Gemäßigte ozeanisch/kontinentale Klimazone mit häufigem Wetterwechsel und vorwiegend westlicher Windrichtung.</w:t>
      </w:r>
      <w:bookmarkStart w:id="0" w:name="_GoBack"/>
      <w:bookmarkEnd w:id="0"/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bron:</w:t>
      </w:r>
    </w:p>
    <w:p>
      <w:pPr>
        <w:pStyle w:val="Normal"/>
        <w:rPr>
          <w:rFonts w:ascii="Verdana" w:hAnsi="Verdana" w:cs="Verdana"/>
          <w:lang w:val="de-DE"/>
        </w:rPr>
      </w:pPr>
      <w:hyperlink r:id="rId2">
        <w:r>
          <w:rPr>
            <w:rStyle w:val="InternetLink"/>
            <w:rFonts w:cs="Verdana" w:ascii="Verdana" w:hAnsi="Verdana"/>
            <w:lang w:val="de-DE"/>
          </w:rPr>
          <w:t>http://www.tatsachen-ueber-deutschland.de/de/inhaltsseiten-home/zahlen-fakten/geografie.html</w:t>
        </w:r>
      </w:hyperlink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lang w:val="de-DE"/>
        </w:rPr>
      </w:pPr>
      <w:r>
        <w:rPr>
          <w:rFonts w:cs="Verdana" w:ascii="Verdana" w:hAnsi="Verdana"/>
          <w:b/>
          <w:color w:val="333333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sachen-ueber-deutschland.de/de/inhaltsseiten-home/zahlen-fakten/geografi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0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24T11:52:00Z</dcterms:modified>
  <cp:revision>3</cp:revision>
  <dc:subject/>
  <dc:title>MEER &amp; MINDER</dc:title>
</cp:coreProperties>
</file>