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Ticket nach Berli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de-DE"/>
        </w:rPr>
      </w:pPr>
      <w:r>
        <w:rPr>
          <w:rFonts w:cs="Verdana" w:ascii="Verdana" w:hAnsi="Verdana"/>
          <w:b/>
          <w:sz w:val="20"/>
          <w:szCs w:val="20"/>
          <w:lang w:val="de-DE"/>
        </w:rPr>
        <w:t>Zwei Teams, ein Ziel: Berlin!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Sechs junge Deutschlernerinnen und -lerner aus sechs verschiedenen Ländern machen sich für die Abenteuerspielshow 'Ticket nach Berlin' auf den Weg quer durch Deutschland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Aufgeteilt in zwei Teams und begleitet von Kameras lernen sie 11 Tage lang Land und Leute kennen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'Team Süd' startet an der Zugspitze, für 'Team Nord' beginnt die Reise auf der Insel Pellworm, mitten in der Nordsee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Das gemeinsame Ziel ist Berlin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Die Reise ist Abenteuer und Wettbewerb zugleich, denn unterwegs erwarten die Kandidaten viele verschiedene Aufgaben, bei denen immer ein bestimmtes Thema im Mittelpunkt steht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Es geht um Essen, Sport, Wetter, Verkehr und noch vieles mehr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Für jede bestandene Aufgabe erhalten die Teams ein Ticket: Sieger des Wettbewerbs ist, wer am Ende der Reise die meisten Tickets gesammelt hat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Mehr als 300 Deutschlernerinnen und Deutschlerner aus aller Welt hatten sich mit einem selbstgedrehten Video für 'Ticket nach Berlin' beworben, die 20 besten wurden zu einem Casting nach Bonn eingeladen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Die Bewerber mussten zwischen 18 und 28 Jahre alt sein und mindestens B2-Sprachkenntnisse aufweisen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Gewonnen haben Sprachschüler aus ganz unterschiedlichen Teilen der Welt: zum Beispiel die Australierin Nichole, die seit fünf Jahren die Sprache lernt und schon als Au-pair in einer deutschen Familie gearbeitet hat, oder Nasser, der aus Kairo kommt und vorher noch nie in Deutschland war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bron: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de-DE"/>
          </w:rPr>
          <w:t>http://www.goethe.de/lrn/prj/tnb/tea/kan/ue1/deindex.htm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FFFF"/>
          <w:sz w:val="20"/>
          <w:szCs w:val="20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ypisch deutsch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Les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vmbo B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ethe.de/lrn/prj/tnb/tea/kan/ue1/deindex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00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7-29T13:27:00Z</dcterms:modified>
  <cp:revision>5</cp:revision>
  <dc:subject/>
  <dc:title>MEER &amp; MINDER</dc:title>
</cp:coreProperties>
</file>