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icket nach Berli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mude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i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Nichole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it welk land?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oud?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studeert zij/hij?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lang leert zij/hij al Duits?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FFFF"/>
          <w:sz w:val="20"/>
          <w:szCs w:val="20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ypisch deutsch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Les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08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07-24T13:06:00Z</dcterms:modified>
  <cp:revision>3</cp:revision>
  <dc:subject/>
  <dc:title>MEER &amp; MINDER</dc:title>
</cp:coreProperties>
</file>