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2015548920"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1238124068"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