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926798777"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085153807"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