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995395819"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674396806"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