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41521044"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718473375"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703569373"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934453982"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936001854"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1298584788"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1396087240"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1209813369"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589425975"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