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341726102"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920339965"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498554336"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2005618798"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354859964"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765408728"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677049348"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62789582"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1427596708"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