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429074318"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786592131"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2121252326"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593951558"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054031799"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813456138"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91573925"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414302847"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504392991"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