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024920473"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652506832"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679230490"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332963297"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902162707"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958464802"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940259574"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001182154"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976280704"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