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452200411"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921362858"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50218464"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186696865"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209104016"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951402403"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1113789624"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2058311404"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384621059"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