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114300" distB="227965" distL="171450" distR="0" simplePos="0" locked="0" layoutInCell="0" allowOverlap="1" relativeHeight="2" wp14:anchorId="5FEEBD0A">
                <wp:simplePos x="0" y="0"/>
                <wp:positionH relativeFrom="column">
                  <wp:posOffset>4420235</wp:posOffset>
                </wp:positionH>
                <wp:positionV relativeFrom="paragraph">
                  <wp:posOffset>280035</wp:posOffset>
                </wp:positionV>
                <wp:extent cx="1412875" cy="286385"/>
                <wp:effectExtent l="177800" t="127000" r="0" b="228600"/>
                <wp:wrapNone/>
                <wp:docPr id="1" name="Groep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286560"/>
                          <a:chOff x="0" y="0"/>
                          <a:chExt cx="1413000" cy="286560"/>
                        </a:xfrm>
                      </wpg:grpSpPr>
                      <pic:pic xmlns:pic="http://schemas.openxmlformats.org/drawingml/2006/picture">
                        <pic:nvPicPr>
                          <pic:cNvPr id="0" name="Afbeelding 27" descr="C:\Users\p0002360\Downloads\time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177840" dir="5400000" dist="50760" rotWithShape="0">
                              <a:schemeClr val="accent6">
                                <a:lumMod val="75000"/>
                              </a:schemeClr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412200" y="51480"/>
                            <a:ext cx="1000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b/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  <w:t>Tijdsduur:  45 min u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215" style="position:absolute;margin-left:348.05pt;margin-top:22.05pt;width:111.25pt;height:22.55pt" coordorigin="6961,441" coordsize="2225,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fbeelding 27" stroked="f" o:allowincell="f" style="position:absolute;left:6961;top:441;width:509;height:4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Tekstvak 2" path="m0,0l-2147483645,0l-2147483645,-2147483646l0,-2147483646xe" fillcolor="white" stroked="f" o:allowincell="f" style="position:absolute;left:7610;top:522;width:1575;height:363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b/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  <w:t>Tijdsduur:  45 min uur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  <mc:AlternateContent>
          <mc:Choice Requires="wpg">
            <w:drawing>
              <wp:anchor behindDoc="0" distT="635" distB="8255" distL="6350" distR="114300" simplePos="0" locked="0" layoutInCell="0" allowOverlap="1" relativeHeight="74" wp14:anchorId="273D770C">
                <wp:simplePos x="0" y="0"/>
                <wp:positionH relativeFrom="margin">
                  <wp:align>left</wp:align>
                </wp:positionH>
                <wp:positionV relativeFrom="paragraph">
                  <wp:posOffset>5715</wp:posOffset>
                </wp:positionV>
                <wp:extent cx="1554480" cy="290830"/>
                <wp:effectExtent l="50800" t="0" r="0" b="100330"/>
                <wp:wrapSquare wrapText="bothSides"/>
                <wp:docPr id="3" name="Groe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90880"/>
                          <a:chOff x="0" y="0"/>
                          <a:chExt cx="1554480" cy="290880"/>
                        </a:xfrm>
                      </wpg:grpSpPr>
                      <wps:wsp>
                        <wps:cNvSpPr/>
                        <wps:spPr>
                          <a:xfrm>
                            <a:off x="335160" y="60840"/>
                            <a:ext cx="121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rFonts w:ascii="Arial" w:hAnsi="Arial" w:cs="Arial"/>
                                  <w:b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  <w:t>Individuele opdrach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Afbeelding 15" descr="C:\Users\p0002360\AppData\Local\Microsoft\Windows\INetCache\Content.MSO\B6A2D7EC.tmp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90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50760" dir="5400000" dist="50760" rotWithShape="0">
                              <a:schemeClr val="accent6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ep 32" style="position:absolute;margin-left:0.5pt;margin-top:0.45pt;width:122.4pt;height:22.9pt" coordorigin="10,9" coordsize="2448,458">
                <v:rect id="shape_0" ID="Tekstvak 2" path="m0,0l-2147483645,0l-2147483645,-2147483646l0,-2147483646xe" fillcolor="white" stroked="f" o:allowincell="f" style="position:absolute;left:538;top:105;width:1919;height:361;mso-wrap-style:square;v-text-anchor:top;mso-position-horizontal:left;mso-position-horizontal-relative:margin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rFonts w:ascii="Arial" w:hAnsi="Arial" w:cs="Arial"/>
                            <w:b/>
                            <w:b/>
                            <w:color w:val="49702E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49702E"/>
                            <w:sz w:val="16"/>
                            <w:szCs w:val="16"/>
                          </w:rPr>
                          <w:t>Individuele opdracht</w:t>
                        </w:r>
                      </w:p>
                    </w:txbxContent>
                  </v:textbox>
                  <w10:wrap type="square"/>
                </v:rect>
                <v:shape id="shape_0" ID="Afbeelding 15" stroked="f" o:allowincell="f" style="position:absolute;left:10;top:9;width:454;height:455;mso-wrap-style:none;v-text-anchor:middle;mso-position-horizontal:left;mso-position-horizontal-relative:margin" type="_x0000_t75">
                  <v:imagedata r:id="rId5" o:detectmouseclick="t"/>
                  <v:stroke color="#3465a4" joinstyle="round" endcap="flat"/>
                  <v:shadow on="t" obscured="f" color="#70ad47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235"/>
        <w:gridCol w:w="4296"/>
      </w:tblGrid>
      <w:tr>
        <w:trPr/>
        <w:tc>
          <w:tcPr>
            <w:tcW w:w="4531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heb je nodig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Pen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Theorie ‘Tel uit, je winst’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3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4296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er j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de kostprijs van een product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uitleggen waarvoor een opslagpercentage i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verkoopprijs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korting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prijsberekening maken met arbeidsloon, BTW  en korting (KB)</w:t>
            </w:r>
          </w:p>
        </w:tc>
      </w:tr>
      <w:tr>
        <w:trPr>
          <w:trHeight w:val="43" w:hRule="atLeast"/>
        </w:trPr>
        <w:tc>
          <w:tcPr>
            <w:tcW w:w="9062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ga je doen: (aan de slag)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  <w:t>Open de theorie van ‘Tel uit, je winst’. Lees de tekst en bekijk de filmpjes. Beantwoord de vragen.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spacing w:before="180" w:after="180"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ver je in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e ingevulde opdracht inleveren via Elo-opdrachten-</w:t>
            </w:r>
            <w:r>
              <w:rPr>
                <w:rFonts w:eastAsia="Wingdings" w:cs="Wingdings" w:ascii="Wingdings" w:hAnsi="Wingdings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</w:t>
            </w: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 xml:space="preserve"> Inleverpunt GRVV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rage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ij het berekenen van de verkoopprijs begin je met het uitrekenen van de kostprijs. Uit welke onderdelen bestaat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alt het antwoord van vraag 1 onder ‘Variabele kosten’ of onder ‘Vaste kosten’? Leg uit waarom: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et tuincentrum koopt in mei voor € 60.000,- struiken en planten in. Er wordt voor € 22.500,- tuinmeubelen ingekocht. Voor gas, water en elektra betaalt het tuincentrum € 1.800,- per maand. De transportkosten in mei zijn € 1.700,-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de totale variabele kosten in de maand mei? Kruis het juiste antwoord aa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60.0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2.5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4.2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6.000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en bloemist maakt een ontwerp voor bruidswerk voor een klant en hij wil de </w:t>
      </w:r>
      <w:r>
        <w:rPr>
          <w:rFonts w:cs="Arial" w:ascii="Arial" w:hAnsi="Arial"/>
          <w:b/>
          <w:sz w:val="24"/>
        </w:rPr>
        <w:t>kostprijs</w:t>
      </w:r>
      <w:r>
        <w:rPr>
          <w:rFonts w:cs="Arial" w:ascii="Arial" w:hAnsi="Arial"/>
          <w:bCs/>
          <w:sz w:val="24"/>
        </w:rPr>
        <w:t xml:space="preserve"> van het ontwerp bereken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werkt 3,5 uur aan het ontwerp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heeft daarna 1,5 uur overleg met de klant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en slotte werkt hij nog 1 uur om het ontwerp aan te pass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bloemist kost € 35,= per uur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opslag voor vaste kosten is 30%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is de kostprijs voor het ontwerpen van het bruidswerk? Zet de berekening erbij!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  <w:t>Wat gebeurt er als de winkel zijn producten verkoopt voor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‘Vaste kosten’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winkel heeft meerder vaste kosten. Noem 4 voorbeeld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7933"/>
      </w:tblGrid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1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2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3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4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verkoopprijs wordt bepaald door de kostprijs met daar bovenop een opslagpercentage. Voor welke 2 dingen is het opslagpercentage bedoeld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kan de prijs, van bijvoorbeeld een bos rozen, per winkel verschill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bloemist heeft tien planten ingekocht bij de groothandel voor € 59,90. Bereken de verkoopprijs van één plant als de bloemist een winstmarge hanteert van 150%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5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8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1,98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4,98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doet er 15 minuten over om een bloemstukje te maken. De arbeidskosten zijn €18,- per uur. Hoeveel zijn de arbeidskosten voor het bloemstukje?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het antwoord met de berekening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n het eind wordt er ook nog BTW berekend en bij het eindbedrag opgeteld. Wat is de betekenis van de afkorting BTW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 wie is de BTW bestemd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e 2 percentage BTW bestaan er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ek op het Internet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 btw-tarief hoort bij de volgende product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kunt kiezen tussen een hoog en laag BTW tarief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5"/>
        <w:gridCol w:w="1699"/>
        <w:gridCol w:w="2548"/>
        <w:gridCol w:w="1839"/>
      </w:tblGrid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Appelboom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Luxe vaas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os bloemen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 xml:space="preserve">Brood 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loemstukje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melk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e bereken je de btw, zodat je de verkoopprijs inclusief btw weet?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Zet de woorden op de juiste plek.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onsumentenprijs, brutoverkoopprijs, btw, nettoverkoopprijs</w:t>
      </w:r>
      <w:r>
        <w:rPr>
          <w:rFonts w:eastAsia="Times New Roman" w:cs="Calibri" w:cstheme="minorHAnsi"/>
          <w:color w:val="000000"/>
        </w:rPr>
        <w:t xml:space="preserve">Hoe bereken je de </w:t>
      </w:r>
    </w:p>
    <w:p>
      <w:pPr>
        <w:pStyle w:val="ListParagraph"/>
        <w:suppressAutoHyphens w:val="true"/>
        <w:spacing w:lineRule="auto" w:line="276" w:before="120" w:after="120"/>
        <w:ind w:left="283" w:hanging="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Calibri" w:cstheme="minorHAnsi"/>
          <w:color w:val="000000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…………………………</w:t>
            </w: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+……………….………. =....…………………….. = ….……………………</w:t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0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bosje bloemen exclusief btw is €  4,25. Bereken de verkoopprijs inclusief btw (laa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van potten exclusief btw is € 87,10. Bereken de btw (hoo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is korting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geeft een ondernemer korting? Noem 3 reden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42"/>
      </w:tblGrid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neer maakt de ondernemer verlies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 een tuinstoel van € 84,- die licht beschadigd is, krijgt een klant 25% korting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eveel moet de klant nu betalen? Zet de berekening erbij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5" wp14:anchorId="0F76C2A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229235" cy="233045"/>
                <wp:effectExtent l="0" t="0" r="0" b="0"/>
                <wp:wrapNone/>
                <wp:docPr id="5" name="Ova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2920"/>
                        </a:xfrm>
                        <a:prstGeom prst="ellipse">
                          <a:avLst/>
                        </a:prstGeom>
                        <a:solidFill>
                          <a:srgbClr val="cce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54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KB</w:t>
                            </w:r>
                          </w:p>
                        </w:txbxContent>
                      </wps:txbx>
                      <wps:bodyPr lIns="0" rIns="0" tIns="36720" bIns="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al 19" path="l-2147483648,-2147483643l-2147483628,-2147483627l-2147483648,-2147483643l-2147483626,-2147483625xe" fillcolor="#cce1ff" stroked="f" o:allowincell="f" style="position:absolute;margin-left:-0.1pt;margin-top:0.05pt;width:18pt;height:18.3pt;mso-wrap-style:square;v-text-anchor:middle" wp14:anchorId="0F76C2A9">
                <v:fill o:detectmouseclick="t" type="solid" color2="#331e0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auto" w:line="254"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KB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ListParagraph"/>
        <w:widowControl w:val="false"/>
        <w:numPr>
          <w:ilvl w:val="0"/>
          <w:numId w:val="3"/>
        </w:numPr>
        <w:spacing w:lineRule="auto" w:line="276" w:before="120" w:after="12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hebt een bloemenwinkel en je krijgt een bestelling binnen voor 10 bloemstukk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ieronder zie je de kosten van de verschillende material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De loonkosten zijn 30 cent per minuut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begint om 11.40 uur met de tien bloemstukken en je bent om 13.30 uur klaar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Voor de materialen van de bloemstukken reken je een opslag van 120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et btw-tarief voor bloemstukken is 21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Omdat de klant 10 bloemstukken tegelijk besteld, krijgt hij 10% korting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Bereken de verkoopprijs van één bloemstuk. </w:t>
      </w:r>
    </w:p>
    <w:p>
      <w:pPr>
        <w:pStyle w:val="ListParagraph"/>
        <w:widowControl w:val="false"/>
        <w:spacing w:lineRule="auto" w:line="276" w:before="120" w:after="120"/>
        <w:ind w:left="283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1894"/>
        <w:gridCol w:w="2290"/>
        <w:gridCol w:w="2047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materi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antal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Inkoopprijs per stuk (€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Totaal (€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chaaltje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teekschuim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Hulpmateriaal (draad, enz.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0,25 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Bloem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Gro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ubtotaal: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opslag 120%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material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rbeid tot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……</w:t>
            </w: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.. minuten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 per minuut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bloemstukk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1% btw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Bruto verkoopprijs bloemstukken (= consumentenprij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 verkoopprijs van 1 bloemstuk zonder korting is: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De verkoopprijs van 1 bloemstuk met 10% korting is: 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eastAsia="Calibri" w:cs="Calibri" w:cstheme="minorHAnsi"/>
          <w:color w:val="000000"/>
        </w:rPr>
      </w:pPr>
      <w:r>
        <w:rPr>
          <w:rFonts w:eastAsia="Calibri" w:cs="Calibri" w:cstheme="minorHAnsi"/>
          <w:color w:val="000000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Lever de ingevulde opdracht is via Elo-opdrachte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  <w:sz w:val="24"/>
        </w:rPr>
        <w:t xml:space="preserve"> Inleverpunt GRVV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1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1498003090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484464716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3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4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1805873609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121308623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6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7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9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1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14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16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8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8195d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Char" w:customStyle="1">
    <w:name w:val="Koptekst Char"/>
    <w:basedOn w:val="DefaultParagraphFont"/>
    <w:link w:val="Header"/>
    <w:uiPriority w:val="99"/>
    <w:qFormat/>
    <w:rsid w:val="0036770b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36770b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2b1c"/>
    <w:rPr>
      <w:sz w:val="16"/>
      <w:szCs w:val="16"/>
    </w:rPr>
  </w:style>
  <w:style w:type="character" w:styleId="TekstopmerkingChar" w:customStyle="1">
    <w:name w:val="Tekst opmerking Char"/>
    <w:basedOn w:val="DefaultParagraphFont"/>
    <w:link w:val="Annotationtext"/>
    <w:uiPriority w:val="99"/>
    <w:semiHidden/>
    <w:qFormat/>
    <w:rsid w:val="00392b1c"/>
    <w:rPr>
      <w:sz w:val="20"/>
      <w:szCs w:val="20"/>
    </w:rPr>
  </w:style>
  <w:style w:type="character" w:styleId="OnderwerpvanopmerkingChar" w:customStyle="1">
    <w:name w:val="Onderwerp van opmerking Char"/>
    <w:basedOn w:val="TekstopmerkingChar"/>
    <w:link w:val="Annotationsubject"/>
    <w:uiPriority w:val="99"/>
    <w:semiHidden/>
    <w:qFormat/>
    <w:rsid w:val="00392b1c"/>
    <w:rPr>
      <w:b/>
      <w:bCs/>
      <w:sz w:val="20"/>
      <w:szCs w:val="20"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392b1c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9613ab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613ab"/>
    <w:rPr>
      <w:color w:val="954F72" w:themeColor="followedHyperlink"/>
      <w:u w:val="single"/>
    </w:rPr>
  </w:style>
  <w:style w:type="character" w:styleId="PlattetekstChar" w:customStyle="1">
    <w:name w:val="Platte tekst Char"/>
    <w:basedOn w:val="DefaultParagraphFont"/>
    <w:qFormat/>
    <w:rsid w:val="00c242a9"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PlattetekstChar"/>
    <w:qFormat/>
    <w:rsid w:val="00c242a9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6308f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opmerkingChar"/>
    <w:uiPriority w:val="99"/>
    <w:semiHidden/>
    <w:unhideWhenUsed/>
    <w:qFormat/>
    <w:rsid w:val="00392b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nderwerpvanopmerkingChar"/>
    <w:uiPriority w:val="99"/>
    <w:semiHidden/>
    <w:unhideWhenUsed/>
    <w:qFormat/>
    <w:rsid w:val="00392b1c"/>
    <w:pPr/>
    <w:rPr>
      <w:b/>
      <w:bCs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392b1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irstParagraph" w:customStyle="1">
    <w:name w:val="First Paragraph"/>
    <w:basedOn w:val="TextBody"/>
    <w:next w:val="TextBody"/>
    <w:qFormat/>
    <w:rsid w:val="00c242a9"/>
    <w:pPr/>
    <w:rPr/>
  </w:style>
  <w:style w:type="paragraph" w:styleId="Compact" w:customStyle="1">
    <w:name w:val="Compact"/>
    <w:basedOn w:val="TextBody"/>
    <w:qFormat/>
    <w:rsid w:val="00c242a9"/>
    <w:pPr>
      <w:spacing w:before="36" w:after="36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39"/>
    <w:rsid w:val="00257bd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04C8AD54-1B58-43F0-99DD-5C66D1E98BD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8A5094D-3597-4987-BC65-34D5A873850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7190e7-f14a-4353-88e6-64ca5f0bd809"/>
    <ds:schemaRef ds:uri="0dd387fd-c553-4a20-ade5-fa3cd173904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6509B72-993E-4FBE-8CCF-7E5BD86AE1BD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D47E294A-7A44-46FD-B646-973A3F8DD0CE}">
  <ds:schemaRefs>
    <ds:schemaRef ds:uri="http://schemas.microsoft.com/office/2006/metadata/properties"/>
    <ds:schemaRef ds:uri="http://schemas.microsoft.com/office/infopath/2007/PartnerControls"/>
    <ds:schemaRef ds:uri="0dd387fd-c553-4a20-ade5-fa3cd1739043"/>
    <ds:schemaRef ds:uri="857190e7-f14a-4353-88e6-64ca5f0bd809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jabloon opdracht</Template>
  <TotalTime>6</TotalTime>
  <Application>LibreOffice/7.4.7.2$Linux_X86_64 LibreOffice_project/40$Build-2</Application>
  <AppVersion>15.0000</AppVersion>
  <Pages>6</Pages>
  <Words>731</Words>
  <Characters>4025</Characters>
  <CharactersWithSpaces>4747</CharactersWithSpaces>
  <Paragraphs>9</Paragraphs>
  <Company>Onderwijsgroep No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2:01:00Z</dcterms:created>
  <dc:creator>Jelle Derks</dc:creator>
  <dc:description/>
  <dc:language>en-US</dc:language>
  <cp:lastModifiedBy>Anthonie Meuleman</cp:lastModifiedBy>
  <cp:lastPrinted>2020-09-30T09:08:00Z</cp:lastPrinted>
  <dcterms:modified xsi:type="dcterms:W3CDTF">2023-12-10T22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  <property fmtid="{D5CDD505-2E9C-101B-9397-08002B2CF9AE}" pid="3" name="ContentTypeId">
    <vt:lpwstr>0x010100D62160CB97AA9944823D4F7CE3EBB0E3</vt:lpwstr>
  </property>
  <property fmtid="{D5CDD505-2E9C-101B-9397-08002B2CF9AE}" pid="4" name="MediaServiceImageTags">
    <vt:lpwstr/>
  </property>
</Properties>
</file>