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51530603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K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104678340"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Je mag zelf weten welke van de opdrachten hieronder je gaat maken.</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 xml:space="preserve">Je gaat nu zelf een alternatieven kleurencirkel maken. Dit mag zowel van levende als van dode materialen zijn gemaakt worden. Heb je een idee maak er dan eerst een paar schetsen van en kleur deze in. Dit verduidelijkt jou idee Deze opdracht mag je met zijn 2tjes maken </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1794861945"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181946472"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 kleurencirkel is duidelij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uiste materialen gebrui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tjes opgeruim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 ( niet bij de verf opdrach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0 of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821230978"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1857243844"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5:00Z</dcterms:created>
  <dc:creator>Ans</dc:creator>
  <dc:description/>
  <dc:language>en-US</dc:language>
  <cp:lastModifiedBy>Annemiek Koning</cp:lastModifiedBy>
  <dcterms:modified xsi:type="dcterms:W3CDTF">2012-05-10T09:25:00Z</dcterms:modified>
  <cp:revision>2</cp:revision>
  <dc:subject/>
  <dc:title>Bloemsierkunst</dc:title>
</cp:coreProperties>
</file>