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3878" w:hanging="0"/>
        <w:jc w:val="center"/>
        <w:rPr>
          <w:rFonts w:ascii="Trebuchet MS" w:hAnsi="Trebuchet MS" w:cs="Trebuchet MS"/>
          <w:b/>
          <w:b/>
          <w:bCs/>
          <w:sz w:val="48"/>
          <w:szCs w:val="48"/>
        </w:rPr>
      </w:pPr>
      <w:r>
        <w:rPr>
          <w:rFonts w:cs="Trebuchet MS" w:ascii="Trebuchet MS" w:hAnsi="Trebuchet MS"/>
          <w:b/>
          <w:bCs/>
          <w:sz w:val="48"/>
          <w:szCs w:val="48"/>
        </w:rPr>
        <w:t>Let me introduce mysel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2661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662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chool subj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hys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ocial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omputer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7pt;height:162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School subject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English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r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hysi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hemist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ocial studi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histo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omputer scienc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48"/>
          <w:szCs w:val="48"/>
        </w:rPr>
      </w:pPr>
      <w:r>
        <w:rPr>
          <w:rFonts w:cs="Trebuchet MS" w:ascii="Trebuchet MS" w:hAnsi="Trebuchet MS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Hi, my name’s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-14605</wp:posOffset>
                </wp:positionV>
                <wp:extent cx="923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66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Mon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Janu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Febru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pr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J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Ju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ug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ept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62.7pt;mso-wrap-distance-left:9.05pt;mso-wrap-distance-right:9.05pt;mso-wrap-distance-top:0pt;mso-wrap-distance-bottom:0pt;margin-top:-1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Month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Janua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Februa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arch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pril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a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Jun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Jul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ugus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eptemb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Octob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Novemb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’m from .................. (countr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 live in .................. (cit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I’m  ...  years ol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birthday is on 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’m a student at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subject is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sport is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There are ... people in my fami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179070</wp:posOffset>
                </wp:positionV>
                <wp:extent cx="2066290" cy="2027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2755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Hobbies – Free time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reading, painting, draw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laying computer g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urfing the 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ollecting stamps/coins/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going to the cin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laying with frie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laying with my do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going to the park/beach/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listening to mus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hopping, singing, danc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travelling, camping, hi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62.7pt;height:159.65pt;mso-wrap-distance-left:9.05pt;mso-wrap-distance-right:9.05pt;mso-wrap-distance-top:0pt;mso-wrap-distance-bottom:0pt;margin-top:14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Hobbies – Free time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reading, painting, draw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laying computer g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urfing the 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ollecting stamps/coins/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going to the cine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laying with frie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laying with my do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going to the park/beach/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listening to mus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hopping, singing, danc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travelling, camping, hiking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rebuchet MS" w:ascii="Trebuchet MS" w:hAnsi="Trebuchet MS"/>
          <w:szCs w:val="24"/>
        </w:rPr>
        <w:t>They are 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ther is a ............... and my mother a 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 would like to be a .................. because 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hobby is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n my free time, I also like 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rebuchet MS" w:ascii="Trebuchet MS" w:hAnsi="Trebuchet MS"/>
          <w:szCs w:val="24"/>
        </w:rPr>
        <w:t>I don’t like 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My favourite food is ....................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drink is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06045</wp:posOffset>
            </wp:positionV>
            <wp:extent cx="863600" cy="1028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Cs w:val="24"/>
        </w:rPr>
        <w:t>My favourite day of the week is ............ because 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month is ................. because 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singer (or band) is 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 like ................. (movi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place is ..................  . I like it because 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rebuchet MS" w:ascii="Trebuchet MS" w:hAnsi="Trebuchet MS"/>
          <w:szCs w:val="24"/>
        </w:rPr>
        <w:t xml:space="preserve">I (don’t) like travelling. I have been to .................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95250</wp:posOffset>
                </wp:positionV>
                <wp:extent cx="1266190" cy="1494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Mov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ction mo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ome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romantic come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horror mo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ci-fi mo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war mo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thri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nimated carto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7pt;height:117.7pt;mso-wrap-distance-left:9.05pt;mso-wrap-distance-right:9.05pt;mso-wrap-distance-top:0pt;mso-wrap-distance-bottom:0pt;margin-top:7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Movi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ction movi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omed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romantic comed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horror movi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ci-fi movi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war movi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thrill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nimated cartoon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The most beautiful place in my country is .................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20015</wp:posOffset>
            </wp:positionV>
            <wp:extent cx="863600" cy="1028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Cs w:val="24"/>
        </w:rPr>
        <w:t xml:space="preserve">I study English because .................................  </w:t>
      </w:r>
    </w:p>
    <w:p>
      <w:pPr>
        <w:pStyle w:val="Normal"/>
        <w:spacing w:lineRule="auto" w:line="360"/>
        <w:rPr>
          <w:rFonts w:ascii="Trebuchet MS" w:hAnsi="Trebuchet MS" w:cs="Trebuchet MS"/>
          <w:sz w:val="28"/>
          <w:szCs w:val="24"/>
        </w:rPr>
      </w:pPr>
      <w:r>
        <w:rPr>
          <w:rFonts w:cs="Trebuchet MS" w:ascii="Trebuchet MS" w:hAnsi="Trebuchet MS"/>
          <w:sz w:val="28"/>
          <w:szCs w:val="24"/>
        </w:rPr>
      </w:r>
    </w:p>
    <w:p>
      <w:pPr>
        <w:pStyle w:val="Normal"/>
        <w:rPr>
          <w:rFonts w:ascii="Trebuchet MS" w:hAnsi="Trebuchet MS" w:cs="Trebuchet MS"/>
          <w:sz w:val="28"/>
          <w:szCs w:val="24"/>
          <w:lang w:val="en-US" w:eastAsia="en-US"/>
        </w:rPr>
      </w:pPr>
      <w:r>
        <w:rPr>
          <w:rFonts w:cs="Trebuchet MS" w:ascii="Trebuchet MS" w:hAnsi="Trebuchet MS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866390" cy="149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caus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 like it a l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 think it’s import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there are many things to see and 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 have 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 can relax th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t’s relaxing/popular/nice/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t’s the last day of the wee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’m good at English/maths/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25.7pt;height:117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Becaus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 like it a lo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 think it’s import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there are many things to see and 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 have 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 can relax th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t’s relaxing/popular/nice/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t’s the last day of the wee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’m good at English/maths/…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467360</wp:posOffset>
                </wp:positionV>
                <wp:extent cx="2980690" cy="11518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Jo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teacher</w:t>
                              <w:tab/>
                              <w:tab/>
                              <w:t>policeman</w:t>
                              <w:tab/>
                              <w:t>do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urse</w:t>
                              <w:tab/>
                              <w:tab/>
                              <w:t>builder</w:t>
                              <w:tab/>
                              <w:tab/>
                              <w:t>archit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ivil servant</w:t>
                              <w:tab/>
                              <w:t>engineer</w:t>
                              <w:tab/>
                              <w:t>social wor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ecretary</w:t>
                              <w:tab/>
                              <w:t>businessman</w:t>
                              <w:tab/>
                              <w:t>shop 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nager</w:t>
                              <w:tab/>
                              <w:t>fire fighter</w:t>
                              <w:tab/>
                              <w:t>shopkee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leaner</w:t>
                              <w:tab/>
                              <w:tab/>
                              <w:t>postman</w:t>
                              <w:tab/>
                              <w:t>waiter/wait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34.7pt;height:90.7pt;mso-wrap-distance-left:9.05pt;mso-wrap-distance-right:9.05pt;mso-wrap-distance-top:0pt;mso-wrap-distance-bottom:0pt;margin-top:36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Job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teacher</w:t>
                        <w:tab/>
                        <w:tab/>
                        <w:t>policeman</w:t>
                        <w:tab/>
                        <w:t>docto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nurse</w:t>
                        <w:tab/>
                        <w:tab/>
                        <w:t>builder</w:t>
                        <w:tab/>
                        <w:tab/>
                        <w:t>architec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ivil servant</w:t>
                        <w:tab/>
                        <w:t>engineer</w:t>
                        <w:tab/>
                        <w:t>social work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ecretary</w:t>
                        <w:tab/>
                        <w:t>businessman</w:t>
                        <w:tab/>
                        <w:t>shop assistan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anager</w:t>
                        <w:tab/>
                        <w:t>fire fighter</w:t>
                        <w:tab/>
                        <w:t>shopkeep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leaner</w:t>
                        <w:tab/>
                        <w:tab/>
                        <w:t>postman</w:t>
                        <w:tab/>
                        <w:t>waiter/waitres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3878" w:hanging="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b/>
          <w:bCs/>
          <w:sz w:val="48"/>
          <w:szCs w:val="48"/>
        </w:rPr>
        <w:t>Let me introduce mysel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266190" cy="2066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chool subj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hys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ocial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ge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omputer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62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School subject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English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r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hysi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hemist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ocial studi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histo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geograph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omputer scienc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Hi, my name’s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14605</wp:posOffset>
                </wp:positionV>
                <wp:extent cx="923290" cy="2066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Mon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Janu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Febru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pr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J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Ju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ug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ept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62.7pt;mso-wrap-distance-left:9.05pt;mso-wrap-distance-right:9.05pt;mso-wrap-distance-top:0pt;mso-wrap-distance-bottom:0pt;margin-top:-1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Month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Janua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Februa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arch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pril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a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Jun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Jul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ugus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eptemb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Octob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Novemb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’m from .................. (countr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 live in .................. (cit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I’m  ...  years ol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birthday is on 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’m a student at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subject is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sport is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There are ... people in my fami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180975</wp:posOffset>
                </wp:positionV>
                <wp:extent cx="2066290" cy="20275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2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Hobbies – Free time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reading, painting, draw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laying computer g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urfing the 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ollecting stamps/coins/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going to the cin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laying with frie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playing with my do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going to the park/beach/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listening to mus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hopping, singing, danc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travelling, camping, hi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9.65pt;mso-wrap-distance-left:9.05pt;mso-wrap-distance-right:9.05pt;mso-wrap-distance-top:0pt;mso-wrap-distance-bottom:0pt;margin-top:14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Hobbies – Free time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reading, painting, draw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laying computer g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urfing the 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ollecting stamps/coins/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going to the cine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laying with frie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playing with my do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going to the park/beach/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listening to mus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hopping, singing, danc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travelling, camping, hiking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rebuchet MS" w:ascii="Trebuchet MS" w:hAnsi="Trebuchet MS"/>
          <w:szCs w:val="24"/>
        </w:rPr>
        <w:t>They are 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ther is a ............... and my mother a 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 would like to be a .................. because 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hobby is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n my free time, I also like 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rebuchet MS" w:ascii="Trebuchet MS" w:hAnsi="Trebuchet MS"/>
          <w:szCs w:val="24"/>
        </w:rPr>
        <w:t>I don’t like 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My favourite food is ....................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drink is 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06045</wp:posOffset>
            </wp:positionV>
            <wp:extent cx="863600" cy="10287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Cs w:val="24"/>
        </w:rPr>
        <w:t>My favourite day of the week is ............ because 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month is ................. because 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singer (or band) is 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 like ................. (movi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My favourite place is ..................  . I like it because 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rebuchet MS" w:ascii="Trebuchet MS" w:hAnsi="Trebuchet MS"/>
          <w:szCs w:val="24"/>
        </w:rPr>
        <w:t xml:space="preserve">I (don’t) like travelling. I have been to .................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95250</wp:posOffset>
                </wp:positionV>
                <wp:extent cx="1266190" cy="1494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Mov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ction mo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ome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romantic come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horror mo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ci-fi mo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war mo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thri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animated carto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7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Movi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ction movi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omed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romantic comed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horror movi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ci-fi movi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war movi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thrill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animated cartoon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The most beautiful place in my country is .................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20015</wp:posOffset>
            </wp:positionV>
            <wp:extent cx="863600" cy="10287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Cs w:val="24"/>
        </w:rPr>
        <w:t xml:space="preserve">I study English because .................................  </w:t>
      </w:r>
    </w:p>
    <w:p>
      <w:pPr>
        <w:pStyle w:val="Normal"/>
        <w:spacing w:lineRule="auto" w:line="360"/>
        <w:rPr>
          <w:rFonts w:ascii="Trebuchet MS" w:hAnsi="Trebuchet MS" w:cs="Trebuchet MS"/>
          <w:sz w:val="28"/>
          <w:szCs w:val="24"/>
        </w:rPr>
      </w:pPr>
      <w:r>
        <w:rPr>
          <w:rFonts w:cs="Trebuchet MS" w:ascii="Trebuchet MS" w:hAnsi="Trebuchet MS"/>
          <w:sz w:val="28"/>
          <w:szCs w:val="24"/>
        </w:rPr>
      </w:r>
    </w:p>
    <w:p>
      <w:pPr>
        <w:pStyle w:val="Normal"/>
        <w:rPr>
          <w:rFonts w:ascii="Trebuchet MS" w:hAnsi="Trebuchet MS" w:cs="Trebuchet MS"/>
          <w:sz w:val="28"/>
          <w:szCs w:val="24"/>
          <w:lang w:val="en-US" w:eastAsia="en-US"/>
        </w:rPr>
      </w:pPr>
      <w:r>
        <w:rPr>
          <w:rFonts w:cs="Trebuchet MS" w:ascii="Trebuchet MS" w:hAnsi="Trebuchet MS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866390" cy="1494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caus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 like it a l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 think it’s import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there are many things to see and 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 have 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 can relax th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t’s relaxing/popular/nice/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t’s the last day of the wee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I’m good at English/maths/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17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Becaus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 like it a lo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 think it’s import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there are many things to see and 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 have 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 can relax th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t’s relaxing/popular/nice/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t’s the last day of the wee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I’m good at English/maths/…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53975</wp:posOffset>
                </wp:positionV>
                <wp:extent cx="2980690" cy="11518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Jo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teacher</w:t>
                              <w:tab/>
                              <w:tab/>
                              <w:t>policeman</w:t>
                              <w:tab/>
                              <w:t>do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urse</w:t>
                              <w:tab/>
                              <w:tab/>
                              <w:t>builder</w:t>
                              <w:tab/>
                              <w:tab/>
                              <w:t>archit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ivil servant</w:t>
                              <w:tab/>
                              <w:t>engineer</w:t>
                              <w:tab/>
                              <w:t>social wor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secretary</w:t>
                              <w:tab/>
                              <w:t>businessman</w:t>
                              <w:tab/>
                              <w:t>shop 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manager</w:t>
                              <w:tab/>
                              <w:t>fire fighter</w:t>
                              <w:tab/>
                              <w:t>shopkee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cleaner</w:t>
                              <w:tab/>
                              <w:tab/>
                              <w:t>postman</w:t>
                              <w:tab/>
                              <w:t>waiter/wait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4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szCs w:val="20"/>
                          <w:u w:val="single"/>
                        </w:rPr>
                        <w:t>Job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teacher</w:t>
                        <w:tab/>
                        <w:tab/>
                        <w:t>policeman</w:t>
                        <w:tab/>
                        <w:t>docto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nurse</w:t>
                        <w:tab/>
                        <w:tab/>
                        <w:t>builder</w:t>
                        <w:tab/>
                        <w:tab/>
                        <w:t>architec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ivil servant</w:t>
                        <w:tab/>
                        <w:t>engineer</w:t>
                        <w:tab/>
                        <w:t>social work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secretary</w:t>
                        <w:tab/>
                        <w:t>businessman</w:t>
                        <w:tab/>
                        <w:t>shop assistan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manager</w:t>
                        <w:tab/>
                        <w:t>fire fighter</w:t>
                        <w:tab/>
                        <w:t>shopkeep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  <w:t>cleaner</w:t>
                        <w:tab/>
                        <w:tab/>
                        <w:t>postman</w:t>
                        <w:tab/>
                        <w:t>waiter/waitres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4:28:00Z</dcterms:created>
  <dc:creator>teacher</dc:creator>
  <dc:description/>
  <cp:keywords/>
  <dc:language>en-US</dc:language>
  <cp:lastModifiedBy>teacher</cp:lastModifiedBy>
  <dcterms:modified xsi:type="dcterms:W3CDTF">2009-04-04T05:51:00Z</dcterms:modified>
  <cp:revision>8</cp:revision>
  <dc:subject/>
  <dc:title>Let me introduce myself</dc:title>
</cp:coreProperties>
</file>