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ofdstuk 5 – Plante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2835"/>
        <w:gridCol w:w="2835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gemene voorbereiding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gemene voorbereiding</w:t>
            </w:r>
          </w:p>
        </w:tc>
        <w:tc>
          <w:tcPr>
            <w:tcW w:w="13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hebt je huiswerk gemaakt en geleer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 hebt belangrijke dingen opgeschreven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hebt geen vragen meer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hebt een globaal verhaal in je hoofd over het onderwerp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a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derwe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vorde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aar</w:t>
            </w:r>
          </w:p>
        </w:tc>
      </w:tr>
      <w:tr>
        <w:trPr>
          <w:trHeight w:val="19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 weet de betekenis van de dikgedrukte woord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weet onderdelen in de plaatjes/bronnen terug te vind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 hebt geoefend met opdracht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kunt je antwoorden netjes en juist opschrijve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Je kunt een uitleg geven waarin je de geleerde woorden kunt gebruiken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kunt je kennis gebruiken bij opdrachten die anders zijn dan in het werkboe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Je hebt de opdrachten van het hoofdstuk herhaald.</w:t>
            </w:r>
          </w:p>
          <w:p>
            <w:pPr>
              <w:pStyle w:val="Normal"/>
              <w:ind w:left="319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hebt op de test jezelf/oefentoets een voldoende gescoor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e hebt geoefend op biologiepagina.nl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2275"/>
        <w:gridCol w:w="2868"/>
        <w:gridCol w:w="2545"/>
        <w:gridCol w:w="2367"/>
      </w:tblGrid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ronnen om uit je hoofd te leren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grippen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Paragraaf 5.1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 2, 3, 4, 5, 11 en 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aragraaf 5.2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Bron 3 en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graaf 5.3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 3, 5, 6 en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ragraaf 5.4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n 2, 3, 6, 7 en 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graaf 5.1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te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eral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ng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rv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mo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em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efs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wan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membraa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ytoplasm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ker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cuol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groenkorre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utcell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utachtige plan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uidachtige plan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rtelhar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atbund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idmond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eurlaa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rklaa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litteke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outvate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tvaten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aragraaf 5.2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ruch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d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adlobb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e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adhui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tkiem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e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ngtegroe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ntwikkel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n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itlop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jknopp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pschubb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glittek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ktegroe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oeilaag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arr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Paragraaf 5.3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t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eral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olstofdioxi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uco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groenkorre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tosynthe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urstof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lich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wit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tme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tt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stoff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ll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l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d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sie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theer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agraaf 5.4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oembode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lkblader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ctarkliertj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cta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oonblader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pe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eldrad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mknop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lmdraa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ifmeelkorre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empe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j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ruchtbegins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adbegins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ce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ortplantingscell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tuiv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ctenbloem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ndbloeme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ifmeelbui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vrucht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ruch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adverspreid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nscycl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543"/>
        <w:gridCol w:w="3544"/>
        <w:gridCol w:w="396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§5.1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uit welke delen een plant en een plantencel besta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hoe vervoer van water gaa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hoe planten rechtop blijven sta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waarom bomen hun blad verlieze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we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vorde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a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kent/herkent de verschillende organen van een pla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kent/herkent de verschillende onderdelen van een plantenc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kent het verschil tussen kruidachtige- en houtachtige plant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weet wat houtcellen zijn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e kent de taken van de verschillende plantorgan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kent de taken van de verschillende onderdelen van de plantencel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weet wat een weefsel i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weet wat vaatbundels, houtvaten en bastvaten zijn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at huidmondjes zijn en wat zij do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het verschil uitleggen tussen hout- en bastvat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aarom bomen hun bladeren verliez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kunt uitleggen hoe het komt dat een plant steeds weer nieuw water opneemt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543"/>
        <w:gridCol w:w="3544"/>
        <w:gridCol w:w="396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§5.2 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hoe uit een plant een zaadje kom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hoe een plant groei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hoe een boom groeit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we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vorde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a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ent de verschillende onderdelen van zad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ent de verschillende onderdelen van een tak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at er gebeurt bij ontkiem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at bladlittekens en ringlittekens zijn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kunt het verschil uitleggen tussen groei en ontwikkeling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at lengtegroei en diktegroei is bij bom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hoe jaarringen zijn opgebouwd.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543"/>
        <w:gridCol w:w="3544"/>
        <w:gridCol w:w="396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§5.3 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welke stoffen planten nodig hebb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welke stoffen een plant maak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waar de plant deze stoffen opslaat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we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vorde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a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de stoffen opnoemen die een plant opneem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elke stoffen een plant maak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weet wat fotosynthese i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weet wat bladgroenkorrels zijn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hoe een plant de verschillende stoffen opneem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ent het schema van de fotosynthes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weet in welk deel van de plantencel fotosynthese plaats vindt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het schema van de fotosynthese uitleggen in eigen woord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weet waar planten hun reservestoffen opslaa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kent de begrippen parasiet en gastheer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aarom planten/bomen belangrijk zijn voor mens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op welke manieren planten glucose gebruik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het verschil tussen bollen en knollen uitlegg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hoe planten zonder bladgroenkorrels toch overlev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3543"/>
        <w:gridCol w:w="3544"/>
        <w:gridCol w:w="396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§5.4 </w:t>
            </w:r>
          </w:p>
        </w:tc>
        <w:tc>
          <w:tcPr>
            <w:tcW w:w="1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hoe planten zich voortplant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hoe zaden zich verspreide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 leert wat er gebeurt in een plantenleven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star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derwe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vorde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ar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ent de verschillende onderdelen van een bloe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ent de verschillende onderdelen van de meeldraad en stamper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wat de voortplantingscellen van een plant zij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weet wat bestuiving i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het verschil uitleggen tussen een insecten- en een windbloem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ent twee verschillende manieren van bestuiv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de drie verschillende manieren van zaadverspreiding uitlegg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de verschillende fasen van de levenscyclus van een plant benoemen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aan welke kenmerken je een windbloem herken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in je eigen woorden vertellen hoe de bevruchting bij planten gaat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hoe vruchten en zaden ontstaan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 kunt uitleggen hoe de levenscyclus van planten van elkaar kunnen verschille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04:00Z</dcterms:created>
  <dc:creator>B Karnekamp</dc:creator>
  <dc:description/>
  <cp:keywords/>
  <dc:language>en-US</dc:language>
  <cp:lastModifiedBy>Regien van de Kamp-de Vries</cp:lastModifiedBy>
  <dcterms:modified xsi:type="dcterms:W3CDTF">2020-09-21T15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0B4119E53A179439629ACE2FDB79ED4</vt:lpwstr>
  </property>
</Properties>
</file>