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24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pdracht H11 + beoordelingsformulier poster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2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dracht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es de samenvatting van hoofdstuk 11 in learnbeat + zoek op wat negatieve externe effecten betekent en wat positieve externe effecten betekent. Noteer dit in je schrift, dit misschien later nog nodig </w:t>
      </w:r>
      <w:r>
        <w:rPr>
          <w:rFonts w:eastAsia="Segoe UI Emoji" w:cs="Segoe UI Emoji" w:ascii="Segoe UI Emoji" w:hAnsi="Segoe UI Emoji"/>
          <w:sz w:val="22"/>
          <w:szCs w:val="22"/>
        </w:rPr>
        <w:t>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Segoe UI Emoji" w:cs="Segoe UI Emoji" w:ascii="Segoe UI Emoji" w:hAnsi="Segoe UI Emoji"/>
          <w:sz w:val="22"/>
          <w:szCs w:val="22"/>
        </w:rPr>
        <w:t>Maak 11.1 onderdeel 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maakt een poster over dit hoofdstuk (A3 formaat) volgens het stappenplan.</w:t>
      </w:r>
    </w:p>
    <w:p>
      <w:pPr>
        <w:pStyle w:val="Normal"/>
        <w:spacing w:lineRule="auto" w:line="360"/>
        <w:ind w:left="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ppenplan:</w:t>
      </w:r>
    </w:p>
    <w:p>
      <w:pPr>
        <w:pStyle w:val="Normal"/>
        <w:numPr>
          <w:ilvl w:val="1"/>
          <w:numId w:val="2"/>
        </w:numPr>
        <w:spacing w:lineRule="auto" w:line="36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ies een onderwerp dat te maken heeft met duurzaam produceren. </w:t>
      </w:r>
    </w:p>
    <w:p>
      <w:pPr>
        <w:pStyle w:val="Normal"/>
        <w:spacing w:lineRule="auto" w:line="360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zoekt informatie op over dit onderwerp en maakt hier een poster over. </w:t>
      </w:r>
    </w:p>
    <w:p>
      <w:pPr>
        <w:pStyle w:val="Normal"/>
        <w:spacing w:lineRule="auto" w:line="360"/>
        <w:ind w:left="10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voorbeelden onderwerpen: de kledingindustrie, groene energie, landbouw sector, vleesindustrie, consumentengedrag, vliegvakantie). </w:t>
      </w:r>
    </w:p>
    <w:p>
      <w:pPr>
        <w:pStyle w:val="Normal"/>
        <w:numPr>
          <w:ilvl w:val="1"/>
          <w:numId w:val="2"/>
        </w:numPr>
        <w:spacing w:lineRule="auto" w:line="36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de poster geef je aan wat de economische/financiële gevolgen zijn van je gekozen onderwerp. Is het bijvoorbeeld duurder? Wat zijn de voordelen? Wat zijn de nadelen? Zijn hier ook voorbeelden van externe effecten (zowel positief of negatief).</w:t>
      </w:r>
    </w:p>
    <w:p>
      <w:pPr>
        <w:pStyle w:val="Normal"/>
        <w:numPr>
          <w:ilvl w:val="1"/>
          <w:numId w:val="2"/>
        </w:numPr>
        <w:spacing w:lineRule="auto" w:line="360"/>
        <w:ind w:left="106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arnaast </w:t>
      </w:r>
      <w:r>
        <w:rPr>
          <w:rFonts w:cs="Arial" w:ascii="Arial" w:hAnsi="Arial"/>
          <w:b/>
          <w:bCs/>
          <w:sz w:val="22"/>
          <w:szCs w:val="22"/>
        </w:rPr>
        <w:t>probeer</w:t>
      </w:r>
      <w:r>
        <w:rPr>
          <w:rFonts w:cs="Arial" w:ascii="Arial" w:hAnsi="Arial"/>
          <w:sz w:val="22"/>
          <w:szCs w:val="22"/>
        </w:rPr>
        <w:t xml:space="preserve"> je om de informatie uit hoofdstuk 11 er in te verwerken. Is er bijvoorbeeld een mogelijkheid om te recyclen?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j deze poster beoordeel ik je op wat je allemaal geleerd hebt en wel weet. Je kunt niet een heel hoofdstuk verwerken en dat verwacht ik ook niet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 slot, zorg dat de poster er origineel en aantrekkelijk uitziet!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40" w:firstLine="4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cces en veel plezier! </w:t>
      </w:r>
      <w:r>
        <w:rPr>
          <w:rFonts w:eastAsia="Segoe UI Emoji" w:cs="Segoe UI Emoji" w:ascii="Segoe UI Emoji" w:hAnsi="Segoe UI Emoji"/>
          <w:sz w:val="22"/>
          <w:szCs w:val="22"/>
        </w:rPr>
        <w:t>😊</w:t>
      </w:r>
    </w:p>
    <w:p>
      <w:pPr>
        <w:pStyle w:val="Normal"/>
        <w:spacing w:lineRule="auto" w:line="360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2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25170</wp:posOffset>
                </wp:positionV>
                <wp:extent cx="5674360" cy="567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360" cy="567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558"/>
                              <w:gridCol w:w="2040"/>
                              <w:gridCol w:w="467"/>
                              <w:gridCol w:w="467"/>
                              <w:gridCol w:w="467"/>
                              <w:gridCol w:w="467"/>
                              <w:gridCol w:w="470"/>
                            </w:tblGrid>
                            <w:tr>
                              <w:trPr>
                                <w:trHeight w:val="356" w:hRule="atLeast"/>
                                <w:cantSplit w:val="true"/>
                              </w:trPr>
                              <w:tc>
                                <w:tcPr>
                                  <w:tcW w:w="893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nderwerp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  <w:cantSplit w:val="true"/>
                              </w:trPr>
                              <w:tc>
                                <w:tcPr>
                                  <w:tcW w:w="8936" w:type="dxa"/>
                                  <w:gridSpan w:val="7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aam leerling(en):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kla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  <w:cantSplit w:val="true"/>
                              </w:trPr>
                              <w:tc>
                                <w:tcPr>
                                  <w:tcW w:w="659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waarder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  <w:cantSplit w:val="true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oster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Weging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3" w:hRule="atLeast"/>
                                <w:cantSplit w:val="true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Pakkend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oede tite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uidelij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riginele vormgeving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3" w:hRule="atLeast"/>
                                <w:cantSplit w:val="true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Goed georganiseer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ogische Indel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ekstblokken (je mag een tekstvak maken op de poster waarin je iets uitlegt, dit mag je ook typen, printen, uitknippen en plakke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llustraties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atLeast"/>
                                <w:cantSplit w:val="true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Goed leesbaa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eesbaarhei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ettertype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9" w:hRule="atLeast"/>
                                <w:cantSplit w:val="true"/>
                              </w:trPr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Inhou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Uitgebreide inhou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olledigheid van hoofdstuk 1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oorbeeld negatiever externe effect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oorbeeld positieve externe effect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igen woorden/begrijpbare taa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iepga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fbeeldingen (mag digitaal)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  <w:cantSplit w:val="true"/>
                              </w:trPr>
                              <w:tc>
                                <w:tcPr>
                                  <w:tcW w:w="8936" w:type="dxa"/>
                                  <w:gridSpan w:val="7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ijf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pt;height:446.8pt;mso-wrap-distance-left:7.05pt;mso-wrap-distance-right:7.05pt;mso-wrap-distance-top:0pt;mso-wrap-distance-bottom:0pt;margin-top:57.1pt;mso-position-vertical-relative:page;margin-left:3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558"/>
                        <w:gridCol w:w="2040"/>
                        <w:gridCol w:w="467"/>
                        <w:gridCol w:w="467"/>
                        <w:gridCol w:w="467"/>
                        <w:gridCol w:w="467"/>
                        <w:gridCol w:w="470"/>
                      </w:tblGrid>
                      <w:tr>
                        <w:trPr>
                          <w:trHeight w:val="356" w:hRule="atLeast"/>
                          <w:cantSplit w:val="true"/>
                        </w:trPr>
                        <w:tc>
                          <w:tcPr>
                            <w:tcW w:w="893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nderwerp: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  <w:cantSplit w:val="true"/>
                        </w:trPr>
                        <w:tc>
                          <w:tcPr>
                            <w:tcW w:w="8936" w:type="dxa"/>
                            <w:gridSpan w:val="7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aam leerling(en)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klas: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  <w:cantSplit w:val="true"/>
                        </w:trPr>
                        <w:tc>
                          <w:tcPr>
                            <w:tcW w:w="659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aardering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  <w:cantSplit w:val="true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oster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Weging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523" w:hRule="atLeast"/>
                          <w:cantSplit w:val="true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Pakken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oede tit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uidelij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riginele vormgeving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3" w:hRule="atLeast"/>
                          <w:cantSplit w:val="true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Goed georganisee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ogische Indel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kstblokken (je mag een tekstvak maken op de poster waarin je iets uitlegt, dit mag je ook typen, printen, uitknippen en plakk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llustraties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8" w:hRule="atLeast"/>
                          <w:cantSplit w:val="true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Goed leesba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esbaarhei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ttertype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9" w:hRule="atLeast"/>
                          <w:cantSplit w:val="true"/>
                        </w:trPr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Inhou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Uitgebreide inhou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lledigheid van hoofdstuk 1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orbeeld negatiever externe effec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oorbeeld positieve externe effec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igen woorden/begrijpbare ta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epga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fbeeldingen (mag digitaal)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  <w:cantSplit w:val="true"/>
                        </w:trPr>
                        <w:tc>
                          <w:tcPr>
                            <w:tcW w:w="8936" w:type="dxa"/>
                            <w:gridSpan w:val="7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ijfe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720" w:hanging="0"/>
      <w:outlineLvl w:val="0"/>
    </w:pPr>
    <w:rPr>
      <w:b/>
      <w:bCs/>
      <w:color w:val="00356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/>
    <w:rPr>
      <w:b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10:00Z</dcterms:created>
  <dc:creator>R.S.E.W. Leuven</dc:creator>
  <dc:description/>
  <cp:keywords/>
  <dc:language>en-US</dc:language>
  <cp:lastModifiedBy>Bijveld, MMJ (Milou)</cp:lastModifiedBy>
  <cp:lastPrinted>2003-06-23T09:19:00Z</cp:lastPrinted>
  <dcterms:modified xsi:type="dcterms:W3CDTF">2020-12-17T12:54:00Z</dcterms:modified>
  <cp:revision>5</cp:revision>
  <dc:subject/>
  <dc:title>Beoordelingsformulier poster en presentatie praktische opdracht productie               4ha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8567342</vt:r8>
  </property>
  <property fmtid="{D5CDD505-2E9C-101B-9397-08002B2CF9AE}" pid="3" name="_AuthorEmail">
    <vt:lpwstr>W.Elferink@edte.utwente.nl</vt:lpwstr>
  </property>
  <property fmtid="{D5CDD505-2E9C-101B-9397-08002B2CF9AE}" pid="4" name="_AuthorEmailDisplayName">
    <vt:lpwstr>Elferink, J.W. (EDTE)</vt:lpwstr>
  </property>
  <property fmtid="{D5CDD505-2E9C-101B-9397-08002B2CF9AE}" pid="5" name="_EmailSubject">
    <vt:lpwstr>PO ANW TCCL</vt:lpwstr>
  </property>
  <property fmtid="{D5CDD505-2E9C-101B-9397-08002B2CF9AE}" pid="6" name="_ReviewingToolsShownOnce">
    <vt:lpwstr/>
  </property>
</Properties>
</file>