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Voeding en verter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Darmflora projec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22590615"/>
            <w:bookmarkStart w:id="1" w:name="__Fieldmark__0_372259061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22590615"/>
            <w:bookmarkStart w:id="3" w:name="__Fieldmark__1_37225906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22590615"/>
            <w:bookmarkStart w:id="5" w:name="__Fieldmark__2_372259061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22590615"/>
            <w:bookmarkStart w:id="7" w:name="__Fieldmark__3_372259061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22590615"/>
            <w:bookmarkStart w:id="9" w:name="__Fieldmark__4_372259061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pijsverter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xtracellulaire verter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innen of bui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an eencellige tot salamand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A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pantoffeldiert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Paramecium eating pigmented yea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aramecium fee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euze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22590615"/>
            <w:bookmarkStart w:id="11" w:name="__Fieldmark__5_372259061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n mond tot ma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erteren of nie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ijsverteringsstels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Oppervlaktevergro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sche bewegingen slok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oe werkt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8 De braakreflex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22590615"/>
            <w:bookmarkStart w:id="13" w:name="__Fieldmark__6_372259061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Vertering van zetme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zetmee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uze practicum optimumtemperatuur peps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22590615"/>
            <w:bookmarkStart w:id="15" w:name="__Fieldmark__7_372259061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twaalfvingerige dar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alvleeskl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erteren en emulgeren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Vertering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odoen - Vet vertering 1 van 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Practicum vertering van ve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22590615"/>
            <w:bookmarkStart w:id="17" w:name="__Fieldmark__8_372259061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dar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ouw van de dunne dar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sorp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Een pilletj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Ziekmakende bacte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unne 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ikke darm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22590615"/>
            <w:bookmarkStart w:id="19" w:name="__Fieldmark__9_372259061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water loopt je in de mo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elk onderzoek zet je i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22590615"/>
            <w:bookmarkStart w:id="21" w:name="__Fieldmark__10_372259061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Micro-organismen over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armflora proj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Jeroen Raes (VIB-VUB) on Vanthilt on tour – V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indproduc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722590615"/>
            <w:bookmarkStart w:id="23" w:name="__Fieldmark__11_372259061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Bacteriën in ontlas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hyperlink r:id="rId2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Wetenschappelijk onderzoek bij Maag-lever-darm stichting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shd w:fill="FFFFFF" w:val="clear"/>
                </w:rPr>
                <w:t> 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Meer van Jeroen Ra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  <w:hyperlink r:id="rId3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Meer mens dan bacter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Voeding en verter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ds.nl/wetenschappelijk-onderzoek/wetenschappelijk-onderzoek-bij-de-mlds/" TargetMode="External"/><Relationship Id="rId3" Type="http://schemas.openxmlformats.org/officeDocument/2006/relationships/hyperlink" Target="http://www.vib.be/nl/biotech-basics/Pages/Meer-mens-dan-bacteri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1:00Z</dcterms:created>
  <dc:creator>Tom</dc:creator>
  <dc:description/>
  <dc:language>en-US</dc:language>
  <cp:lastModifiedBy>Scalamedia, Marije Spit</cp:lastModifiedBy>
  <dcterms:modified xsi:type="dcterms:W3CDTF">2013-12-30T15:18:00Z</dcterms:modified>
  <cp:revision>3</cp:revision>
  <dc:subject/>
  <dc:title/>
</cp:coreProperties>
</file>