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Voeding en verter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Darmflora projec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91698632"/>
            <w:bookmarkStart w:id="1" w:name="__Fieldmark__0_129169863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91698632"/>
            <w:bookmarkStart w:id="3" w:name="__Fieldmark__1_129169863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91698632"/>
            <w:bookmarkStart w:id="5" w:name="__Fieldmark__2_129169863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91698632"/>
            <w:bookmarkStart w:id="7" w:name="__Fieldmark__3_129169863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91698632"/>
            <w:bookmarkStart w:id="9" w:name="__Fieldmark__4_129169863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pijsverter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Extracellulaire verter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Binnen of bui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an eencellige tot salamander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3A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pantoffeldiertj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Video Paramecium eating pigmented yea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aramecium feed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Keuze opdrach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291698632"/>
            <w:bookmarkStart w:id="11" w:name="__Fieldmark__5_129169863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Van mond tot maa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erteren of nie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pijsverteringsstels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Oppervlaktevergro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Peristalti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eristaltische bewegingen slokdar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De m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Hoe werkt de m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7 Vertering van eiwi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8 De braakreflex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291698632"/>
            <w:bookmarkStart w:id="13" w:name="__Fieldmark__6_129169863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 Vertering van zetme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ertering van zetmee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ertering van eiwi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Keuze practicum optimumtemperatuur pepsin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291698632"/>
            <w:bookmarkStart w:id="15" w:name="__Fieldmark__7_129169863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 de twaalfvingerige dar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De alvleeskli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erteren en emulgeren van v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4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4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Vertering van v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Biodoen - Vet vertering 1 van 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Practicum vertering van vet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291698632"/>
            <w:bookmarkStart w:id="17" w:name="__Fieldmark__8_129169863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 de dar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Bouw van de dunne dar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Resorp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Een pilletj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Ziekmakende bacterië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unne dar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ikke darm.</w:t>
            </w:r>
          </w:p>
        </w:tc>
      </w:tr>
      <w:tr>
        <w:trPr>
          <w:trHeight w:val="5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291698632"/>
            <w:bookmarkStart w:id="19" w:name="__Fieldmark__9_129169863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Het water loopt je in de mond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0"/>
              <w:ind w:left="318" w:hanging="360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Welk onderzoek zet je in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291698632"/>
            <w:bookmarkStart w:id="21" w:name="__Fieldmark__10_129169863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Micro-organismen overa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Darmflora projec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Jeroen Raes (VIB-VUB) on Vanthilt on tour – V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Eindproduc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291698632"/>
            <w:bookmarkStart w:id="23" w:name="__Fieldmark__11_129169863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r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Bacteriën in ontlas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hyperlink r:id="rId2" w:tgtFrame="_blank">
              <w:r>
                <w:rPr>
                  <w:rStyle w:val="InternetLink"/>
                  <w:b/>
                  <w:bCs/>
                  <w:sz w:val="18"/>
                  <w:szCs w:val="18"/>
                  <w:shd w:fill="FFFFFF" w:val="clear"/>
                </w:rPr>
                <w:t>Wetenschappelijk onderzoek bij Maag-lever-darm stichting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  <w:shd w:fill="FFFFFF" w:val="clear"/>
                </w:rPr>
                <w:t> 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Meer van Jeroen Raes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</w:rPr>
              <w:br/>
            </w:r>
            <w:hyperlink r:id="rId3" w:tgtFrame="_blank">
              <w:r>
                <w:rPr>
                  <w:rStyle w:val="InternetLink"/>
                  <w:b/>
                  <w:bCs/>
                  <w:sz w:val="18"/>
                  <w:szCs w:val="18"/>
                  <w:shd w:fill="FFFFFF" w:val="clear"/>
                </w:rPr>
                <w:t>Meer mens dan bacteri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Voeding en verter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ds.nl/wetenschappelijk-onderzoek/wetenschappelijk-onderzoek-bij-de-mlds/" TargetMode="External"/><Relationship Id="rId3" Type="http://schemas.openxmlformats.org/officeDocument/2006/relationships/hyperlink" Target="http://www.vib.be/nl/biotech-basics/Pages/Meer-mens-dan-bacterie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5:01:00Z</dcterms:created>
  <dc:creator>Tom</dc:creator>
  <dc:description/>
  <dc:language>en-US</dc:language>
  <cp:lastModifiedBy>Scalamedia, Marije Spit</cp:lastModifiedBy>
  <dcterms:modified xsi:type="dcterms:W3CDTF">2013-12-30T15:18:00Z</dcterms:modified>
  <cp:revision>3</cp:revision>
  <dc:subject/>
  <dc:title/>
</cp:coreProperties>
</file>