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ticum pantoffeldiertje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vraag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neemt een pantoffeldiertje voedsel op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al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voorwerpglaasje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dekglaasje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prepareerbenodigdheden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kweekvloeistof pantoffeldiertjes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vertragingsmedium (methylcellulose)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gist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kleurstof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wel het maken van de kweekoplossing als van het vertragingsmedium duurt enkele dagen. Ook de gist moet van te voren in kleurstof worden gekookt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leg met je docent hierover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 kom je aan pantoffeldiertjes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thode: hooicultuur maken </w:t>
        <w:tab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ul een erlenmeyer van 1000ml voor 1/3 met hooi en vul aan met leidingwater aan tot de hals. In het begin vermeerderen bacteriën zich enorm, waarna een zogenaamde kaamvlies ontstaat. Na 3 á 4 weken zullen er veel wimperdiertjes te vinden zijn, waaronder pantoffeldiertjes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ze zijn eenvoudig weg te halen door met behulp van een pasteurpipet net onder het kaamvlies vloeistof weg te zuigen. Druppel dit op een voorwerpglas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rg bij het kweken dat er geen grassprietjes tot het kaamvlies reiken, zo kan het kaamvlies makkelijk gaan beschimme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Breng een ring van het vertragingsmedium aan op een voorwerpglas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Breng daarbinnen een druppel kweekvloeistof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Dek af met een dekglaasje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Bekijk het pantoffeldiertje met de microscoop.</w:t>
      </w:r>
    </w:p>
    <w:p>
      <w:pPr>
        <w:pStyle w:val="Normal"/>
        <w:ind w:left="705" w:hanging="70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Voeg een klein beetje inkt toe om de bewegingen van de inktdeeltjes rond het mondveld te bekijken</w:t>
      </w:r>
    </w:p>
    <w:p>
      <w:pPr>
        <w:pStyle w:val="Normal"/>
        <w:ind w:left="705" w:hanging="70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Voeg wat gistoplossing toe om de voedselopname en de vorming van een voedselvacuole te bestuder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ltaat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je waarnemingen met behulp van tekeningen en een korte toelichting weer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jouw conclusie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pantoffeldiertje neemt voedsel op door 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spijsvertering VWO | Werkblad Practicum pantoffeldiert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04005</wp:posOffset>
          </wp:positionH>
          <wp:positionV relativeFrom="paragraph">
            <wp:posOffset>-2603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Verdana" w:hAnsi="Verdana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41:00Z</dcterms:created>
  <dc:creator>Ilse</dc:creator>
  <dc:description/>
  <dc:language>en-US</dc:language>
  <cp:lastModifiedBy>Scalamedia, Marije Spit</cp:lastModifiedBy>
  <dcterms:modified xsi:type="dcterms:W3CDTF">2013-12-20T12:44:00Z</dcterms:modified>
  <cp:revision>3</cp:revision>
  <dc:subject/>
  <dc:title/>
</cp:coreProperties>
</file>