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"/>
        <w:gridCol w:w="3737"/>
        <w:gridCol w:w="4395"/>
      </w:tblGrid>
      <w:tr>
        <w:trPr/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</w:rPr>
              <w:t>Werkplan 2</w:t>
            </w:r>
            <w:r>
              <w:rPr>
                <w:b/>
                <w:vertAlign w:val="superscript"/>
              </w:rPr>
              <w:t>e</w:t>
            </w:r>
            <w:r>
              <w:rPr>
                <w:b/>
              </w:rPr>
              <w:t xml:space="preserve"> fase </w:t>
            </w:r>
          </w:p>
          <w:p>
            <w:pPr>
              <w:pStyle w:val="Normal"/>
              <w:spacing w:lineRule="auto" w:line="240"/>
              <w:rPr>
                <w:b/>
                <w:b/>
                <w:color w:val="FF0000"/>
              </w:rPr>
            </w:pPr>
            <w:r>
              <w:rPr>
                <w:b/>
              </w:rPr>
              <w:t>Thema: Voeding en vertering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5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Module II Darmflora project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intro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ooraf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620610793"/>
            <w:bookmarkStart w:id="1" w:name="__Fieldmark__0_362061079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Eindproduct-Beoordel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620610793"/>
            <w:bookmarkStart w:id="3" w:name="__Fieldmark__1_362061079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Doelen-Concept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620610793"/>
            <w:bookmarkStart w:id="5" w:name="__Fieldmark__2_362061079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ennisbank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620610793"/>
            <w:bookmarkStart w:id="7" w:name="__Fieldmark__3_362061079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Werkwijze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17" w:hanging="0"/>
              <w:rPr/>
            </w:pPr>
            <w:r>
              <w:rPr/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verwerking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620610793"/>
            <w:bookmarkStart w:id="9" w:name="__Fieldmark__4_362061079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1 Spijsverterin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Extracellulaire verter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1 Binnen of buite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Van eencellige tot salamander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3A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pantoffeldiertj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B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>Video Paramecium eating pigmented yeas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  <w:lang w:val="en-GB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Paramecium feed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Keuze opdrach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620610793"/>
            <w:bookmarkStart w:id="11" w:name="__Fieldmark__5_362061079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2 Van mond tot maag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1 Verteren of niet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2 Spijsverteringsstelsel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3 Oppervlaktevergrot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Opdracht 4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/>
              <w:t xml:space="preserve">Opdracht 5 </w:t>
            </w:r>
            <w:r>
              <w:rPr>
                <w:color w:val="000000"/>
                <w:sz w:val="18"/>
                <w:szCs w:val="18"/>
                <w:shd w:fill="FFFFFF" w:val="clear"/>
              </w:rPr>
              <w:t>Peristaltiek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Peristaltische bewegingen slokdar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6 De m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Hoe werkt de maa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7 Vertering van eiwitt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Opdracht 8 De braakreflex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620610793"/>
            <w:bookmarkStart w:id="13" w:name="__Fieldmark__6_3620610793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tap 3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 Vertering van zetmeel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vertering van zetmeel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Practicum vertering van eiwitten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3 </w:t>
            </w:r>
            <w:r>
              <w:rPr>
                <w:color w:val="000000"/>
                <w:sz w:val="18"/>
                <w:szCs w:val="18"/>
                <w:shd w:fill="FFFFFF" w:val="clear"/>
              </w:rPr>
              <w:t>Keuze practicum optimumtemperatuur pepsine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3620610793"/>
            <w:bookmarkStart w:id="15" w:name="__Fieldmark__7_3620610793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 Stap 4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In de twaalfvingerige dar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1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De alvleesklier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2 Verteren en emulgeren van ve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4.2.1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Kennisbank 4.2.2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Vertering van ve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Biodoen - Vet vertering 1 van 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4 Practicum vertering van vet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3620610793"/>
            <w:bookmarkStart w:id="17" w:name="__Fieldmark__8_3620610793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 Stap 5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In de darmen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Opdracht 1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  <w:shd w:fill="FFFFFF" w:val="clear"/>
              </w:rPr>
              <w:t>Bouw van de dunne darm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Opdracht 2 </w:t>
            </w:r>
            <w:r>
              <w:rPr>
                <w:color w:val="000000"/>
                <w:sz w:val="18"/>
                <w:szCs w:val="18"/>
                <w:shd w:fill="FFFFFF" w:val="clear"/>
              </w:rPr>
              <w:t>Resorptie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rStyle w:val="Appleconvertedspace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Opdracht 3 Een pilletje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 xml:space="preserve">Opdracht 4 </w:t>
            </w:r>
            <w:r>
              <w:rPr>
                <w:color w:val="000000"/>
                <w:sz w:val="18"/>
                <w:szCs w:val="18"/>
                <w:shd w:fill="FFFFFF" w:val="clear"/>
              </w:rPr>
              <w:t>Ziekmakende bacterië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Dunne darm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Video Dikke darm.</w:t>
            </w:r>
          </w:p>
        </w:tc>
      </w:tr>
      <w:tr>
        <w:trPr>
          <w:trHeight w:val="530" w:hRule="atLeast"/>
        </w:trPr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3620610793"/>
            <w:bookmarkStart w:id="19" w:name="__Fieldmark__9_3620610793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Stap 6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Het water loopt je in de mond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hd w:fill="FFFFFF" w:val="clear"/>
              <w:spacing w:lineRule="atLeast" w:line="288" w:before="0" w:after="0"/>
              <w:ind w:left="318" w:hanging="360"/>
              <w:rPr/>
            </w:pPr>
            <w:r>
              <w:rPr/>
              <w:t xml:space="preserve">Opdracht 1 </w:t>
            </w:r>
            <w:r>
              <w:rPr>
                <w:color w:val="000000"/>
                <w:sz w:val="18"/>
                <w:szCs w:val="18"/>
                <w:shd w:fill="FFFFFF" w:val="clear"/>
              </w:rPr>
              <w:t>Welk onderzoek zet je in?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3620610793"/>
            <w:bookmarkStart w:id="21" w:name="__Fieldmark__10_3620610793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 Stap 7 </w:t>
            </w:r>
            <w:r>
              <w:rPr>
                <w:bCs/>
                <w:color w:val="000000"/>
                <w:sz w:val="18"/>
                <w:szCs w:val="18"/>
                <w:shd w:fill="FFFFFF" w:val="clear"/>
              </w:rPr>
              <w:t>Micro-organismen overal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>Darmflora projec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/>
              <w:t xml:space="preserve">Video </w:t>
            </w:r>
            <w:r>
              <w:rPr>
                <w:color w:val="000000"/>
                <w:sz w:val="18"/>
                <w:szCs w:val="18"/>
                <w:shd w:fill="FFFFFF" w:val="clear"/>
              </w:rPr>
              <w:t>Jeroen Raes (VIB-VUB) on Vanthilt on tour – VRT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color w:val="000000"/>
                <w:sz w:val="18"/>
                <w:szCs w:val="18"/>
                <w:shd w:fill="FFFFFF" w:val="clear"/>
              </w:rPr>
            </w:pPr>
            <w:r>
              <w:rPr>
                <w:color w:val="000000"/>
                <w:sz w:val="18"/>
                <w:szCs w:val="18"/>
                <w:shd w:fill="FFFFFF" w:val="clear"/>
              </w:rPr>
              <w:t>Eindproduct.</w:t>
            </w:r>
          </w:p>
        </w:tc>
      </w:tr>
      <w:tr>
        <w:trPr/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3620610793"/>
            <w:bookmarkStart w:id="23" w:name="__Fieldmark__11_3620610793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Extr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>
                <w:lang w:val="en-GB"/>
              </w:rPr>
            </w:pPr>
            <w:r>
              <w:rPr>
                <w:lang w:val="en-GB"/>
              </w:rPr>
              <w:t>Video Bacteriën in ontlasting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hyperlink r:id="rId2" w:tgtFrame="_blank">
              <w:r>
                <w:rPr>
                  <w:rStyle w:val="InternetLink"/>
                  <w:b/>
                  <w:bCs/>
                  <w:sz w:val="18"/>
                  <w:szCs w:val="18"/>
                  <w:shd w:fill="FFFFFF" w:val="clear"/>
                </w:rPr>
                <w:t>Wetenschappelijk onderzoek bij Maag-lever-darm stichting</w:t>
              </w:r>
              <w:r>
                <w:rPr>
                  <w:rStyle w:val="InternetLink"/>
                  <w:color w:val="0000FF"/>
                  <w:sz w:val="18"/>
                  <w:szCs w:val="18"/>
                  <w:u w:val="single"/>
                  <w:shd w:fill="FFFFFF" w:val="clear"/>
                </w:rPr>
                <w:t> 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ind w:left="317" w:hanging="284"/>
              <w:rPr/>
            </w:pPr>
            <w:r>
              <w:rPr>
                <w:color w:val="000000"/>
                <w:sz w:val="18"/>
                <w:szCs w:val="18"/>
                <w:shd w:fill="FFFFFF" w:val="clear"/>
              </w:rPr>
              <w:t>Meer van Jeroen Raes</w:t>
            </w:r>
            <w:r>
              <w:rPr>
                <w:rStyle w:val="Appleconvertedspace"/>
                <w:color w:val="000000"/>
                <w:sz w:val="18"/>
                <w:szCs w:val="18"/>
                <w:shd w:fill="FFFFFF" w:val="clear"/>
              </w:rPr>
              <w:t> </w:t>
            </w:r>
            <w:r>
              <w:rPr>
                <w:color w:val="000000"/>
                <w:sz w:val="18"/>
                <w:szCs w:val="18"/>
              </w:rPr>
              <w:br/>
            </w:r>
            <w:hyperlink r:id="rId3" w:tgtFrame="_blank">
              <w:r>
                <w:rPr>
                  <w:rStyle w:val="InternetLink"/>
                  <w:b/>
                  <w:bCs/>
                  <w:sz w:val="18"/>
                  <w:szCs w:val="18"/>
                  <w:shd w:fill="FFFFFF" w:val="clear"/>
                </w:rPr>
                <w:t>Meer mens dan bacterie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009900"/>
      </w:rPr>
      <w:t>Biologie | Thema Voeding en vertering | VWO tweede fase</w:t>
    </w:r>
  </w:p>
  <w:p>
    <w:pPr>
      <w:pStyle w:val="Footer"/>
      <w:rPr>
        <w:color w:val="009900"/>
      </w:rPr>
    </w:pPr>
    <w:r>
      <w:rPr>
        <w:color w:val="0099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66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Appleconvertedspace">
    <w:name w:val="apple-converted-space"/>
    <w:basedOn w:val="Standaardalinealettertype"/>
    <w:qFormat/>
    <w:rPr/>
  </w:style>
  <w:style w:type="character" w:styleId="Movietitle">
    <w:name w:val="movie-title"/>
    <w:basedOn w:val="Standaardalinea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jstalinea">
    <w:name w:val="Lijstaline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ds.nl/wetenschappelijk-onderzoek/wetenschappelijk-onderzoek-bij-de-mlds/" TargetMode="External"/><Relationship Id="rId3" Type="http://schemas.openxmlformats.org/officeDocument/2006/relationships/hyperlink" Target="http://www.vib.be/nl/biotech-basics/Pages/Meer-mens-dan-bacterie.asp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5:01:00Z</dcterms:created>
  <dc:creator>Tom</dc:creator>
  <dc:description/>
  <dc:language>en-US</dc:language>
  <cp:lastModifiedBy>Scalamedia, Marije Spit</cp:lastModifiedBy>
  <dcterms:modified xsi:type="dcterms:W3CDTF">2013-12-30T15:18:00Z</dcterms:modified>
  <cp:revision>3</cp:revision>
  <dc:subject/>
  <dc:title/>
</cp:coreProperties>
</file>