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Biologie van de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ukaryoot of prokaryoo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Q-koort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54954385"/>
            <w:bookmarkStart w:id="1" w:name="__Fieldmark__0_9549543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54954385"/>
            <w:bookmarkStart w:id="3" w:name="__Fieldmark__1_9549543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54954385"/>
            <w:bookmarkStart w:id="5" w:name="__Fieldmark__2_9549543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54954385"/>
            <w:bookmarkStart w:id="7" w:name="__Fieldmark__3_9549543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54954385"/>
            <w:bookmarkStart w:id="9" w:name="__Fieldmark__4_9549543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De elektronenmiscorcoo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T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oorten microscop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54954385"/>
            <w:bookmarkStart w:id="11" w:name="__Fieldmark__5_9549543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organellen en hun func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rgan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C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ells Cells – Parts of the cell r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unctie cell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54954385"/>
            <w:bookmarkStart w:id="13" w:name="__Fieldmark__6_9549543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et kan nog kleien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nnisban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Bacterië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54954385"/>
            <w:bookmarkStart w:id="15" w:name="__Fieldmark__7_9549543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ortplanting van bacterië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, voortplanting en verspreid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54954385"/>
            <w:bookmarkStart w:id="17" w:name="__Fieldmark__8_9549543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irus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Viru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iru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54954385"/>
            <w:bookmarkStart w:id="19" w:name="__Fieldmark__9_9549543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Op zoek naar geneesmidd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Geneesmiddel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54954385"/>
            <w:bookmarkStart w:id="21" w:name="__Fieldmark__10_95495438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Ziek door een 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Zoönose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54954385"/>
            <w:bookmarkStart w:id="23" w:name="__Fieldmark__11_95495438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Onderzoek naar micro-organis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Biologie van de cell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08T12:01:00Z</dcterms:modified>
  <cp:revision>3</cp:revision>
  <dc:subject/>
  <dc:title/>
</cp:coreProperties>
</file>