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gst voor schaamte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gst voor schuld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evelshuishouding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enst en wederdienst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recte communicatie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uidelijke scheiding van taken tussen mannen en vrouwen</w:t>
      </w:r>
    </w:p>
    <w:p>
      <w:pPr>
        <w:pStyle w:val="Heading1"/>
        <w:rPr/>
      </w:pPr>
      <w:r>
        <w:rPr/>
        <w:t>Eerbied voor ouderdom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motioneel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edetailleerde gedragsregels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een scheiding van taken tussen mannen en vrouwen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eringe individuele vrijheid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lobale gedragsregels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oepsgericht, sterke familieband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ote mate van individuele vrijheid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  <w:t>Indirecte communicatie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  <w:t>Individugericht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ndig, zelfstandig</w:t>
      </w:r>
    </w:p>
    <w:p>
      <w:pPr>
        <w:pStyle w:val="Heading1"/>
        <w:rPr/>
      </w:pPr>
      <w:r>
        <w:rPr/>
        <w:t>Nadruk op gelijkheid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druk op hiërarchie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derhandelingscultuur (o.a. bij de opvoeding)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ationeel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eel gebaren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eel lijfstraffen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eel onderhandeling / discussie / uitleg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erheelijking van de jeugd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olgzaam, afwachtend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rijwilligerswerk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inig gebaren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7:02:00Z</dcterms:created>
  <dc:creator>custom</dc:creator>
  <dc:description/>
  <cp:keywords/>
  <dc:language>en-US</dc:language>
  <cp:lastModifiedBy>Esther van Geel</cp:lastModifiedBy>
  <cp:lastPrinted>2009-12-08T12:11:00Z</cp:lastPrinted>
  <dcterms:modified xsi:type="dcterms:W3CDTF">2016-12-06T17:02:00Z</dcterms:modified>
  <cp:revision>2</cp:revision>
  <dc:subject/>
  <dc:title>Angst voor schaamte</dc:title>
</cp:coreProperties>
</file>