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2000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am en voornaa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-12-2015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/>
      </w:pPr>
      <w:r>
        <w:rPr/>
        <w:t>COMPUTERBEVEILIG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punt per juist antwoord. Totaal 10 punten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an welke gevaren kan je computer bloot staan? Noem er drie. </w:t>
      </w:r>
      <w:r>
        <w:rPr>
          <w:rFonts w:cs="Arial" w:ascii="Arial" w:hAnsi="Arial"/>
          <w:color w:val="FF0000"/>
          <w:sz w:val="24"/>
        </w:rPr>
        <w:t>(3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t kun je installeren om je te beveiligen tegen virussen?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t is een hacker?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t is een hoax?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  <w:t>.</w:t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t is phising?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jstalin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t is SPAM?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  <w:t>.</w:t>
      </w:r>
    </w:p>
    <w:p>
      <w:pPr>
        <w:pStyle w:val="Normal"/>
        <w:rPr>
          <w:rFonts w:ascii="Arial" w:hAnsi="Arial" w:cs="Arial"/>
          <w:color w:val="339966"/>
          <w:sz w:val="24"/>
        </w:rPr>
      </w:pPr>
      <w:r>
        <w:rPr>
          <w:rFonts w:cs="Arial" w:ascii="Arial" w:hAnsi="Arial"/>
          <w:color w:val="339966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Geef 1 voordeel van cookies.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arom is Spyware een aanslag op je privacy? </w:t>
      </w:r>
      <w:r>
        <w:rPr>
          <w:rFonts w:cs="Arial" w:ascii="Arial" w:hAnsi="Arial"/>
          <w:color w:val="FF0000"/>
          <w:sz w:val="24"/>
        </w:rPr>
        <w:t>(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DD Workshop  ICT veiligheid  Johan Talm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DD Windesheim Workshop ICT veiligheid Johan Talma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Comic Sans MS" w:hAnsi="Comic Sans MS" w:cs="Comic Sans MS"/>
      <w:sz w:val="22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E4CC6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21:00Z</dcterms:created>
  <dc:creator>Registered User</dc:creator>
  <dc:description/>
  <dc:language>en-US</dc:language>
  <cp:lastModifiedBy>Talman,J.H.</cp:lastModifiedBy>
  <cp:lastPrinted>2004-11-29T17:11:00Z</cp:lastPrinted>
  <dcterms:modified xsi:type="dcterms:W3CDTF">2015-11-02T09:21:00Z</dcterms:modified>
  <cp:revision>2</cp:revision>
  <dc:subject/>
  <dc:title>Zelfstudie 2</dc:title>
</cp:coreProperties>
</file>