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197"/>
      </w:tblGrid>
      <w:tr>
        <w:trPr>
          <w:trHeight w:val="416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reekschema</w:t>
            </w:r>
          </w:p>
        </w:tc>
      </w:tr>
      <w:tr>
        <w:trPr>
          <w:trHeight w:val="11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nleiding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ekdote/vraag/stelling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eningszin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erwerp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bouw: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r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londerwerp 1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londerwerp 2: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londerwerp 3:</w:t>
            </w:r>
          </w:p>
        </w:tc>
      </w:tr>
      <w:tr>
        <w:trPr>
          <w:trHeight w:val="1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lot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Samenvatting/conclusie/opvallende uitspraak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20:27:00Z</dcterms:created>
  <dc:creator>Sloterdijk, Evelien</dc:creator>
  <dc:description/>
  <cp:keywords/>
  <dc:language>en-US</dc:language>
  <cp:lastModifiedBy>Rianne van den Hombergh</cp:lastModifiedBy>
  <dcterms:modified xsi:type="dcterms:W3CDTF">2020-10-05T2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911511E76398478117834BDA658B6E</vt:lpwstr>
  </property>
</Properties>
</file>