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Risicofactoren</w:t>
      </w:r>
    </w:p>
    <w:p>
      <w:pPr>
        <w:pStyle w:val="Normaalweb"/>
        <w:jc w:val="center"/>
        <w:rPr/>
      </w:pPr>
      <w:r>
        <w:rPr/>
        <w:t>Kindermishandeling is het gevolg van een combinatie van uiteenlopende risicofactoren:</w:t>
      </w:r>
    </w:p>
    <w:p>
      <w:pPr>
        <w:pStyle w:val="Normaalweb"/>
        <w:jc w:val="center"/>
        <w:rPr/>
      </w:pPr>
      <w:r>
        <w:rPr>
          <w:rStyle w:val="Subkop"/>
        </w:rPr>
        <w:t>Problemen en persoonlijkheid van de ouder</w:t>
      </w:r>
      <w:r>
        <w:rPr/>
        <w:t xml:space="preserve"> </w:t>
        <w:br/>
        <w:t>Ouders die hun kind mishandelen of verwaarlozen hebben relatief vaak psychische of psychiatrische problemen. Daarnaast lopen ouders die zelf als kind mishandeld zijn of in hun jeugd andere negatieve ervaringen in het gezin hebben meegemaakt, een groter risico om hun eigen kind te mishandelen. Verder hebben mishandelende ouders meer dan andere ouders een gebrek aan pedagogisch besef. Tegenover hun kind ontbreekt het hen aan verwachtingen, beleving, sensitiviteit en empathie.</w:t>
      </w:r>
    </w:p>
    <w:p>
      <w:pPr>
        <w:pStyle w:val="Normaalweb"/>
        <w:jc w:val="center"/>
        <w:rPr/>
      </w:pPr>
      <w:r>
        <w:rPr>
          <w:rStyle w:val="Subkop"/>
        </w:rPr>
        <w:t>Kwetsbare kinderen</w:t>
      </w:r>
      <w:r>
        <w:rPr/>
        <w:t xml:space="preserve"> </w:t>
        <w:br/>
        <w:t>Sommige kinderen zijn moeilijker op te voeden dan andere kinderen. Het opvoeden van kinderen die extra zorg, aandacht en geduld van ouders vragen, zoals kinderen die te vroeg geboren zijn of kinderen met een lichamelijke of verstandelijke handicap, geeft de ouders waarschijnlijk meer stress en gevoelens van incompetentie. Ook kinderen die problematisch gedrag vertonen, doen een groot beroep op de opvoedingskwaliteiten en inspanningen van ouders en zijn voor ouders een bron van stress. Op jonge leeftijd zijn kinderen bovendien fysiek en emotioneel erg afhankelijk van hun opvoeders, en daarmee extra kwetsbaar voor mishandeling en verwaarlozing.</w:t>
      </w:r>
    </w:p>
    <w:p>
      <w:pPr>
        <w:pStyle w:val="Normaalweb"/>
        <w:jc w:val="center"/>
        <w:rPr/>
      </w:pPr>
      <w:r>
        <w:rPr>
          <w:rStyle w:val="Subkop"/>
        </w:rPr>
        <w:t>Leefomstandigheden</w:t>
      </w:r>
      <w:r>
        <w:rPr/>
        <w:br/>
        <w:t>In gezinnen waarin kindermishandeling voorkomt gaan de gezinsleden vaak op een negatieve manier met elkaar om. Bij fysieke kindermishandeling overheerst geweld in de onderlinge contacten. Daarnaast wonen gezinnen waarin mishandeling plaatsvindt relatief vaak in buurten met zwakke sociale verbanden, criminaliteit, drugsproblematiek, armoede en achterstand. De bredere sociaal-culturele context waarin ouders opvoeden kan ook van invloed zijn: als geweld in een samenleving meer getolereerd wordt komt fysieke mishandeling vaker voor dan wanneer dat niet zo is.</w:t>
      </w:r>
    </w:p>
    <w:p>
      <w:pPr>
        <w:pStyle w:val="Normaalweb"/>
        <w:jc w:val="center"/>
        <w:rPr/>
      </w:pPr>
      <w:r>
        <w:rPr/>
        <w:t xml:space="preserve">Het lijkt erop dat ook alleenstaand ouderschap en gezinsgrootte risicofactoren zijn voor kindermishandeling. Hoe dat verband precies ligt is niet duidelijk. Het is aannemelijk dat alleenstaand ouderschap of het hebben van een groot gezin voor een ouder een bron van stress is en daarmee zijn functioneren als opvoeder beïnvloedt. </w:t>
      </w:r>
    </w:p>
    <w:p>
      <w:pPr>
        <w:pStyle w:val="Normaalweb"/>
        <w:jc w:val="center"/>
        <w:rPr/>
      </w:pPr>
      <w:r>
        <w:rPr>
          <w:rStyle w:val="Subkop"/>
        </w:rPr>
        <w:t>Risicofactoren bij seksueel misbruik</w:t>
      </w:r>
      <w:r>
        <w:rPr/>
        <w:br/>
        <w:t>Naar specifieke risicofactoren voor seksueel misbruik is nog weinig onderzoek gedaan. Seksueel misbruik in het gezin kan een uiting zijn van verstoorde gezinsverhoudingen. Vaak spelen daarin communicatieproblemen, sociale isolatie en een tekort aan emotionele betrokkenheid en flexibiliteit een rol. Ook kan er sprake zijn van geweld tussen de partners.</w:t>
        <w:br/>
        <w:t xml:space="preserve">Jonge kinderen en kinderen met een handicap, chronische ziekte of ontwikkelingsachterstand zijn extra kwetsbaar voor seksueel misbruik. Meisjes lopen een groter risico dan jongens, zeker wanneer zij bij een stiefvader wonen. Zowel voor jongens als voor meisjes geldt dat zij meer risico op seksueel misbruik lopen wanneer zij opgroeien bij één biologische ouder. Seksueel misbruik komt vaker voor in gezinnen waarin de moeder, letterlijk of emotioneel, afwezig is. Dat is bijvoorbeeld het geval als de moeder buitenshuis werkt, verslaafd of ziek is.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character" w:styleId="Subkop">
    <w:name w:val="subkop"/>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8:57:00Z</dcterms:created>
  <dc:creator>user</dc:creator>
  <dc:description/>
  <cp:keywords/>
  <dc:language>en-US</dc:language>
  <cp:lastModifiedBy>user</cp:lastModifiedBy>
  <dcterms:modified xsi:type="dcterms:W3CDTF">2012-09-19T08:57:00Z</dcterms:modified>
  <cp:revision>1</cp:revision>
  <dc:subject/>
  <dc:title>Risicofactoren</dc:title>
</cp:coreProperties>
</file>