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8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50"/>
          <w:sz w:val="40"/>
          <w:szCs w:val="40"/>
          <w:lang w:val="en-US" w:eastAsia="en-US"/>
        </w:rPr>
        <w:t>VOUWEN VAN EEN OVERHEMD</w:t>
      </w:r>
    </w:p>
    <w:p>
      <w:pPr>
        <w:pStyle w:val="Normal"/>
        <w:rPr>
          <w:b/>
          <w:b/>
          <w:spacing w:val="50"/>
          <w:sz w:val="40"/>
          <w:szCs w:val="40"/>
          <w:lang w:val="en-US" w:eastAsia="en-US"/>
        </w:rPr>
      </w:pPr>
      <w:r>
        <w:rPr>
          <w:b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0</wp:posOffset>
                </wp:positionV>
                <wp:extent cx="6172200" cy="811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2pt;width:485.95pt;height:6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2723515" cy="1983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98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730" cy="18903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56.15pt;mso-wrap-distance-left:9.05pt;mso-wrap-distance-right:9.05pt;mso-wrap-distance-top:0pt;mso-wrap-distance-bottom:0pt;margin-top: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8730" cy="18903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2705735" cy="1997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99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904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157.25pt;mso-wrap-distance-left:9.05pt;mso-wrap-distance-right:9.05pt;mso-wrap-distance-top:0pt;mso-wrap-distance-bottom:0pt;margin-top: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9043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80440</wp:posOffset>
                </wp:positionV>
                <wp:extent cx="217170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ak de knoopjes dicht, leg het hemd met de knoopjes op de strijkplank. Trek het mooi gl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77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ak de knoopjes dicht, leg het hemd met de knoopjes op de strijkplank. Trek het mooi gl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80440</wp:posOffset>
                </wp:positionV>
                <wp:extent cx="2286000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eg twee vingers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aast de kraag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Vouw de zijkant van het hemd om (naar je to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77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Leg twee vingers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naast de kraag.</w:t>
                      </w:r>
                      <w:r>
                        <w:rPr>
                          <w:sz w:val="28"/>
                          <w:szCs w:val="28"/>
                        </w:rPr>
                        <w:t xml:space="preserve"> Vouw de zijkant van het hemd om (naar je to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56180</wp:posOffset>
                </wp:positionV>
                <wp:extent cx="2705735" cy="1983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98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8903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156.15pt;mso-wrap-distance-left:9.05pt;mso-wrap-distance-right:9.05pt;mso-wrap-distance-top:0pt;mso-wrap-distance-bottom:0pt;margin-top:193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8903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456180</wp:posOffset>
                </wp:positionV>
                <wp:extent cx="2723515" cy="1997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99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730" cy="190436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57.25pt;mso-wrap-distance-left:9.05pt;mso-wrap-distance-right:9.05pt;mso-wrap-distance-top:0pt;mso-wrap-distance-bottom:0pt;margin-top:193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8730" cy="190436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55955</wp:posOffset>
                </wp:positionV>
                <wp:extent cx="2628900" cy="9245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ouw de mouw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eru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p h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em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e hetzelfde met de andere zijka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.8pt;mso-wrap-distance-left:9.05pt;mso-wrap-distance-right:9.05pt;mso-wrap-distance-top:0pt;mso-wrap-distance-bottom:0pt;margin-top:51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Vouw de mouw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terug</w:t>
                      </w:r>
                      <w:r>
                        <w:rPr>
                          <w:sz w:val="28"/>
                          <w:szCs w:val="28"/>
                        </w:rPr>
                        <w:t xml:space="preserve"> op he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emd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e hetzelfde met de andere zijkan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55955</wp:posOffset>
                </wp:positionV>
                <wp:extent cx="25146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ouw het hemd in het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midde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dubbel. Draai het hemd o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51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Vouw het hemd in het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midden</w:t>
                      </w:r>
                      <w:r>
                        <w:rPr>
                          <w:sz w:val="28"/>
                          <w:szCs w:val="28"/>
                        </w:rPr>
                        <w:t xml:space="preserve"> dubbel. Draai het hemd o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042795</wp:posOffset>
                </wp:positionV>
                <wp:extent cx="52578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s het hemd mooi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gla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Zijn beide kanten naast de kraag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even bree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160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Is het hemd mooi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glad</w:t>
                      </w:r>
                      <w:r>
                        <w:rPr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Zijn beide kanten naast de kraag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even breed</w:t>
                      </w:r>
                      <w:r>
                        <w:rPr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44:00Z</dcterms:created>
  <dc:creator>User name placeholder</dc:creator>
  <dc:description/>
  <cp:keywords/>
  <dc:language>en-US</dc:language>
  <cp:lastModifiedBy>gejanna de Haan</cp:lastModifiedBy>
  <dcterms:modified xsi:type="dcterms:W3CDTF">2020-05-15T12:44:00Z</dcterms:modified>
  <cp:revision>2</cp:revision>
  <dc:subject/>
  <dc:title>BEDIENING VAN DE WASMAC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57B4AC0836264F95D96DA78FECAFAE</vt:lpwstr>
  </property>
</Properties>
</file>