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pacing w:val="50"/>
          <w:sz w:val="36"/>
          <w:szCs w:val="36"/>
        </w:rPr>
      </w:pPr>
      <w:r>
        <w:rPr>
          <w:b/>
          <w:spacing w:val="50"/>
          <w:sz w:val="36"/>
          <w:szCs w:val="36"/>
        </w:rPr>
        <w:t xml:space="preserve">WERKKAART </w:t>
      </w:r>
      <w:r>
        <w:rPr>
          <w:b/>
          <w:color w:val="00FF00"/>
          <w:spacing w:val="50"/>
          <w:sz w:val="36"/>
          <w:szCs w:val="36"/>
        </w:rPr>
        <w:t>WAS SORTER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-118745</wp:posOffset>
                </wp:positionV>
                <wp:extent cx="57238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54.7pt;mso-wrap-distance-left:9.05pt;mso-wrap-distance-right:9.05pt;mso-wrap-distance-top:0pt;mso-wrap-distance-bottom:0pt;margin-top:-9.3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spacing w:val="50"/>
          <w:sz w:val="28"/>
          <w:szCs w:val="28"/>
        </w:rPr>
      </w:pPr>
      <w:r>
        <w:rPr>
          <w:b/>
          <w:color w:val="0000FF"/>
          <w:spacing w:val="5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Wat heb je nodig?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Strijkplank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(Stoom)strijkbout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ater voor in strijkbout of een plantenspui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Werkwijz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Zet nu alle benodigdheden klaar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Vul deze met water als het een stoomstrijkijzer is. Bevochtig anders de was door het gebruik van een plantenspuit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Zet de strijkplank op de juiste hoogte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Zet de strijkbout op de juiste warmte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Warm de strijkbout voor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Leg het laken plat en met de goede kant op de strijkplank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Strijk eerst de randen en de hoeken. Vervolgens van rand naar rand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Haal de stekker uit de strijkbou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fronden</w:t>
      </w:r>
    </w:p>
    <w:p>
      <w:pPr>
        <w:pStyle w:val="Normal"/>
        <w:ind w:left="72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Vouw het laken op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Ruim de strijkbout en de strijkplank op.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i w:val="false"/>
      <w:i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i w:val="false"/>
      <w:iCs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andaardalinealettertype">
    <w:name w:val="Standaardalinea-lettertyp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1:27:00Z</dcterms:created>
  <dc:creator>User name placeholder</dc:creator>
  <dc:description/>
  <cp:keywords/>
  <dc:language>en-US</dc:language>
  <cp:lastModifiedBy>gejanna de Haan</cp:lastModifiedBy>
  <cp:lastPrinted>2004-10-19T10:07:00Z</cp:lastPrinted>
  <dcterms:modified xsi:type="dcterms:W3CDTF">2020-05-15T11:37:00Z</dcterms:modified>
  <cp:revision>3</cp:revision>
  <dc:subject/>
  <dc:title>WERKKAART DE BEHANDELSTO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857B4AC0836264F95D96DA78FECAFAE</vt:lpwstr>
  </property>
</Properties>
</file>