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6.png" ContentType="image/png"/>
  <Override PartName="/word/media/image11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E ZOEKEN ?.......   ZO PAK JE DAT AAN !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7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1497330"/>
                  <wp:effectExtent l="0" t="0" r="0" b="0"/>
                  <wp:docPr id="1" name="Afbeelding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 w:eastAsia="en-US"/>
              </w:rPr>
              <w:t>© Pixabay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del w:id="0" w:author="Martine De Beule" w:date="2020-03-24T10:00:00Z">
              <w:r>
                <w:rPr>
                  <w:lang w:val="en-US" w:eastAsia="en-US"/>
                </w:rPr>
                <w:drawing>
                  <wp:inline distT="0" distB="0" distL="0" distR="0">
                    <wp:extent cx="345440" cy="345440"/>
                    <wp:effectExtent l="0" t="0" r="0" b="0"/>
                    <wp:docPr id="2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37" t="-37" r="-37" b="-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5440" cy="3454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T</w:t>
            </w:r>
            <w:r>
              <w:rPr>
                <w:rFonts w:cs="Arial" w:ascii="Arial" w:hAnsi="Arial"/>
                <w:sz w:val="22"/>
                <w:szCs w:val="22"/>
              </w:rPr>
              <w:t xml:space="preserve"> zoek je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1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kijk</w:t>
            </w:r>
            <w:r>
              <w:rPr>
                <w:rFonts w:cs="Arial" w:ascii="Arial" w:hAnsi="Arial"/>
                <w:sz w:val="20"/>
                <w:szCs w:val="20"/>
              </w:rPr>
              <w:t xml:space="preserve"> de opdracht go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 zoek je?  ………………………………………………………………………………………………………………………………….</w:t>
              <w:br/>
              <w:tab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31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waarom zoek je het?  ……………………………………………………………………………………………………………………….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3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 wie zoek je het?  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 weet je al over het onderwerp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2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735"/>
              <w:gridCol w:w="4935"/>
              <w:gridCol w:w="1187"/>
            </w:tblGrid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del w:id="1" w:author="Martine De Beule" w:date="2020-03-24T10:03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delText>Dit weet ik al</w:delText>
                    </w:r>
                  </w:del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del w:id="2" w:author="Martine De Beule" w:date="2020-03-24T10:03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delText>Dit wil ik nog weten</w:delText>
                    </w:r>
                  </w:del>
                </w:p>
              </w:tc>
              <w:tc>
                <w:tcPr>
                  <w:tcW w:w="11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7F7F7F"/>
                      <w:sz w:val="20"/>
                      <w:szCs w:val="20"/>
                      <w:del w:id="6" w:author="Martine De Beule" w:date="2020-03-24T10:03:00Z"/>
                    </w:rPr>
                  </w:pPr>
                  <w:del w:id="3" w:author="Martine De Beule" w:date="2020-03-24T09:58:00Z">
                    <w:r>
                      <w:rPr>
                        <w:rFonts w:cs="Arial" w:ascii="Arial" w:hAnsi="Arial"/>
                        <w:i/>
                        <w:color w:val="7F7F7F"/>
                        <w:sz w:val="20"/>
                        <w:szCs w:val="20"/>
                      </w:rPr>
                      <w:delText xml:space="preserve">Maak hier je </w:delText>
                    </w:r>
                  </w:del>
                  <w:del w:id="4" w:author="Martine De Beule" w:date="2020-03-24T09:58:00Z">
                    <w:commentRangeStart w:id="0"/>
                    <w:r>
                      <w:rPr>
                        <w:rFonts w:cs="Arial" w:ascii="Arial" w:hAnsi="Arial"/>
                        <w:i/>
                        <w:color w:val="7F7F7F"/>
                        <w:sz w:val="20"/>
                        <w:szCs w:val="20"/>
                      </w:rPr>
                      <w:delText>woordspin</w:delText>
                    </w:r>
                  </w:del>
                  <w:del w:id="5" w:author="Martine De Beule" w:date="2020-03-24T09:58:00Z">
                    <w:commentRangeEnd w:id="0"/>
                    <w:r>
                      <w:commentReference w:id="0"/>
                    </w:r>
                    <w:r>
                      <w:rPr>
                        <w:rStyle w:val="Verwijzingopmerking"/>
                        <w:vanish w:val="false"/>
                      </w:rPr>
                    </w:r>
                  </w:del>
                </w:p>
                <w:p>
                  <w:pPr>
                    <w:pStyle w:val="Normal"/>
                    <w:widowControl/>
                    <w:bidi w:val="0"/>
                    <w:rPr>
                      <w:rFonts w:ascii="Arial" w:hAnsi="Arial" w:cs="Arial"/>
                      <w:i/>
                      <w:i/>
                      <w:color w:val="7F7F7F"/>
                      <w:sz w:val="20"/>
                      <w:szCs w:val="20"/>
                      <w:del w:id="8" w:author="Martine De Beule" w:date="2020-03-24T10:03:00Z"/>
                    </w:rPr>
                  </w:pPr>
                  <w:del w:id="7" w:author="Martine De Beule" w:date="2020-03-24T10:03:00Z">
                    <w:r>
                      <w:rPr>
                        <w:rFonts w:cs="Arial" w:ascii="Arial" w:hAnsi="Arial"/>
                        <w:i/>
                        <w:color w:val="7F7F7F"/>
                        <w:sz w:val="20"/>
                        <w:szCs w:val="20"/>
                      </w:rPr>
                    </w:r>
                  </w:del>
                </w:p>
                <w:p>
                  <w:pPr>
                    <w:pStyle w:val="Normal"/>
                    <w:widowControl/>
                    <w:bidi w:val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del w:id="9" w:author="Martine De Beule" w:date="2020-03-24T09:58:00Z"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70760" cy="2512695"/>
                          <wp:effectExtent l="0" t="0" r="0" b="0"/>
                          <wp:docPr id="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14" r="-16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70760" cy="2512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del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napToGrid w:val="true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bidi w:val="0"/>
                    <w:snapToGrid w:val="true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ins w:id="10" w:author="Martine De Beule" w:date="2020-03-24T10:04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Dit weet ik al</w:t>
                    </w:r>
                  </w:ins>
                </w:p>
              </w:tc>
              <w:tc>
                <w:tcPr>
                  <w:tcW w:w="6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ins w:id="11" w:author="Martine De Beule" w:date="2020-03-24T10:04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Dit wil ik nog weten</w:t>
                    </w:r>
                  </w:ins>
                </w:p>
              </w:tc>
            </w:tr>
            <w:tr>
              <w:trPr/>
              <w:tc>
                <w:tcPr>
                  <w:tcW w:w="61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ins w:id="13" w:author="Martine De Beule" w:date="2020-03-24T10:04:00Z"/>
                    </w:rPr>
                  </w:pPr>
                  <w:ins w:id="12" w:author="Martine De Beule" w:date="2020-03-24T10:04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15" w:author="Martine De Beule" w:date="2020-03-24T10:18:00Z"/>
                    </w:rPr>
                  </w:pPr>
                  <w:ins w:id="14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17" w:author="Martine De Beule" w:date="2020-03-24T10:18:00Z"/>
                    </w:rPr>
                  </w:pPr>
                  <w:ins w:id="16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19" w:author="Martine De Beule" w:date="2020-03-24T10:18:00Z"/>
                    </w:rPr>
                  </w:pPr>
                  <w:ins w:id="18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21" w:author="Martine De Beule" w:date="2020-03-24T10:18:00Z"/>
                    </w:rPr>
                  </w:pPr>
                  <w:ins w:id="20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23" w:author="Martine De Beule" w:date="2020-03-24T10:18:00Z"/>
                    </w:rPr>
                  </w:pPr>
                  <w:ins w:id="22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25" w:author="Martine De Beule" w:date="2020-03-24T10:18:00Z"/>
                    </w:rPr>
                  </w:pPr>
                  <w:ins w:id="24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27" w:author="Martine De Beule" w:date="2020-03-24T10:18:00Z"/>
                    </w:rPr>
                  </w:pPr>
                  <w:ins w:id="26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29" w:author="Martine De Beule" w:date="2020-03-24T10:18:00Z"/>
                    </w:rPr>
                  </w:pPr>
                  <w:ins w:id="28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31" w:author="Martine De Beule" w:date="2020-03-24T10:18:00Z"/>
                    </w:rPr>
                  </w:pPr>
                  <w:ins w:id="30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33" w:author="Martine De Beule" w:date="2020-03-24T10:18:00Z"/>
                    </w:rPr>
                  </w:pPr>
                  <w:ins w:id="32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35" w:author="Martine De Beule" w:date="2020-03-24T10:18:00Z"/>
                    </w:rPr>
                  </w:pPr>
                  <w:ins w:id="34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37" w:author="Martine De Beule" w:date="2020-03-24T10:18:00Z"/>
                    </w:rPr>
                  </w:pPr>
                  <w:ins w:id="36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39" w:author="Martine De Beule" w:date="2020-03-24T10:18:00Z"/>
                    </w:rPr>
                  </w:pPr>
                  <w:ins w:id="38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41" w:author="Martine De Beule" w:date="2020-03-24T10:18:00Z"/>
                    </w:rPr>
                  </w:pPr>
                  <w:ins w:id="40" w:author="Martine De Beule" w:date="2020-03-24T10:18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43" w:author="Martine De Beule" w:date="2020-03-24T10:04:00Z"/>
                    </w:rPr>
                  </w:pPr>
                  <w:ins w:id="42" w:author="Martine De Beule" w:date="2020-03-24T10:04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45" w:author="Martine De Beule" w:date="2020-03-24T10:04:00Z"/>
                    </w:rPr>
                  </w:pPr>
                  <w:ins w:id="44" w:author="Martine De Beule" w:date="2020-03-24T10:04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47" w:author="Martine De Beule" w:date="2020-03-24T10:04:00Z"/>
                    </w:rPr>
                  </w:pPr>
                  <w:ins w:id="46" w:author="Martine De Beule" w:date="2020-03-24T10:04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ins w:id="49" w:author="Martine De Beule" w:date="2020-03-24T10:04:00Z"/>
                    </w:rPr>
                  </w:pPr>
                  <w:ins w:id="48" w:author="Martine De Beule" w:date="2020-03-24T10:04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ins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del w:id="51" w:author="Martine De Beule" w:date="2020-03-24T10:04:00Z"/>
              </w:rPr>
            </w:pPr>
            <w:del w:id="50" w:author="Martine De Beule" w:date="2020-03-24T10:04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7600" cy="8883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del w:id="52" w:author="Martine De Beule" w:date="2020-03-24T10:18:00Z">
              <w:r>
                <w:rPr>
                  <w:lang w:val="en-US" w:eastAsia="en-US"/>
                </w:rPr>
                <w:drawing>
                  <wp:inline distT="0" distB="0" distL="0" distR="0">
                    <wp:extent cx="345440" cy="345440"/>
                    <wp:effectExtent l="0" t="0" r="0" b="0"/>
                    <wp:docPr id="5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37" t="-37" r="-37" b="-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5440" cy="3454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AR</w:t>
            </w:r>
            <w:r>
              <w:rPr>
                <w:rFonts w:cs="Arial" w:ascii="Arial" w:hAnsi="Arial"/>
                <w:sz w:val="22"/>
                <w:szCs w:val="22"/>
              </w:rPr>
              <w:t xml:space="preserve"> vind je informatie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Je kan verschillende bronnen gebruiken om informatie op te zoeken; boeken, mensen, naslagwerken, nieuws,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ommige van deze bronnen kan je online vinden; denk maar aan zoekmachines, informatieve sites, beeldbanken, encyclopedieën, woordenboeken,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lke bronnen</w:t>
            </w:r>
            <w:r>
              <w:rPr>
                <w:rFonts w:cs="Arial" w:ascii="Arial" w:hAnsi="Arial"/>
                <w:sz w:val="20"/>
                <w:szCs w:val="20"/>
              </w:rPr>
              <w:t xml:space="preserve"> zou je kunnen gebruiken om te vinden wat je zoekt?</w:t>
              <w:br/>
              <w:br/>
              <w:t>……………………………………….</w:t>
              <w:tab/>
              <w:t>……………………………………………….</w:t>
              <w:tab/>
              <w:t>………………………………………………</w:t>
              <w:br/>
              <w:br/>
              <w:t>……………………………………….</w:t>
              <w:tab/>
              <w:t>……………………………………………….</w:t>
              <w:tab/>
              <w:t>………………………………………………</w:t>
              <w:b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251950" cy="6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728.4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b je beslist om iets te zoeken op </w:t>
            </w:r>
            <w:r>
              <w:rPr>
                <w:rFonts w:cs="Arial" w:ascii="Arial" w:hAnsi="Arial"/>
                <w:b/>
                <w:sz w:val="20"/>
                <w:szCs w:val="20"/>
              </w:rPr>
              <w:t>internet</w:t>
            </w:r>
            <w:r>
              <w:rPr>
                <w:rFonts w:cs="Arial" w:ascii="Arial" w:hAnsi="Arial"/>
                <w:sz w:val="20"/>
                <w:szCs w:val="20"/>
              </w:rPr>
              <w:t>? Dat kan op verschillende manieren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zoekt iets op via een zoekmachine (bv. Google, YouTube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zoekt iets op via de sites die </w:t>
            </w:r>
            <w:del w:id="53" w:author="Jasmien Vanpachtenbeke" w:date="2020-03-23T20:34:00Z">
              <w:r>
                <w:rPr>
                  <w:rFonts w:cs="Arial" w:ascii="Arial" w:hAnsi="Arial"/>
                  <w:sz w:val="20"/>
                  <w:szCs w:val="20"/>
                </w:rPr>
                <w:delText>je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 xml:space="preserve"> je leerkracht al heeft verzameld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85725</wp:posOffset>
                  </wp:positionH>
                  <wp:positionV relativeFrom="paragraph">
                    <wp:posOffset>100965</wp:posOffset>
                  </wp:positionV>
                  <wp:extent cx="1148080" cy="721360"/>
                  <wp:effectExtent l="0" t="0" r="0" b="0"/>
                  <wp:wrapSquare wrapText="bothSides"/>
                  <wp:docPr id="7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  <w:ins w:id="55" w:author="Martine De Beule" w:date="2020-03-24T10:18:00Z"/>
              </w:rPr>
            </w:pPr>
            <w:del w:id="54" w:author="Martine De Beule" w:date="2020-03-24T10:18:00Z">
              <w:r>
                <w:rPr>
                  <w:lang w:val="en-US" w:eastAsia="en-US"/>
                </w:rPr>
                <w:drawing>
                  <wp:inline distT="0" distB="0" distL="0" distR="0">
                    <wp:extent cx="345440" cy="345440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37" t="-37" r="-37" b="-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5440" cy="3454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OE </w:t>
            </w:r>
            <w:r>
              <w:rPr>
                <w:rFonts w:cs="Arial" w:ascii="Arial" w:hAnsi="Arial"/>
                <w:sz w:val="22"/>
                <w:szCs w:val="22"/>
              </w:rPr>
              <w:t>zoek je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een zoekmachine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Tik in je zoekmachine een zoekterm of een vraag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ijk kort de resultaten. Lees alleen de titels.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406775</wp:posOffset>
                  </wp:positionH>
                  <wp:positionV relativeFrom="paragraph">
                    <wp:posOffset>-998220</wp:posOffset>
                  </wp:positionV>
                  <wp:extent cx="1685925" cy="8572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Let op voor reclamesites: </w:t>
            </w:r>
            <w:del w:id="56" w:author="Martine De Beule" w:date="2020-03-24T09:59:00Z">
              <w:r>
                <w:rPr>
                  <w:rFonts w:cs="Arial" w:ascii="Arial" w:hAnsi="Arial"/>
                  <w:sz w:val="20"/>
                  <w:szCs w:val="20"/>
                </w:rPr>
                <w:delText>die staan vaak aan de rechterzijde en</w:delText>
              </w:r>
            </w:del>
            <w:ins w:id="57" w:author="Martine De Beule" w:date="2020-03-24T09:59:00Z">
              <w:r>
                <w:rPr>
                  <w:rFonts w:cs="Arial" w:ascii="Arial" w:hAnsi="Arial"/>
                  <w:sz w:val="20"/>
                  <w:szCs w:val="20"/>
                </w:rPr>
                <w:t>deze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geven niet altijd de juiste inf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ijn er links waar je mee verder wil? Klik dan 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htermuisknop</w:t>
            </w:r>
            <w:r>
              <w:rPr>
                <w:rFonts w:cs="Arial" w:ascii="Arial" w:hAnsi="Arial"/>
                <w:sz w:val="20"/>
                <w:szCs w:val="20"/>
              </w:rPr>
              <w:t xml:space="preserve"> en kies </w:t>
            </w:r>
            <w:r>
              <w:rPr>
                <w:rFonts w:cs="Arial" w:ascii="Arial" w:hAnsi="Arial"/>
                <w:b/>
                <w:sz w:val="20"/>
                <w:szCs w:val="20"/>
              </w:rPr>
              <w:t>‘openen in nieuw tabblad’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jkt de info bruikbaar, maak dan alvast een </w:t>
            </w:r>
            <w:r>
              <w:rPr>
                <w:rFonts w:cs="Arial" w:ascii="Arial" w:hAnsi="Arial"/>
                <w:b/>
                <w:sz w:val="20"/>
                <w:szCs w:val="20"/>
              </w:rPr>
              <w:t>favoriet</w:t>
            </w:r>
            <w:r>
              <w:rPr>
                <w:rFonts w:cs="Arial" w:ascii="Arial" w:hAnsi="Arial"/>
                <w:sz w:val="20"/>
                <w:szCs w:val="20"/>
              </w:rPr>
              <w:t xml:space="preserve"> van deze pagina. Straks ga je dan deze website bekijke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335020</wp:posOffset>
                  </wp:positionH>
                  <wp:positionV relativeFrom="paragraph">
                    <wp:posOffset>56515</wp:posOffset>
                  </wp:positionV>
                  <wp:extent cx="1962785" cy="58293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62" r="-1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 een website?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ijk de pagina rustig. Begin niet meteen te klikken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 je links die interessant zijn?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 je een balk met keuzeknoppen?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 je titels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oll ook eens naar beneden zodat je de hele bladzijde zie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s staat er reclame op een website. Die heb je natuurlijk niet nodig voor je zoekopdracht!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559175</wp:posOffset>
                  </wp:positionH>
                  <wp:positionV relativeFrom="paragraph">
                    <wp:posOffset>-19685</wp:posOffset>
                  </wp:positionV>
                  <wp:extent cx="2590800" cy="1171575"/>
                  <wp:effectExtent l="0" t="0" r="0" b="0"/>
                  <wp:wrapSquare wrapText="bothSides"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1715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een catalogus (van bv. een bibliotheek)?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l je zoekterm i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b je vakjes met een keuzemenu (pijltje naar beneden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ak daarin dan een goede keuz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een tekst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es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ussentitel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b je een lange tekst en weet je niet waar te beginn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lik </w:t>
            </w:r>
            <w:r>
              <w:rPr>
                <w:rFonts w:cs="Arial" w:ascii="Arial" w:hAnsi="Arial"/>
                <w:b/>
                <w:sz w:val="20"/>
                <w:szCs w:val="20"/>
              </w:rPr>
              <w:t>Ctrl-F</w:t>
            </w:r>
            <w:r>
              <w:rPr>
                <w:rFonts w:cs="Arial" w:ascii="Arial" w:hAnsi="Arial"/>
                <w:sz w:val="20"/>
                <w:szCs w:val="20"/>
              </w:rPr>
              <w:t xml:space="preserve"> op je klav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k je trefwoord 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Dat woord staat nu elke keer aangeduid in de teks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43830</wp:posOffset>
                      </wp:positionH>
                      <wp:positionV relativeFrom="paragraph">
                        <wp:posOffset>14605</wp:posOffset>
                      </wp:positionV>
                      <wp:extent cx="2828925" cy="1714500"/>
                      <wp:effectExtent l="304165" t="40005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880" cy="1714680"/>
                              </a:xfrm>
                              <a:prstGeom prst="cloudCallout">
                                <a:avLst>
                                  <a:gd name="adj1" fmla="val -57296"/>
                                  <a:gd name="adj2" fmla="val -69777"/>
                                </a:avLst>
                              </a:prstGeom>
                              <a:solidFill>
                                <a:srgbClr val="95b3d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nl-BE" w:bidi="ar-SA"/>
                                    </w:rPr>
                                    <w:t>KIJ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nl-BE" w:bidi="ar-SA"/>
                                    </w:rPr>
                                    <w:t xml:space="preserve"> regelmatig terug naar je woordspi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nl-BE" w:bidi="ar-SA"/>
                                    </w:rPr>
                                    <w:t>Ben je nog steeds naar de juiste informatie aan het zoeken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nl-BE" w:bidi="ar-SA"/>
                                    </w:rPr>
                                    <w:t>Heb je nog andere info nodig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5b3d7" stroked="t" o:allowincell="t" style="position:absolute;margin-left:412.9pt;margin-top:1.15pt;width:222.7pt;height:13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KIJ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 xml:space="preserve"> regelmatig terug naar je woordsp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Ben je nog steeds naar de juiste informatie aan het zoek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Heb je nog andere info nodi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a4c2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Vind je niet wat je zoekt, keer dan </w:t>
            </w:r>
            <w:r>
              <w:rPr>
                <w:rFonts w:cs="Arial" w:ascii="Arial" w:hAnsi="Arial"/>
                <w:b/>
                <w:sz w:val="20"/>
                <w:szCs w:val="20"/>
              </w:rPr>
              <w:t>terug met de pijl</w:t>
            </w:r>
            <w:r>
              <w:rPr>
                <w:rFonts w:cs="Arial" w:ascii="Arial" w:hAnsi="Arial"/>
                <w:sz w:val="20"/>
                <w:szCs w:val="20"/>
              </w:rPr>
              <w:t xml:space="preserve"> om naar de vorige pagina te gaa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nl-N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33350</wp:posOffset>
                  </wp:positionV>
                  <wp:extent cx="2114550" cy="107632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1122680"/>
                  <wp:effectExtent l="0" t="0" r="0" b="0"/>
                  <wp:docPr id="14" name="Afbeelding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fbeelding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© Pixabay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del w:id="58" w:author="Martine De Beule" w:date="2020-03-24T10:18:00Z">
              <w:r>
                <w:rPr>
                  <w:lang w:val="en-US" w:eastAsia="en-US"/>
                </w:rPr>
                <w:drawing>
                  <wp:inline distT="0" distB="0" distL="0" distR="0">
                    <wp:extent cx="345440" cy="345440"/>
                    <wp:effectExtent l="0" t="0" r="0" b="0"/>
                    <wp:docPr id="15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37" t="-37" r="-37" b="-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45440" cy="3454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ES en BEOORDEEL </w:t>
            </w:r>
            <w:r>
              <w:rPr>
                <w:rFonts w:cs="Arial" w:ascii="Arial" w:hAnsi="Arial"/>
                <w:sz w:val="22"/>
                <w:szCs w:val="22"/>
              </w:rPr>
              <w:t>de gevonden informatie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b je nu d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goede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tie gevonden?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em je </w:t>
            </w:r>
            <w:r>
              <w:rPr>
                <w:rFonts w:cs="Arial" w:ascii="Arial" w:hAnsi="Arial"/>
                <w:b/>
                <w:sz w:val="20"/>
                <w:szCs w:val="20"/>
              </w:rPr>
              <w:t>woordspin</w:t>
            </w:r>
            <w:r>
              <w:rPr>
                <w:rFonts w:cs="Arial" w:ascii="Arial" w:hAnsi="Arial"/>
                <w:sz w:val="20"/>
                <w:szCs w:val="20"/>
              </w:rPr>
              <w:t xml:space="preserve"> erbij: waarover heb je al informatie gevonden?</w:t>
              <w:br/>
              <w:t>Duid dat aan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76520</wp:posOffset>
                      </wp:positionH>
                      <wp:positionV relativeFrom="paragraph">
                        <wp:posOffset>14605</wp:posOffset>
                      </wp:positionV>
                      <wp:extent cx="2762250" cy="1295400"/>
                      <wp:effectExtent l="826770" t="11176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2280" cy="1295280"/>
                              </a:xfrm>
                              <a:prstGeom prst="cloudCallout">
                                <a:avLst>
                                  <a:gd name="adj1" fmla="val -76504"/>
                                  <a:gd name="adj2" fmla="val -55000"/>
                                </a:avLst>
                              </a:prstGeom>
                              <a:solidFill>
                                <a:srgbClr val="95b3d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nl-BE" w:bidi="ar-SA"/>
                                    </w:rPr>
                                    <w:t>Bewaar alle informatie die je nog gaat gebruiken: Kopieer en plak ze in een Word-document. Sla dat goed op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5b3d7" stroked="t" o:allowincell="t" style="position:absolute;margin-left:407.6pt;margin-top:1.15pt;width:217.45pt;height:10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BE" w:bidi="ar-SA"/>
                              </w:rPr>
                              <w:t>Bewaar alle informatie die je nog gaat gebruiken: Kopieer en plak ze in een Word-document. Sla dat goed op.</w:t>
                            </w:r>
                          </w:p>
                        </w:txbxContent>
                      </v:textbox>
                      <v:fill o:detectmouseclick="t" type="solid" color2="#6a4c2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Is je informati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ruikbaar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em je </w:t>
            </w:r>
            <w:r>
              <w:rPr>
                <w:rFonts w:cs="Arial" w:ascii="Arial" w:hAnsi="Arial"/>
                <w:b/>
                <w:sz w:val="20"/>
                <w:szCs w:val="20"/>
              </w:rPr>
              <w:t>vragen uit stap 1</w:t>
            </w:r>
            <w:r>
              <w:rPr>
                <w:rFonts w:cs="Arial" w:ascii="Arial" w:hAnsi="Arial"/>
                <w:sz w:val="20"/>
                <w:szCs w:val="20"/>
              </w:rPr>
              <w:t xml:space="preserve"> erbij: kan je er een antwoord op geven?</w:t>
              <w:br/>
              <w:t>Schrijf dat antwoord kort in je eigen woorden op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aarover vond j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ge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formatie op internet?</w:t>
              <w:br/>
              <w:t>Kijk eens terug naar stap 1 Heb je je andere bronnen ook al bekeken?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Vraag hulp aan je leerkracht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8790" cy="478790"/>
                  <wp:effectExtent l="0" t="0" r="0" b="0"/>
                  <wp:docPr id="17" name="Afbeelding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fbeelding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© Pixabay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del w:id="59" w:author="Martine De Beule" w:date="2020-03-24T10:18:00Z">
              <w:r>
                <w:rPr>
                  <w:lang w:val="en-US" w:eastAsia="en-US"/>
                </w:rPr>
                <w:drawing>
                  <wp:inline distT="0" distB="0" distL="0" distR="0">
                    <wp:extent cx="427355" cy="416560"/>
                    <wp:effectExtent l="0" t="0" r="0" b="0"/>
                    <wp:docPr id="18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37" t="-37" r="-37" b="-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27355" cy="4165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RWERK</w:t>
            </w:r>
            <w:r>
              <w:rPr>
                <w:rFonts w:cs="Arial" w:ascii="Arial" w:hAnsi="Arial"/>
                <w:sz w:val="22"/>
                <w:szCs w:val="22"/>
              </w:rPr>
              <w:t xml:space="preserve"> de informat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ruik de gevonden informatie voor de opdracht (schrijf een tekstje met de gevonden informatie of maak je presentatie,…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rijf de gevonden informatie niet letterlijk over: </w:t>
            </w:r>
            <w:del w:id="60" w:author="Martine De Beule" w:date="2020-03-24T10:05:00Z">
              <w:r>
                <w:rPr>
                  <w:rFonts w:cs="Arial" w:ascii="Arial" w:hAnsi="Arial"/>
                  <w:b/>
                  <w:sz w:val="20"/>
                  <w:szCs w:val="20"/>
                </w:rPr>
                <w:delText>gebruik je eigen woorden</w:delText>
              </w:r>
            </w:del>
            <w:ins w:id="61" w:author="Martine De Beule" w:date="2020-03-24T10:05:00Z">
              <w:r>
                <w:rPr>
                  <w:rFonts w:cs="Arial" w:ascii="Arial" w:hAnsi="Arial"/>
                  <w:b/>
                  <w:sz w:val="20"/>
                  <w:szCs w:val="20"/>
                </w:rPr>
                <w:t>GEBRUIK JE EIGEN WOORDEN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teer geen informatie die je zelf niet begrijpt!</w:t>
            </w:r>
          </w:p>
          <w:p>
            <w:pPr>
              <w:pStyle w:val="Normal"/>
              <w:spacing w:lineRule="auto" w:line="276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 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690" cy="6223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VALUATIE  </w:t>
            </w:r>
            <w:r>
              <w:rPr>
                <w:rFonts w:cs="Arial" w:ascii="Arial" w:hAnsi="Arial"/>
                <w:sz w:val="22"/>
                <w:szCs w:val="22"/>
              </w:rPr>
              <w:t>ik denk nog eens na over mijn wer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b je nu alles gevonden wat je wilde weten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s nog eens alle stappen en teken bij elke stap het gezichtje dat voor jou het beste past: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smien Vanpachtenbeke" w:date="2020-03-23T20:36:00Z" w:initials="J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BE" w:bidi="ar-SA"/>
        </w:rPr>
        <w:t xml:space="preserve">Ik weet niet of mijn leerlingen weten wat dit is.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BE" w:bidi="ar-SA"/>
        </w:rPr>
        <w:t>Ik zou ze dit misschien gewoon laten noteren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aur">
    <w:charset w:val="00"/>
    <w:family w:val="roman"/>
    <w:pitch w:val="variable"/>
  </w:font>
  <w:font w:name="Gill Sans MT">
    <w:charset w:val="00"/>
    <w:family w:val="swiss"/>
    <w:pitch w:val="variable"/>
  </w:font>
  <w:font w:name="Bliss Regular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right" w:pos="14570" w:leader="none"/>
      </w:tabs>
      <w:rPr/>
    </w:pPr>
    <w:r>
      <w:rPr>
        <w:rFonts w:cs="Arial" w:ascii="Arial" w:hAnsi="Arial"/>
        <w:b/>
        <w:sz w:val="20"/>
        <w:szCs w:val="20"/>
      </w:rPr>
      <w:t>Zoekblad: zelf opzoeken</w:t>
      <w:tab/>
      <w:tab/>
      <w:tab/>
      <w:tab/>
      <w:tab/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1811020" cy="488315"/>
          <wp:effectExtent l="0" t="0" r="0" b="0"/>
          <wp:docPr id="2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1102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entaur" w:hAnsi="Centaur" w:cs="Centaur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aur" w:hAnsi="Centaur" w:cs="Centau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Gill Sans MT" w:hAnsi="Gill Sans MT" w:eastAsia="Times New Roman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ill Sans MT" w:hAnsi="Gill Sans MT" w:eastAsia="Times New Roman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liss Regular;Times New Roman" w:hAnsi="Bliss Regular;Times New Roman" w:eastAsia="Wingdings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ill Sans MT" w:hAnsi="Gill Sans MT" w:eastAsia="Times New Roman" w:cs="Tung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ill Sans MT" w:hAnsi="Gill Sans MT" w:eastAsia="Times New Roman" w:cs="Tung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ill Sans MT" w:hAnsi="Gill Sans MT" w:eastAsia="Times New Roman" w:cs="Tung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aur" w:hAnsi="Centaur" w:cs="Centau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entaur" w:hAnsi="Centaur" w:cs="Centau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ung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Bliss Regular;Times New Roman" w:hAnsi="Bliss Regular;Times New Roman" w:eastAsia="Wingdings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Gill Sans MT" w:hAnsi="Gill Sans MT" w:eastAsia="Times New Roman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ill Sans MT" w:hAnsi="Gill Sans MT" w:eastAsia="Times New Roman" w:cs="Tung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entaur" w:hAnsi="Centaur" w:cs="Centaur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Bliss Regular;Times New Roman" w:hAnsi="Bliss Regular;Times New Roman" w:eastAsia="Wingdings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beh">
    <w:name w:val="kbeh"/>
    <w:basedOn w:val="Normal"/>
    <w:qFormat/>
    <w:pPr/>
    <w:rPr>
      <w:rFonts w:ascii="Trebuchet MS" w:hAnsi="Trebuchet MS" w:cs="Trebuchet MS"/>
      <w:sz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gif"/><Relationship Id="rId7" Type="http://schemas.openxmlformats.org/officeDocument/2006/relationships/image" Target="media/image5.jpeg"/><Relationship Id="rId8" Type="http://schemas.openxmlformats.org/officeDocument/2006/relationships/image" Target="media/image2.gi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2.gif"/><Relationship Id="rId15" Type="http://schemas.openxmlformats.org/officeDocument/2006/relationships/image" Target="media/image11.png"/><Relationship Id="rId16" Type="http://schemas.openxmlformats.org/officeDocument/2006/relationships/image" Target="media/image2.gif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22:00Z</dcterms:created>
  <dc:creator>kbeh</dc:creator>
  <dc:description/>
  <cp:keywords/>
  <dc:language>en-US</dc:language>
  <cp:lastModifiedBy>Martine De Beule</cp:lastModifiedBy>
  <cp:lastPrinted>2013-06-06T10:06:00Z</cp:lastPrinted>
  <dcterms:modified xsi:type="dcterms:W3CDTF">2020-03-24T09:22:00Z</dcterms:modified>
  <cp:revision>2</cp:revision>
  <dc:subject/>
  <dc:title>ZOEKBLAD</dc:title>
</cp:coreProperties>
</file>