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902833576"/>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768505374"/>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