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7162267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5033299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