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5280970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53788514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