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95908608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67402136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