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81444480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25515147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