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62232898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63543266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