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0475757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08236071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