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79762227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12265396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