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879"/>
        <w:gridCol w:w="4396"/>
      </w:tblGrid>
      <w:tr>
        <w:trPr/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Afweer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Een gevaarlijk drieta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81614245"/>
            <w:bookmarkStart w:id="1" w:name="__Fieldmark__0_358161424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81614245"/>
            <w:bookmarkStart w:id="3" w:name="__Fieldmark__1_358161424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81614245"/>
            <w:bookmarkStart w:id="5" w:name="__Fieldmark__2_358161424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81614245"/>
            <w:bookmarkStart w:id="7" w:name="__Fieldmark__3_358161424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81614245"/>
            <w:bookmarkStart w:id="9" w:name="__Fieldmark__4_358161424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Griep en tetanus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Ziekteverwekk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Thema Biologie van de cel, module 4 Transportfunctie van de celmembraa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acteriën en viru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De grote griep metin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81614245"/>
            <w:bookmarkStart w:id="11" w:name="__Fieldmark__5_358161424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Lichaamseigen of lichaamsvreemd dat is de vraa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ntigenen en antistoff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Antigenen en antistoff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81614245"/>
            <w:bookmarkStart w:id="13" w:name="__Fieldmark__6_358161424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Hoe komt immuniteit tot stand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Lichaamsvreem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Specifieke afwe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Ontwikkeling van specifieke immunite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ntigeen – antistof complex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Immuun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Productie antistoff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81614245"/>
            <w:bookmarkStart w:id="15" w:name="__Fieldmark__7_358161424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weer op twee maniere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Kennisbank Ontwikkeling van specifieke immunit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1 Verdedigingsli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2 T-c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3 Humorale afwe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4 Antistoff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9" w:hanging="285"/>
              <w:rPr/>
            </w:pPr>
            <w:r>
              <w:rPr/>
              <w:t>Opdracht 5 Specifieke antistof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81614245"/>
            <w:bookmarkStart w:id="17" w:name="__Fieldmark__8_358161424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en van de dri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Immuun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H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Besmetting met H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pidemie en pandem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Daling en stijging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81614245"/>
            <w:bookmarkStart w:id="19" w:name="__Fieldmark__9_358161424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Digitale po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Afweer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10T15:00:00Z</dcterms:modified>
  <cp:revision>9</cp:revision>
  <dc:subject/>
  <dc:title/>
</cp:coreProperties>
</file>